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NICIPIO:CHOIX   DISTRITO: I</w:t>
      </w:r>
    </w:p>
    <w:p>
      <w:pPr>
        <w:pStyle w:val="Normal"/>
        <w:jc w:val="center"/>
        <w:rPr/>
      </w:pPr>
      <w:r>
        <w:rPr/>
        <w:t>CABECERA: CHO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2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>DOMICILIO PARTICULAR, C. GALEANA S/N. ENTRE SEGUNDA NORTE Y DOMINGUEZ FLORES, CHOIX, SINALOA, C.P. 817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27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RUZ ROJA MEXICANA, 20 DE NOV. Y OBREGÓN S/N, ENTRE PROL. PINO SUAREZ C. S/N No. 21, CHOIX, SIN., C.P. 81700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2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OBAES 09 SEGUNDA NORTE MANZ. 6, ENTRE AV. MIGUEL HIDALGO Y AV. FCO. R. SERRANO, CHOIX, SINALOA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29 </w:t>
        <w:tab/>
        <w:t>CASILLA 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“FCO. R. SERRANO” C. V. GUERRERO 26,  ENTRE GMO. PRIETO E IGNACIO RAMÍREZ, CHOIX, SINALOA, C.P. 817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29 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SEC. “FCO. R. SERRANO” C. V. GUERRERO 26, ENTRE GMO. PRIETO E IGNACIO RAMÍREZ, CHOIX, SINALOA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30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. 16 DE SEPT. ENTRE  MARIANO MATAMOROS   Y PROL. NIÑOS  HEROES , CHOIX,  SINALOA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31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LAZUELA MUNICIPAL BENITO JUÁREZ  S/N , ENTRE CJON.  NICOLAS BRAVO Y CUAUTEMOC,  CHOIX, SIN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32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OBREGÓN 16 ENTRE JUÁREZ Y AV. J. MA. PINO SUAREZ, CHOIX,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33 </w:t>
        <w:tab/>
        <w:t xml:space="preserve">CASILLA BASICA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ESTATAL S/N, PROL. GMO. PRIETO, BARRIO CONCHAS, CHOIX, SIN. C.P.  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33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ESTATAL S/N, PROL. GMO. PRIETO M216, BARRIO CONCHAS, CHOIX, SIN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34</w:t>
        <w:tab/>
        <w:t>CASILLA BASIC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“SALVADOR ALVARADO,”  AV. LUIS D. COLOSIO Y C. ALFREDO R., BARRIO HIGUERITA, CHOIX, SIN.,  C.P. 817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3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. SIN NOMBRE  #26 ENTRE C. SIN NOM. 55,Y C.   </w:t>
      </w:r>
      <w:r>
        <w:rPr>
          <w:sz w:val="16"/>
          <w:lang w:val="fr-FR"/>
        </w:rPr>
        <w:t xml:space="preserve">SIN NOM.,  # 62, CHOIX, SINALOA.  </w:t>
      </w:r>
      <w:r>
        <w:rPr>
          <w:sz w:val="16"/>
        </w:rPr>
        <w:t>C.P. 817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35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. SIN   NOMBRE, #26 ENTRE  C. SIN NOM. 55,Y  C. SIN NOM.,  # 62, CHOIX,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3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EST. JOSEFA ORTIZ DE DOMÍNGUEZ , DOM. CONOCIDO EL DESCANSO, CHOIX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37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CONAFE MIGUEL HIDALGO, DOM. CONOCIDO TACOPACO., CHOIX, SINALOA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3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CONAFE SIN NOMBRE, DOM. CONOCIDO MACORIBO, CHOIX, SINALOA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3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CONAFE SIN NOMBRE,  DOM. CONOCIDO LAS CRUCES, CHOIX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4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HERMEREGILDO GALEANA”, DOM. CONOCIDO,EL CAJONCITO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 1741 CASILLA 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 ESC. PRIM. EST. “AGUSTIN MELGAR”, DOM. CONOCIDO  LOS POZOS, CHOIX, SINALOA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 1742</w:t>
        <w:tab/>
        <w:t xml:space="preserve"> CASILLA BASIC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DOMINGO F. SARMIENTO”, DOM. TECHOBAMPO DE LOS PAREDES, CHOIX.,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</w:t>
        <w:tab/>
        <w:t>1743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PRIM. FED. “VENUSTIANO CARRANZA” DOM. CONOCIDO EL MEZQUITE CAIDO. </w:t>
      </w:r>
      <w:r>
        <w:rPr>
          <w:sz w:val="16"/>
          <w:lang w:val="fr-FR"/>
        </w:rPr>
        <w:t>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44 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. PRIM. FED. “CARLOS A. CARRILLO”, DOM. CONOCIDO, EL NACIMIENTO, CHOIX, SINALOA, C.P.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45</w:t>
        <w:tab/>
        <w:t>CASILLA 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EST. “IGNACIO ZARAGOZA”, DOM. CONOCIDO AGUACALIENTE DE BACA, CHOIX.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4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FRANCISCO I MADERO”, DOM. CONOCIDO LOS PICACHOS, CHOIX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47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GRAL. IGNACIO ZARAGOZA”, DOM. CONOCIDO LOS BATEQUIS, CHOIX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48 </w:t>
        <w:tab/>
        <w:t>CASILLA 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INDEPENDENCIA”,  DOM. CONOCIDO LOS MAUTOS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49 </w:t>
        <w:tab/>
        <w:t>CASILLA 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VICENTE SUAREZ”,  DOM. CONCOCIDOEL AGUAZARCA, CHOIX,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50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ANTONIO CASO”, DOM. CONOCIDO BAC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5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ENRIQUE C. REBSAMEN”, DOM. CONOCIDO LORETILLO, CHOIX,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5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BILINGÜE “AMADO NERVO”,  DOM. CONOCIDO  LA CULEBRA, CHOIX,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5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“CONSTITUCIÓN 1917”, DOM. CONOCIDO LA LADRILLERA, CHOIX,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54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RURAL EST. “GUADALUPE VICTORIA”, DOM. CONOCIDOEL CAJON DE CANCIO,           CHOIX, SINALOA ,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55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ABRAHAM CASTELLANOS” DOM. CONOCIDOTASAJERA, CHOIX,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56 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JUSTO SIERRA”   DOM. CONOCIDO EL REPARO, CHOIX, SINALOA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5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PRIM. FED. “PLUTARCO ELIAS CALLES, DOM. </w:t>
      </w:r>
      <w:r>
        <w:rPr>
          <w:sz w:val="16"/>
          <w:lang w:val="fr-FR"/>
        </w:rPr>
        <w:t>CONOCIDOTOYPAQUI, CHOIX, SINALOA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58 </w:t>
        <w:tab/>
        <w:t>CASILLA 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EST. HERNANDO RAMOS, DOM. CONOCIDO TABUCAHUI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5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EST. “20 DE NOVIEMBRE, DOM. CONOCIDOEL SAUZ DE BACA, CHOIX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60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</w:t>
      </w:r>
      <w:r>
        <w:rPr>
          <w:sz w:val="16"/>
          <w:lang w:val="en-US"/>
        </w:rPr>
        <w:t xml:space="preserve">PRIM. FED. “NETZAHUALCOYOTL”, DOM. </w:t>
      </w:r>
      <w:r>
        <w:rPr>
          <w:sz w:val="16"/>
        </w:rPr>
        <w:t>CONOCIDO LA VIUD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6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1ro. DE  MAYO”, DOM. CONOCIDO BUYUBAMPO, CHOIX, SIN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6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“SOR JUANA INES DE LA CRUZ”, DOM. CONOCIDO TECHOBAMPO DE LOS MONTES, CHOIX, SINALOA., C.P. 817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6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</w:t>
      </w:r>
      <w:r>
        <w:rPr>
          <w:sz w:val="16"/>
          <w:lang w:val="en-US"/>
        </w:rPr>
        <w:t xml:space="preserve">PRIM. RURAL. FED. “LIC. </w:t>
      </w:r>
      <w:r>
        <w:rPr>
          <w:sz w:val="16"/>
        </w:rPr>
        <w:t>BENITO JUAREZ”, DOM. CONOCIDO SAN JOSE DE LOS PORTILLOS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6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</w:t>
      </w:r>
      <w:r>
        <w:rPr>
          <w:sz w:val="16"/>
          <w:lang w:val="en-US"/>
        </w:rPr>
        <w:t xml:space="preserve">PRIM. RURAL EST. “FCO. I MADERO, DOM. </w:t>
      </w:r>
      <w:r>
        <w:rPr>
          <w:sz w:val="16"/>
        </w:rPr>
        <w:t>CONOCIDO EL POTRERO DE CANCIO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6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CONAFE “MIGUEL HIDALGO” , DOM. CONOCIDO TARARAN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6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MELCHOR OCAMPO”, DOM. CONOCIDO SAN JOSE DE LOS LLANOS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67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 ESC. PRIM. FED. “JUAN ESCUTIA”, DOM. CONOCIDOSAUZ DE SAN ISIDRO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6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 ESC. PRIM. EST. “FRANCISCO GONZALEZ  BOCANEGRA ”DOM. CONOCIDO HUILLACHAPA, CHOIX, SINALOA ,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69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EST. “EMILIANO ZAPATA” DOM. CONOCIDO  BAJOSORI, CHOIX.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7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EST. “LIC. BENITO JUAREZ”, DOM. CONOCIDO  EL GUAYABITO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7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SEC. “IGNACIO RAMÍREZ, DOM. CONOCIDO SAN JAVIER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7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</w:t>
      </w:r>
      <w:r>
        <w:rPr>
          <w:sz w:val="16"/>
          <w:lang w:val="fr-FR"/>
        </w:rPr>
        <w:t xml:space="preserve">PRIM. EST. “GRAL. </w:t>
      </w:r>
      <w:r>
        <w:rPr>
          <w:sz w:val="16"/>
        </w:rPr>
        <w:t>LAZARO CARDENAS” DOM. CONOCIDOSAN JAVIER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73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PRIM. EST. </w:t>
      </w:r>
      <w:r>
        <w:rPr>
          <w:sz w:val="16"/>
          <w:lang w:val="fr-FR"/>
        </w:rPr>
        <w:t xml:space="preserve">“LEOPOLDO SANCHEZ CELIS, DOM. </w:t>
      </w:r>
      <w:r>
        <w:rPr>
          <w:sz w:val="16"/>
        </w:rPr>
        <w:t>CONOCIDO LA CIENEG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74 </w:t>
        <w:tab/>
        <w:t>CASILLA BASIC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ISEA SIN NOMBRE DOMICILIO CONOCIDO  AGUAJITO DEL BAJAHUI, CHOIX, SIN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75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HERNANDO RAMOS”, DOM. CONOCIDO SANTA AN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7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ISEA SIN NOMBRE DOMICILIO CONOCIDO SANTA AN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7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RURAL FED. “CUAUHTEMOC”, DOMICILIO CONOCIDO EL BABU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7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EST. “VALENTIN GOMEZ FARIAS”, DOM. CONOCIDO GUADALUPE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79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“FRANCISCO VILLA”, DOMICILIO CONOCIDO MESA DE LOS TORRES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1780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EST. “MIGUEL HIDALGO”, DOMICILIO CONOCIDO  LOS CEDROS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 178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</w:t>
      </w:r>
      <w:r>
        <w:rPr>
          <w:sz w:val="16"/>
          <w:lang w:val="fr-FR"/>
        </w:rPr>
        <w:t xml:space="preserve">PRIM. EST. “GRAL. </w:t>
      </w:r>
      <w:r>
        <w:rPr>
          <w:sz w:val="16"/>
        </w:rPr>
        <w:t>MANUEL AVILA CAMACHO” DOMICILIO CONOCIDO SAN PANTALEÓN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82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“MIGUEL ALEMAN ”, DOMICILIO CONOCIDO EL PICHOL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82 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"CURSOS COMUNITARIOS", DOM. CONOCIDO EL REPARO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8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TIERRA Y LIBERTAD, DOM. CONOCIDO NORIA DE MINITAS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178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</w:t>
      </w:r>
      <w:r>
        <w:rPr>
          <w:sz w:val="16"/>
          <w:lang w:val="en-US"/>
        </w:rPr>
        <w:t xml:space="preserve">PRIM. RURAL FED. </w:t>
      </w:r>
      <w:r>
        <w:rPr>
          <w:sz w:val="16"/>
        </w:rPr>
        <w:t>“AGUSTINA RAMIREZ” DOM. CONOCIDO LA ESTANCI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85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“EL DESPERTAR”, DOM. CONOCIDO VENICI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86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VENUSTIANO CARRANZA” DOM. CONOCIDO EL COLEXIO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87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DOM. CONOCIDO AGUACALIENTE GRANDE, CHOIX, SINALOA.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8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JUAN DE LA BARRERA”, DOM. CONOCIDO AGUACALIENTE GRANDE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8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OCIDO AGUACALIENTE GRANDE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9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RURAL FED. “ALVARO OBREGÓN”, DOM. CONOCIDO ZAPOTE DE BAYMEN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9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LEONA VICARIO”, DOM. CONOCIDO CASAS VIEJAS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9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LUIS PASTEUR”, DOM. CONOCIDO BACAYOP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93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16 DE SEPTIEMBRE”, DOM. CONOCIDO BAYMENA, CHOIX, SINALOA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94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“MIGUEL HIDALGO”, DOM. CONOCIDO EL RINCON DE AGUACALIENTE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 1795</w:t>
        <w:tab/>
        <w:t>CASILLA 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 ESC. PRIM. FED. “ENRIQUE C. REBSAMEN” ,DOM. CONOCIDO CAJON DE LOS FELIX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96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CONAFE “AQUILES SERDAN”, DOM. CONOCIDO LAS GUAYABAS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96 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PRIM. FED.”BELIZARIO DOMÍNGUEZ”, DOM. CONOCIDO RANCHO DE BAYMENA. </w:t>
      </w:r>
      <w:r>
        <w:rPr>
          <w:sz w:val="16"/>
          <w:lang w:val="fr-FR"/>
        </w:rPr>
        <w:t>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9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. </w:t>
      </w:r>
      <w:r>
        <w:rPr>
          <w:sz w:val="16"/>
          <w:lang w:val="en-US"/>
        </w:rPr>
        <w:t xml:space="preserve">PRIM. FED. “LIC. BENITO JUÁREZ”, DOM. </w:t>
      </w:r>
      <w:r>
        <w:rPr>
          <w:sz w:val="16"/>
        </w:rPr>
        <w:t>CONOCIDOYECORATO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ION: 1797 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RUR. “FCO. JAVIER MINA” DOM. CONOCIDO EL RANCHITO DE CABRERA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ION: 179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“RAFAEL RAMIREZ” DOM. CONOCIDO EL FRIJOL, CHOIX, SINALOA., C.P. 817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MUNICIPIO:EL FUERTE</w:t>
        <w:tab/>
        <w:t>DISTRITO :  II</w:t>
        <w:tab/>
        <w:t>CABECERA: EL FUERT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2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"PROFR. REYNALDO GONZÁLEZ" IGNACIO ZARAGOZA   #  503,  ENTRE  FRANCISCO  SARABIA Y REPÚBLICA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2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NGEL FLORES Y ZARAGOZA SIN NÚMERO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2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BANQUETA DEL BANCO BANAMEX, CALLE BENITO JUAREZ #212 COL. CENTRO, EL FUERTE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27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NDADOR  16 DE SEPTIEMBRE SIN NÚMERO ENTRE IGNACIO ZARAGOZA Y BENITO JUÁREZ, COL. CENTRO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2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UNIDAD CULTURAL “CASA DE LA CULTURA”, CALLE ANTONIO ROSALES Y ANDADOR LIBERTAD S/N ENTRE BENITO JUAREZ Y ROSALES, COL. CENTRO, EL FUERTE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29</w:t>
        <w:tab/>
        <w:t>CASILLA BÁSIC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ENTRO DE SALUD EL FUERTE CALLE MIGUEL HIDALGO SIN NÚMERO  A  UN COSTADO  DE  LA CRUZ ROJA, COL. CENTRO, EL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ERAL "MIGUEL H. RUELAS" CALLE SIN NOMBRE, SIN NÚMERO BARRIO EL DIQUE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VILLA DEL PESCADOR, RODOLFO G. ROBLES SIN NÚMERO ENTRE IGNACIO ZARAGOZA Y 5 DE MAYO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"CRISTOBAL COLÓN" MARIANO ESCOBEDO SIN  NÚMERO  ENTRE  DANIEL  CARRILLO  CRUZ Y GUSTAVO GÓMEZ, COL. INFONAVIT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ALFREDO DELGADO Y DANIEL CARRILLO COL. LOS AYALOS SIN NÚMERO, EL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4</w:t>
        <w:tab/>
        <w:t>CASILLA BÁSIC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OBAES 07 "GENERAL PABLO MACÍAS  VALENZUELA"  CALLE MIGUEL CASTILLO CRUZ COL  LOS AYALOS , EL FUERTE, SIN 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4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"RAFAEL LÓPEZ MALLÉN", CALLE SIN  NOMBRE,  SIN  NÚMERO,  LAS CABANILL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“INSTITUTO WINDSOR, S.C.”, CALLE ALVARO OBREGON Y MELCHOR OCAMPO # 502, EL FUERTE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PROFR. JOSÉ RENTERÍA"  ÁLVARO OBREGÓN # 501 Y MELCHOR OCAMPO, COL. CENTRO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ALFREDO G. BASURTO" CALLE VENUSTIANO CARRANZA SIN NÚMERO ENTRE RODOLFO G. ROBLES Y RÍO TAMAZULA, COL. PABLO MACÍAS VALENZUELA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RÍO ELOTA  # 39 Y JUAN DE LA BARRERA, COL. PABLO MACÍAS VALENZUELA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8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RÍO  ELOTA  #  284 Y  FELIPE  BACHOMO, COL.  PABLO MACÍAS VALENZUELA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3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RÍO SINALOA # 19 ENTRE 5 DE MAYO Y  RÍO TAMAZULA, COL. PABLO MACÍAS VALENZUELA, EL FUERTE, SIN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VENUSTIANO CARRANZA # 120-B SUR, COL. PABLO MACÍAS VALENZUELA, EL FUERTE, SIN. 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FEDERAL "LEYES DE REFORMA"  MIGUEL H. RUELAS SIN NÚMERO Y CALLEJÓN JOSÉ LÓPEZ PORTILLO,  COL. EJIDO EL FUERTE, EL FUERTE, SIN. C.P. 8182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CLUB ACTIVO 20-30" CALLE FRANCISCO MORALES VEGA Y CALLE ISMAEL CASTRO QUIÑONES, COL. EJIDO EL FUERTE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"MIGUEL HIDALGO Y COSTILLA", CALLE SIN NOMBRE, SIN NÚMERO, AGUACALIENTIT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LIC. ADOLFO LÓPEZ MATEOS", CALLE SIN NOMBRE, SIN NÚMERO, EL TEPEHUAJ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GREGORIO TORRES",  CALLE SIN NOMBRE, SIN NÚMERO, LA LAGUNA 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URSOS COMUNITARIOS "CONAFE", CALLE SIN NOMBRE, SIN NÚMERO,  SAN FELIP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GENERAL PABLO MACÍAS VALENZUELA" CALLE SIN NOMBRE, SIN NÚMERO, BACAUS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BENITO JUÁREZ", CALLE SIN NOMBRE, SIN NÚMERO,  SAN PEDR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4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HERIBERTO VALDEZ ROMERO", CALLE SIN NOMBRE, SIN NÚMERO,  EL MAHON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"CONAFE VICENTE GUERRERO", CALLE SIN NOMBRE, SIN NÚMERO, MAQUICOV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"CONAFE LIC. BENITO JUÁREZ", CALLE SIN NOMBRE, SIN NÚMERO, TETASIAR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 FEDERAL "5 DE MAYO", CALLE SIN NOMBRE,SIN NÚMERO, SAN ANTONI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GABRIEL LEYVA SOLANO", CALLESIN NOMBRE, SIN NÚMERO, LA GALER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PRIM. FEDERAL "IGNACIO ALTAMIRANO", CALLE SIN NOMBRE, SIN NÚMERO, OCOLOME, 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VENUSTIANO CARRANZA", CALLE SIN NOMBRE, SIN NÚMERO, CAPOMO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"TELESECUNDARIA FEDERALIZADA # 87", CALLE SIN NOMBRE, SIN NÚMERO, CAPOMO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EMILIANO ZAPATA", CALLE SIN NOMBRE, SIN NÚMERO, LOS HORNILLOS, EL FUERTE, SIN.CP. 8181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, SIN NÚMERO, LOS HORNILLOS, EL FUERTE, SIN. C.P. 8181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5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JORGE WASHINGTON", CALLE SIN NOMBRE, SIN NÚMERO,  EL ZAPOTE, EL FUERTE, SIN. C.P. 818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FEDERAL "JOSÉ LÓPEZ PORTILLO", CALLE PRIMAVERA Y CALLE MIGUEL HIDALGO, CHINOBAMPO, EL FUERTE, SIN. C.P. 818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EMILIANO CECEÑA TORRES" CALLE MIGUEL HIDALGO SIN NÚMERO, CHINOBAMPO, EL FUERTE, SIN. C.P. 818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ERAL "MIGUEL HIDALGO", CALLE SIN NOMBRE, SIN NÚMERO, CHINOBAMPO, EL FUERTE, SIN. C.P. 818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ERAL "ENRIQUE C. REBSAMEN", CALLE SIN NOMBRE, SIN NÚMERO, SAN LÁZARO, EL FUERTE,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JOSÉ MARÍA MORELOS", CALLE SIN NOMBRE, SIN NÚMERO, EL REPARIT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ERAL "JUSTO SIERRA", CALLE SIN NOMBRE, SIN NÚMERO, EL REALITO, EL FUERTE,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, SIN NÚMERO, TETAROBA, EL FUERTE, SIN. C.P. 818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PRIM.  FEDERAL  "GABRIELA  MISTRAL", CALLE SIN NOMBRE, SIN NÚMERO, TETAROBA, EL FUERTE, SIN C.P. 818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ULA DE USOS MULTIPLES, CALLE SIN NOMBRE SIN NÚMERO, BAMICOR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6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AQUILES SERDÁN" CALLE SIN NOMBRE SIN NÚMERO, ESTACIÓN EL FUERT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FRAY BARTOLOMÉ DE LAS CASAS", CALLE SIN NOMBRE SIN NÚMERO, CANUTILL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AGUSTÍN MELGAR" CALLE TERCERA NORTE SIN NOMBRE, SIN NÚMERO, BAROTÉN, EL FUERTE, SIN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MARÍA LIDIA ANAYA, CALLE PRINCIPAL SIN NÚMERO,  BAROTÉN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"LIC. BENITO JUÁREZ", CALLE SIN NOMBRE, SIN NÚMERO,  EL VAD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JOSÉ JOAQUÍN HERRERA", CALLE SIN NOMBRE, SIN NÚMERO, ARROYO DE LOS ARMENT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"LÁZARO CÁRDENAS", CALLE SIN NOMBRE, SIN NÚMERO,  LAS CABR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BILINGÜE "PROFR. MIGUEL CASTILLO CRUZ", CALLE SIN NOMBRE, SIN NÚMERO, LOS PARAJE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</w:t>
      </w:r>
      <w:r>
        <w:rPr>
          <w:sz w:val="16"/>
          <w:lang w:val="en-US"/>
        </w:rPr>
        <w:t xml:space="preserve">RURAL FEDERAL "PROFR. </w:t>
      </w:r>
      <w:r>
        <w:rPr>
          <w:sz w:val="16"/>
        </w:rPr>
        <w:t>EZEQUIEL A. CHÁVEZ", CALLE SIN NOMBRE, SIN NÚMERO,  BORABAMP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FRANCISCO I. MADERO", CALLE SIN NOMBRE, SIN NÚMERO,  ZOZORIQU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7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CARLOS A. CARRILLO", CALLE SIN NOMBRE, SIN NÚMERO,  LOS TERREROS, EL FUERTE, SIN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SIMÓN BOLIVAR", CALLE SIN NOMBRE, SIN NÚMERO,  LLANO DE LOS  LÓPEZ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GRAL. PABLO MACÍAS VALENZUELA",CALLE SIN NOMBRE, SIN NÚMERO,  LLANO DE LOS SOTO, 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BILINGÜE "ALEJANDRO YUQUI" CALLE SIN NOMBRE, SIN NÚMERO,  VIVAJAQU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 FEDERAL "BENITO JÚAREZ", CALLE SIN NOMBRE, SIN NÚMERO, CAJÓN DE LOS LUG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LIC. ADOLFO LÓPEZ MATEOS", CALLE SIN NOMBRE, SIN NÚMERO,  BACAPAC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JUAN ALDAMA", CALLE SIN NOMBRE, SIN NÚMERO,  POTRERO DE LOS SOTO, EL FUERTE, SIN.</w:t>
        <w:tab/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PRIM. FEDERAL "GABRIEL RAMOS MILLÁN", CALLE SIN NOMBRE, SIN NÚMERO,  LO DE VEG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ANTONIO ROSALES", CALLE SIN NOMBRE, SIN NÚMERO,  MONTOY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CUAUHTÉMOC",  CALLE SIN NOMBRE, SIN NÚMERO, BAJADA  DEL MONT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8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RURAL "JOSEFA ORTIZ DE DOMÍNGUEZ", CALLE SIN NOMBRE, SIN NÚMERO, TEHUECO, EL FUERTE, SIN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"TELESECUNDARIA FEDERALIZADA # 36", CALLE SIN NOMBRE, SIN NÚMERO, TEHUEC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NICOLÁS BRAVO", CALLE SIN NOMBRE, SIN NÚMERO, BOCA DE ARROY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AMBROSIO URÍAS BACA", CALLE SIN NOMBRE, SIN NÚMERO, LA MISIÓN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BILINGÜE "GUADALUPE VICTORIA", CALLE SIN NOMBRE, SIN NÚMERO,  EL PALO VERD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18 DE MARZO", CALLE SIN NOMBRE, SIN NÚMERO, LÁZARO CÁRDEN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JUAN ANGEL LAUREÁN", CALLE SIN NOMBRE, SIN NÚMERO, EL NARANJ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MELCHOR OCAMPO",  CALLE SIN NOMBRE, SIN NÚMERO, TESIL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Y CASETA TELEFÓNICA, CALLE SIN NOMBRE, SIN NÚMERO,  LAS ESTAC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7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MIGUEL CASTILLO CRUZ", CALLE SIN NOMBRE, SIN NÚMERO, SANTA MARÍ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GABRIELA MISTRAL", CALLE SIN NOMBRE, SIN NÚMERO, LAS ESTAC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199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FRANCISCO MÁRQUEZ" CALLE SIN NOMBRE, SIN NÚMERO,  LOS OJITO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BILINGÜE "MAXIMILIANO LÓPEZ GAXIOLA", CALLE SIN NOMBRE, SIN NÚMERO, LAS CHUN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FERNANDO MONTES DE OCA", CALLE SIN NOMBRE, SIN NÚMERO, BATEVE, EL FUERTE, SIN.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ERAL "ESTEFANÍA CASTAÑEDA", CALLE SIN NOMBRE, SIN NÚMERO, RANCHITO DE BATEVE, EL FUERTE, SIN. C.P. 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RURAL "VICENTE GUERRERO", CALLE SIN NOMBRE, SIN NÚMERO, LA CARRERA, EL FUERTE,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"LIC. ADOLFO LÓPEZ MATEOS", CALLE SIN NOMBRE, SIN NÚMERO,EJIDO TEPIC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RIVADA TABASCO SIN NÚMERO, ENTRE FRANCISCO ROCHÍN Y VERACRUZ, VILLA ADOLFO LÓPEZ MATEOS , EL FUERTE, SIN.C.P. 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GENERAL. LÁZARO CÁRDENAS, CALLE PRIVADA COLIMA ENTRE RUBÉN JARAMILLO Y PRIVADA SONORA, VILLA ADOLFO LÓPEZ MATEOS,  EL FUERTE, SIN. C.P. 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HERLINDA ROBLES # 37, ENTRE 12 DE AGOSTO Y PRIVADA JUSTO  SIERRA, VILLA ADOLFO LÓPEZ MATEOS,  EL FUERTE, SIN. C.P. 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PRIM.  ESTATAL  "GRAL.  FRANCISCO  VILLA" , GUANAJUATO Y FRANCISCO FRAIJO ROCHÍN, SIN NÚMERO, VILLA ADOLFO LÓPEZ MATEOS, EL FUERTE, SIN. C.P. 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0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PRIVADA VERACRUZ ENTRE ALLENDE Y 10 DE NOVIEMBRE, FRENTE A CLÍNICA DEL I.M.S.S, VILLA ADOLFO LÓPEZ MATEOS, EL FUERTE, SIN. C.P. 818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ESTATAL "JOSEFA ORTIZ DE DOMÍNGUEZ", 26 DE JULIO Y YUCATÁN SIN NÚMERO, VILLA ADOLFO LÓPEZ MATEOS, EL FUERTE, SIN. C.P. 8187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BENITO JUÁREZ # 35 Y FRANCISCO I. MADERO, VILLA ADOLFO LÓPEZ  MATEOS, EL FUERTE, SIN. C.P. 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SECUNDARIA "TÉCNICA No. 34", FRANCISCO I. MADERO ENTRE BLVD. ADOLFO LÓPEZ MATEOS Y AVENIDA JAHUARA, VILLA ADOLFO LÓPEZ MATEOS, EL FUERTE, SIN. C.P. 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3</w:t>
        <w:tab/>
        <w:t>CASILLA BÁSICA</w:t>
        <w:tab/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GABRIEL LEYVA SOLANO", CALLE SIN NOMBRE, SIN NÚMERO, GABRIEL LEYVA SOLANO, LA CAPILLA, EL FUERTE, SIN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BENITO JUÁREZ", CALLE SIN NOMBRE, SIN NÚMERO, ESTACIÓN VEG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EMILIO CARRANZA", CALLE SIN NOMBRE, SIN NÚMERO, EL ALIS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RURAL "TIERRA Y LIBERTAD", CALLE SIN NOMBRE, SIN NÚMERO, LOS MUSO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, SIN NÚMERO, RINCÓN DE ALIS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RURAL "PROGRESO", CALLE SIN NOMBRE, SIN NÚMERO, RINCÓN DE ALIS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1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NIÑOS HÉROES DE CHAPULTEPEC", SIN NOMBRE, SIN NÚMERO, SIVAJAHU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BILINGÜE "CLAUDIA GIL" SIN NOMBRE, SIN NÚMERO, TETAMBOC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MELCHOR OCAMPO", SIN NOMBRE,  SIN NÚMERO, BUENAVISTA DE SAN BL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FEDERAL "JUAN DE LA BARRERA", SIN NOMBRE, SIN, RANCHO DE LOS PACHEC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FRANCISCO R. SERRANO" C. SIN NOMBRE, SIN NÚMERO, ENTRE CALLE NIÑOS HÉROES Y JOSÉ L. CABAÑAS,  SAN BLAS, EL FUERTE, SIN. 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RESTAURANTE JARAMILLO, RÍO ZUAQUE SIN NÚMERO, ENTRE AVENIDA JESÚS GARCÍA Y ANGEL FLORES,  SAN BL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IGNACIO ZARAGOZA # 50  ENTRE ANGEL FLORES Y JESÚS GARCÍA, COL. CANANEA, SAN BL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REPARATORIA UAS, "SAN BLAS" FRANCISCO. I MADERO" SIN NÚMERO, Y CARRETERA LOS MOCHIS-EL FUERTE, COL. CANANEA, SAN BL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RUBÉN ROSAS SOLÍS", ENTRE  BENITO JUÁREZ Y REFORMA, SAN BLAS, EL FUERTE, SIN. 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SECUNDARIA GRAL."LIC. BENITO JUÁREZ", FRANCISCO I. MADERO SIN NÚMERO, ENTRE VENUSTIANO CARRANZA Y CALLEJÓN SIN NOMBRE, COL. CANANEA, SAN BLAS, EL FUERTE, SIN.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2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LAZUELA HÉROES DE NACOZARY, C. MÉXICO ENTRE NAYARIT Y HÉROES DE NACOZARY, SAN BLAS, EL FUERTE,  SIN. 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SERVICIO QUIÑONES, C. INSURGENTES  ENTRE JOSÉ L CABAÑAS Y CALLE SIN NOMBRE, SAN BLAS, EL FUERTE SIN. 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SONIA, C.  3ra. 322, COL. SECCIÓN,  SAN BLAS, EL FUERTE, SIN. 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IBARRA, ÁLVARO OBREGÓN # 13, SAN BLAS, EL FUERTE, SIN. 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RRETERA  LOS MOCHIS-SAN BLAS , SIN NÚMERO, SAN BLAS, EL FUERTE, SIN. 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"FRANCISCO I.  MADERO", SIN NOMBRE,  SIN NÚMERO, SAN BLAS, EL FUERTE, SIN. 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KANSAS SIN NÚMERO, COL. LIBERTAD, SAN BLAS, EL FUERTE, SIN.  C.P. 818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FEDERAL "SOR JUANA INÉS DE LA CRUZ", SIN NOMBRE, SIN NÚMERO, EJIDO JOSÉ MARÍA  PINO SUÁREZ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</w:t>
      </w:r>
      <w:r>
        <w:rPr>
          <w:sz w:val="16"/>
          <w:lang w:val="en-US"/>
        </w:rPr>
        <w:t xml:space="preserve">RURAL FEDERAL "LIC. </w:t>
      </w:r>
      <w:r>
        <w:rPr>
          <w:sz w:val="16"/>
        </w:rPr>
        <w:t>BENITO JUÁREZ", SIN NOMBRE, SIN NÚMERO, BASOTEV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"CONAFE JUAN ESCUTIA", SIN NOMBRE, SIN NÚMERO, JIQUILPAN I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3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NETZAHUALCOYOTL", SIN NOMBRE, SIN NÚMERO, MACOYAHU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. "MIGUEL CRISTO ONTIVEROS", CALLE  SIN NOMBRE, SIN NÚMERO,  SUFRAGI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RRETERA LOS MOCHIS-SAN BLAS, SIN NÚMERO,  LÁZARO  CÁRDEN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GRAL. LÁZARO CÁRDENAS" SIN NOMBRE, SIN NÚMERO, LÁZARO CÁRDENAS, EL FUERTE SIN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BIBLIOTECA PÚBLICA NACIONAL, CALLE SIN NOMBRE SIN NÚMERO, LÁZARO CÁRDEN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, SIN NÚMERO, LÁZARO CÁRDEN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"TELESECUNDARIA No. 86", CALLE SIN NOMBRE, SIN NÚMERO, LA PALMA, EL FUERTE, SIN. C.P. 8187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, SIN NÚMERO, LA PALMA, EL FUERTE, SIN. C.P. 8187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"JOAQUÍN CASTRO", CALLE ANGEL FLORES ENTRE CALLE PALMILLAS Y GABRIEL LEYVA, (CARRETERA LOS MOCHIS-SAN BLAS) CHARAY, EL FUERTE, SIN. C.P. 818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"ROSA CERECER", CALLE 20 DE NOVIEMBRE Y NIÑOS HÉROES, CHARAY, EL FUERTE, SIN. C.P.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4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 ESTATAL "NIÑOS HÉROES", AVENIDA 16 DE SEPTIEMBRE ENTRE IGNACIO ALLENDE Y GUILLERMO PRIETO, CHARAY, EL FUERTE, SIN. C.P. 818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TÉCNICA No. 46, CALLE ADOLFO FIERRO ENTRE 20 DE NOVIEMBRE Y ANGEL FLORES, CHARAY, EL FUERTE, SIN. C.P. 818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"LÁZARO CÁRDENAS", CALLE SIN NOMBRE, SIN NÚMERO, CERRILLOS UN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22 DE NOVIEMBRE", CALLE SIN NOMBRE, SIN NÚMERO, EJIDO JOAQUÍN AMAR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MIGUEL HIDALGO Y COSTILLA", CALLE SIN NOMBRE, SIN NÚMERO, ESTACIÓN CHARAY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BENITO JUÁREZ", CALLE SIN NOMBRE, SIN NÚMERO, TRES DE MAY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"PLAN DE SAN LUIS", CALLE SIN NOMBRE, SIN NÚMERO, EL POCHOTAL, EL FUERTE, SIN. C.P. 81893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MARIANO MATAMOROS", CALLE SIN NOMBRE, SIN NÚMERO, EL POCHOTAL, EL FUERTE, SIN.  C.P. 81893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"GRAL. FELIPE BACHOMO", CALLE SIN NOMBRE, SIN NÚMERO, JAHUARA 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Y CASETA TELEFÓNICA, CALLE SIN NOMBRE, SIN NÚMERO, CAMAJOA, EL FUERTE, SIN. C.P. 81872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5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5 DE MAYO", CALLE SIN NOMBRE, SIN NÚMERO, CAMAJOA, EL FUERTE, SIN. C.P. 81872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"JAIME NUNO", CALLE SIN NOMBRE, SIN NÚMERO, HUEPAC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BENITO JUÁREZ", CALLE SIN NOMBRE, SIN NÚMERO, EJIDO  BENITO JUÁREZ, "VINATERIAS" 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, SIN NÚMERO, " EJIDO BENITO JUÁREZ "  ( VINATERÍAS) 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FEDERAL "JUSTO SIERRA", CALLE SIN NOMBRE, SIN NÚMERO, EJIDO LOS TORRE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"NARCISO MENDOZA", CALLE SIN NOMBRE, SIN NÚMERO, EL CARRICIT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RRETERA  LOS MOCHIS-SAN BLAS, LA CONSTANCIA, EL FUERTE, SIN. C.P. 81893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"VICENTE LOMBARDO TOLEDANO", CARRETERA LOS MOCHIS-SAN BLAS, LA CONSTANCIA, EL FUERTE, SIN. C.P. 81893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 # 12,  ESQUINA  CON  CALLLE  SIN  NOMBRE   #  41,  LA CONSTANCIA, EL FUERTE, SIN. C.P. 81893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FEDERAL "LA CONSTANCIA", CALLE SIN NOMBRE, SIN NÚMERO, LA CONSTANCIA, EL FUERTE, SIN. C.P. 81893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6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"CONSTITUCIÓN 1917", CALLE SIN NOMBRE, SIN NÚMERO,  LA CONSTANCIA, EL FUERTE, SIN. C.P. 81893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FRENTE A LA CANCHA DE BASQUET, LA CONSTANCIA, EL FUERTE,  SIN. C.P. 8189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CUAUHTÉMOC", CALLE SIN NOMBRE,  SIN NÚMERO, KILÓMETRO 19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GRAL ANGEL FLORES", CALLE IGNACIO ZARAGOZA Y MORELOS, SIN NÚMERO, MOCHICAHU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CUAUHTÉMOC # 48, MOCHICAHUI, EL FUERTE, SIN. C.P. 818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"ELVIA", CALLE MIGUEL HIDALGO Y EMILILANO ZAPATA,  SIN NÚMERO,  MOCHICAHUI, EL FUERTE, SIN. C.P. 818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EMILIANO ZAPATA #36, MOCHICAHUI, EL FUERTE, SIN. C.P. 818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"CELIA", CALLE 5 DE MAYO Y FRANCISCO I. MADERO SIN NÚMERO, MOCHICAHUI, EL FUERTE, SIN.  C.P. 818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BILINGÜE "IGNACIO ZARAGOZA", CALLE SIN NOMBRE, SIN NÚMERO,  EL RANCHITO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. "VICENTE PALMA", CALLE SIN NOMBRE, SIN NÚMERO, LA CRUZ PINT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7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 "JAVIER MINA", CALLE SIN NOMBRE, SIN NÚMERO, HIGUERA DE LOS NATOCHE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ENTRO DE SALUD (DISPENSARIO MÉDICO),  CALLE SIN NOMBRE, SIN NÚMERO,  HIGUERA DE LOS NATOCHE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MIGUEL HIDALGO", CALLE SIN NOMBRE, SIN NÚMERO,  LAS LÍNE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URBANA  FEDERAL  "FRANCISCO GONZÁLEZ  BOCANEGRA", CALLE SIN NOMBRE, SIN NÚMERO, POBLADO MOCHICAHUI, EL FUERTE, SI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ERAL "FRANCISCO GONZÁLEZ  BOCANEGRA", CARRETERA  LOS MOCHIS-SAN BLAS, POBLADO MOCHICAHU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 "LIC. ADOLFO LÓPEZ MATEOS", CALLE SIN NOMBRE, SIN NÚMERO, EJIDO PRODUCTO DE LA REVOLUCIÓN, EL FUERTE, SIN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ERAL "NICOLÁS BRAVO", CALLE SIN NOMBRE, SIN NÚMERO, EJIDO TRES GARANTÍ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VICENTE GUERRERO", CALLE SIN NOMBRE, SIN NÚMERO,  EJIDO TRES GARANTÍ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EMILIANO ZAPATA" CALLE SIN NOMBRE, SIN NÚMERO, AGUA DE LAS AREN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16 DE SEPTIEMBRE", CALLE SIN NOMBRE, SIN NÚMERO,  BUENAVISTA DE MOCHICAHUI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8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NIÑOS HÉROES", CALLE SIN NOMBRE, SIN NÚMERO, KILÓMETRO 26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PROFR. RAFAEL RAMÍREZ", CALLE SIN NOMBRE, SIN NÚMERO,  CUATRO MILPA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VULCANIZADORA "TAXTES", CALLE SIN NOMBRE, SIN NÚMERO,  TAXTE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FEDERAL "CRISTOBAL COLÓN", CALLE SIN NOMBRE, SIN NÚMERO, TAXTE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"BRÍGIDA GARCÍA DE JUÁREZ", CALLE SIN NOMBRE, SIN NÚMERO, TAXTE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ATAL "EUSTAQUIO BUELNA", CALLE SIN NOMBRE, SIN NÚMERO,   EL TEROQU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, SIN NÚMERO,  EL TEROQUE, 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5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, SIN NÚMERO, EL TEROQUE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 "2 DE ABRIL", CALLE SIN NOMBRE, SIN NÚMERO,  EJIDO 2 DE ABRIL, EL FUERTE, SIN.</w:t>
        <w:tab/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6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2 DE ABRIL", CALLE SIN NOMBRE, SIN NÚMERO, EJIDO 2 DE ABRIL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GRAL. ANTONIO ROSALES", CALLE SIN NOMBRE, SIN NÚMERO,  ANTONIO ROSALES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"NARCISO MENDOZA",  CALLE SIN NOMBRE, SIN NÚMERO, LA GENOVEVA, EL FUERTE,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 "VENUSTIANO CARRANZA", CALLE SIN NOMBRE, SIN NÚMERO, CAMPO 35, 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099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"VENUSTIANO CARRANZA",  CALLE SIN NOMBRE, SIN NÚMERO, CAMPO 35,  EL FUERTE,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0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ERAL  "FRANCISCO VILLA", CALLE SIN NOMBRE, SIN NÚMERO,  EJIDO LA ARROCERA, EL FUERT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MUNICIPIO: AHOME         DISTRITO: III       CABECERA: LOS MOCHI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 BANQUETA MAGNOLIAS #813, INFONAVIT FLORES ARBOLED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1 CASILLA CONTIGUA 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MAGNOLIAS #813, INFONAVIT FLORES ARBOLED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1 CASILLA CONTIGUA 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MAGNOLIAS #813, INFONAVIT FLORES ARBOLED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ZAHARES #707 ENTRE GERANIOS Y CRISANTEMOS, INFONAVIT FLORES ARBOLED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FISICOS #450 ENTRE LAS CALLES QUIMICOS Y FILOSOFOS, COL. FOVISSSTE 3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EUCALIPTO #2207 ENTRE DOCTORES Y BIOLOGOS, COL. FOVISSSTE 3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GARDENIAS #688 ANTRE AV, CRISANTEMOS Y GERANIOS, INFONAVIT FLORES ARBOLED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ZUCENAS #768 ENTRE JAZMINES Y CRISANTEMOS, INFONAVIT FLORES ARBOLED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GREGORIO TORRES QUINTERO ALHELIES #2154 ENTRE ZACATECAS Y COLEGIO MILITAR INFONAVIT FLORES ARBOLED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ALLE DALIAS #423 ENTRE NOCHEBUENA Y CALENDULAS, INFONAVIT ARBOLEDAS, LOS MOCHIS, AHOME ,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0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FELIPE BACHOMO #1922 ENTRE RUBEN JARAMILLO Y TULIPAN AMPLIACIÓN R. JARAM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ALLE 13 #2032, ENTRE ZACATECAS Y JARAMILLO, COL. AMPLIACIÓN JARAM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ENIDA 11 #130 ENTRE TLAXCALA Y JARAMILLO, COL. AMPLIACIÓN JARAM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8 #2010, ENTRE ALAMOS Y BLVD. JARAMILLO, COL. RUBEN JARAM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ALLE 6 #1953 ENTRE JARAMILLO Y ALAMOS, COL. RUBEN JARAM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ENIDA 3 #1947, ENTRE JARAMILLO Y ALAMOS, COL. RUBEN JARAM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GABRIEL M. LÓPEZ, CALLE 5 ENTRE JARAMILLO Y TLAXCALA, COL. JARDIN, LOS MOCHIS, AHOME ,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ALLE 7 #1859 ENTRE JARAMILLO Y JAZMIN, COL. RUBEN JARAM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JAZMIN #20 ENTRE MARGARITAS Y ROSAS, COL. JARDIN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CLAVEL #935 ENTRE DREN JUAREZ Y GERANIO, COL. JARDIN, LOS MOCHIS, AHOME,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1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AMPESTRE #712, ENTRE CAMPESTRE Y PRADERAS, RESIDENCIAL DEL COUNTRY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PLAZA PÚBLICA EN AMADO NERVO ENTRE RUBEN ROMERO Y SOR JUANA, COL. JARDINES DEL VALLLE, LOS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PLAZA PÚBLICA "MONUMENTO A LA MADRE" ENTRE V. GUERRERO Y BLVD. ROSENDO G. CASTRO, COLONIA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DELICIAS B #1273 ENTRE RIO FUERTE Y DELICIAS PRIMERA, FRACC. DELICI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. DELICIAS C 1363 ENTRE DELICIAS PRIMERA Y SEGUNDA, FRACC. DELICIA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FRANCISCO VILLA #180 SUR, ENTRE  CALLE F. VILLA Y C. RIO FUERTE, COL. 12 DE OCTUBRE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4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FRANCISCO VILLA #180 SUR, ENTRE  CALLE F. VILLA Y C. RIO FUERTE, COL. 12 DE OCTUBRE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, NIÑOS HEROES DE CHAPULTEPEC. CALLE RIO FUERTE ENTRE BLVD. H. AYUNTAMIENTO Y CALL. ZONA ESCOLAR, COL. 12 DE OCT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5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, NIÑOS HEROES DE CHAPULTEPEC. CALLE RIO FUERTE ENTRE BLVD. H. AYUNTAMIENTO Y CALL. ZONA ESCOLAR, COL. 12 DE OCT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LAZARO CARDENAS #76, PLAZOLETA 21, ABARROTE DOÑA MARY, COL. 12 DE OCTUBRE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LAZARO CARDENAS #111 NTE, COL. 12 DE OCTUBRE, LOS MOCHIS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INDEPENDENCIA #1005 PTE. ENTRE BAHIA DE SAN IGNACIO Y DE TOPOLOBAMPO,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2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BAHIA DE NAVACHISTE #199 ENTRE INDEPENDENCIA Y PRIVADA DE LOS GRIJALVA, COL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PLAZUELA 27 DE SEPTIEMBRE, AV. M. HIDALGO ENTRE J. MINA Y GUERRERO, COL. CENTRO, LOS MOCHIS, AHOME,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. ANGEL FLORES 103 SUR ENTRE CJON PINO SUAREZ Y MORELOS, COL.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 JUSTO SIERRA. AV. 16 DE SEPTIEMBRE ENTRE ZARAGOZA Y ALLENDE, COL. INSURGENTE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PLUTARCO ELIAS CALLES #699 PTE. ENTRE FELIPE ANGELES Y JUSTO SIERRA, COL. MARGARIT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LUCRECIA TORIZ #800 PTE. ENTRE FELIPE ANGELES Y NO REELECCIÓN, COL. GABRIEL LEYVA SOLAN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RAFAEL BUELNA #769 ENTRE NO REELECCIÓN Y FELIPE ANGELES, COL. GABRIEL LEYVA SOLAN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5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RAFAEL BUELNA #763 ENTRE NO REELECCIÓN Y FELIPE ANGELES, COL. GABRIEL LEYVA SOLAN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GENARO ESTRADA #669 ENTRE FELIPE ANGELES Y JUSTO SIERRA, COL. GABRIEL LEYVA SOLAN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LUCRECIA TORIZ #652 ENTRE FELIPE ANGELES Y JUSTO SIERRA, COL. GABRIEL LEYVA SOLAN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EP. DIURNA IGNACIO M. ALTAMIRANO, PROL. GABRIEL LEYVA ENTRE CAMINO CAÑERO Y VICENTE L. TOLEDANO, COL. MARGARIT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ESTATAL CLUB DE LEONES AARON SAENZ ENTRE J. SIERRA Y G. LEYVA, COL. GABRIEL LEYVA, LOS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39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ESTATAL CLUB DE LEONES AARON SAENZ ENTRE J. SIERRA Y G. LEYVA, COL. GABRIEL LEYV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RAFAEL BUELNA #331 ENTRE PROL. G. LEYVA Y FIDEL VELAZQUEZ, COL. G. LEYV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LEJANDRO PEÑA NO. 343 ENTRE LEYVA Y FIDEL VELAZQUEZ, COL. GABRIEL LEYVA, LOS MOCHIS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ARÓN SAENZ #232 ENTRE FIDEL VELAZQUEZ Y ART. #123 COL. GABRIEL LEYVA SOLANO, LOS MOCHIS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RAFAEL BUELNA #67 PTE. ENTRE 21 DE MARZO Y ART. 123, COL. GABRIEL LEYVA SOLAN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3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RAFAEL BUELNA #67 PTE. ENTRE 21 DE MARZO Y ART. 123, COL. GABRIEL LEYVA SOLAN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ENTRO DE ACTUALIZACIÓN DEL MAGISTERIO PRIVADA 2 DE ABRIL ENTRE DEGOLLADO E I. ALLENDE, COL. INSURGENTE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GMO. PRIETO #183 ENTRE CALLEJON MONTERREY Y COMONFORT, COL. INSURGENTE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ÍN DE NIÑOS JOSÉ VASCONCELOS ENTRE 5 DE MAYO Y GMO. PRIETO, COL. INSURGENTES, LOS MOCHIS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BANQUETA 5 DE MAYO 95 PTE.  ESQ. CON ALLENDE, COL. INSURGENTES, LOS MOCHIS, AHOME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DEGOLLADO 1049 SUR ENTRE JOSE MA. OCHOA Y NETZAHUALCOYOTL, COL BIENESTAR, LOS MOCHIS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GMO. PRIETO (COBAES 02) ENTRE CUAUHTEMOC Y ROSENDO G. CASTRO COL. CENTRO LOS MOCHIS, AHOME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49 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DE LA FARMACIA BENAVIDES. BOULEVARD ROSENDO G. CASTRO ESQ. CON I. ZARAGOZA, COL. CENTRO, LOS MOCHIS, AHOME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A. OBREGON ENTRE G. PRIETO Y ALLENDE(HOTEL LORENA) COL.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MA. ELENA VISCONDE, C. GMO. PRIETO ENTRE JUAREZ Y PINO SUAREZ, COL.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BENITO JUAREZ #121 OTE. ENTRE CALLE EMILIANO ZAPATA Y NIÑOS HEROES, COL.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2 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DE LOS POLLOS ASADOS "POLLO FELIZ". C. SANTOS DEGOLLADO S/N ESQ. CON B. JUAREZ, COL. CENTRO, LOS MOCHIS, AHOME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ELVIRA DELGADO DE CALDERON, CALLE A. OBREGÓN #149 OTE, ENTRE NIÑOS HEROES Y E. ZAPATA, COL.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PLAZUELA 13 DE SEPTIEMBRE ENTRE CONSTITUCIÓN Y NIÑOS HEROES, COL. BIENESTAR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EMILIANO ZAPATA #1407 SUR ENTRE COMONFORT Y MONTERREY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2 DE ABRIL #47, ENTRE SANTOS DEGOLLADO Y ZAPATA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2 DE ABRIL #154 OTE. ENTRE NIÑOS HEROES Y ZAPATA, COL. ANAHUAC.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ONSTITUCIÓN #1644 SUR ENTRE 2 DE ABRIL Y 5 DE FEBRERO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5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2 DE ABRIL #367 ENTRE ALDAMA Y CONSTITUCIÓN, COL. ANAHUAC, LOS MOCHIS, AHOME 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2 DE ABRIL #435 ENTRE JUAN ALDAMA Y BELIZARIO DOMINGUEZ, COL. ANAHUAC, LOS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INDEPENDENCIA, AV. 5 DE MAYO S/N ENTRE CONSTITUCIÓN Y JUAN ALDAMA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COMONFORT #435 OTE.,  ENTRE JUAN ALDAMA Y BELIZARIO DOMINGUEZ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INES #500 ENTRE ALDAMA Y BELIZARIO DOMINGUEZ, COL. ANAHUAC, LOS MOCHIS,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3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INES #500 ENTRE ALDAMA Y BELIZARIO DOMINGUEZ, COL. ANAHUAC, LOS MOCHIS,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UAUHTEMOC #383 OTE. ENTRE CONSTITUCION Y BELIZARIO DOMINGUEZ, COL. BIENESTAR, LOS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JUAN ALDAMA #439 SUR ENTRE AGUSTÍN MELGAR E HIDALGO, COL. CENTRO, LOS MOCHIS,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ECCIÓN</w:t>
        <w:tab/>
        <w:t>006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ESC. PRIM. IGNACIO RAMIREZ, AV. INDEPENDENCIA 441 OTE. ENTRE JUAN ALDAMA Y BELIZARIO DOMINGUEZ COL. CENTRO, LOS MOCHIS, AHOME, SIN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JOSÉ MARÍA MORELOS #313 OTE. ENTRE CONSTITUCIÓN Y ALDAMA, COL. CENTRO, LOS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BELIZARIO DOMINGUEZ #143 SUR ENTRE PINO SUAREZ Y MORELOS, COL.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ORREGIDORA 133 SUR ENTRE BENITO JUAREZ Y PINO SUAREZ, COL. CENTRO, LOS MOCHIS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69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ORREGIDORA 133 SUR ENTRE BENITO JUAREZ Y PINO SUAREZ, COL. CENTRO, LOS MOCHIS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ALFREDO V. BONFIL, CORREGIDORA ENTRE INDEPENDENCIA Y JUAN DE LA BARRERA COL. CENTRO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20 DE NOVIEMBRE #456 SUR ENTRE AGUSTÍN MELGAR Y OBREGON, COL. CEN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ORREGIDORA 640 SUR ENTRE CUAUHTEMOC Y TENOCHTITLAN, COL. BIENESTAR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MARCIAL ORDOÑEZ 678 OTE. ENTRE BELIZARIO DOMINGUEZ Y CORREGIDORA, COL. BIENESTAR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JOSÉ MARÍA OCHOA #670 OTE. ENTRE CORREGIDORA Y GAXIOLA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20 DE NOVIEMBRE #1223 ENTRE COMONFORT Y AV. 5 DE MAYO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ORREGIDORA #1307 ENTRE AV. 5 DE MAYO Y CJON. 5 DE MAYO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ORREGIDORA #1402 SUR ENTRE MARCIAL ORDOÑEZ Y BIENESTAR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20 DE NOVIEMBRE #1539 SUR ENTRE 5 DE FEBRERO Y AV. MONTERREY, COL. ANAHUAC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79 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</w:t>
        <w:tab/>
        <w:t xml:space="preserve">ESC. </w:t>
      </w:r>
      <w:r>
        <w:rPr>
          <w:sz w:val="16"/>
          <w:lang w:val="fr-FR"/>
        </w:rPr>
        <w:t xml:space="preserve">PRIM. JOSE MA. </w:t>
      </w:r>
      <w:r>
        <w:rPr>
          <w:sz w:val="16"/>
        </w:rPr>
        <w:t>MORELOS. AV. 2 DE ABRIL ENTRE B. DOMINGUEZ Y 20 DE NOVIEMBRE, COL. ANAHUAC, LOS MOCHIS, AHOME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JOSE M. MORELOS S/N ENTRE PEDRO MA. ANAYA Y FCO. VILLA, COL. MORELO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0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JOSE M. MORELOS S/N ENTRE PEDRO MA. ANAYA Y FCO. VILLA, COL. MORELOS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VICENTE GUERRERO. ENTRE MORELOS Y PEDRO ANAYA, COL. BUROCRAT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1 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. NIÑOS HEROES #2443 ENTRE C. H. GALEANA Y PEDRO MARÍA ANAYA, COL. PRADERAS DE VILL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LEONA VICARIO #764 ENTRE JOSE MA. MORELOS Y DANIEL CASTILLO, COL. BUROCRAT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ARRETERA A TOPOLOBAMPO KM. 3.5 CONTIGUO A PRODUCTOS SATELITE, COL. BUROCRATA, LOS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ICATSIN EJ. MORELOS A UN COSTADO DE LA PLANTA POTABILIZADOR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4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ICATSIN EJ. MORELOS A UN COSTADO DE LA PLANTA POTABILIZADOR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4 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OLEGIO BILINGÜE OVIDIO DECROLY, C. SANTA ANA #2062 FRACC. LOS PORTALE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ELOISA AGUIRRE DEL VALLE C. PEDRO MARÍA ANAYA ESQ. CON DANIEL CAST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DEL PERIODISTA #1028 ESQ. CON FEBRERO, COL. RAUL ROMAN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6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DEL PERIODISTA #1028 ESQ. CON FEBRERO, COL. RAUL ROMAN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AGUSTINA RAMIREZ. BRASILES #1061 ENTRE FEBRERO Y R. ALAMOS, COL. RAUL ROMAN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7 CASILLA CONTIGUA 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AGUSTINA RAMIREZ. BRASILES #1061 ENTRE FEBRERO Y R. ALAMOS, COL. RAUL ROMAN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7 CASILLA CONTIGUA 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AGUSTINA RAMIREZ. BRASILES #1061 ENTRE FEBRERO Y R. ALAMOS, COL. RAUL ROMANILL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UNIVERSIDAD PEDAGOGICA NACIONAL C. HUANACAXTLE #1280, FRACC. ALAMOS UNO ESQ. CON ABRIL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8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UNIVERSIDAD PEDAGOGICA NACIONAL C. HUANACAXTLE #1280, FRACC. ALAMOS UNO ESQ. CON ABRIL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8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DICIEMBRE #1450 OTE. ENTRE MAYO Y JUNIO, COL. ANTONIO TOLEDO COR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ERAL MIGUEL ALEMAN C. OCTUBRE ENTRE ABRIL Y MAYO, COL. ANTONIO TOLEDO CORRO, LOS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IGNACIO ALLENDE. C. AGOSTO ESQ. CON BLVD. DOROTEO ARANGO, COL. ANTONIO TOLEDO COR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NOVIEMBRE #998 OTE. ENTRE ENERO Y FEBRERO COL. ANTONIO TOLEDO COR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SEPTIEMBRE #1040 ESQ. FEBRERO, COL. ANTONIO TOLEDO COR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BLVD.. M. GAXIOLA #313 SUR, COL. CENTRO ENTRE A. OBREGON Y B. JUAREZ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BANQUETA CALLE GPE. VICTORIA #361 SUR ENTRE AGUSTÍN MELGAR Y MIGUEL HIDALGO COL. LAZARO CARDENA, LOS MOCHIS, AHOME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BANQUETA JUAN ESCUTIA #1295 OTE. ENTRE 21 DE MARZO Y EJ. A. AZTECA, LAZARO CARDENAS, LOS MOCHIS, AHOME, SIN.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6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BANQUETA JUAN ESCUTIA #1295 OTE. ENTRE 21 DE MARZO Y EJ. A. AZTECA, LAZARO CARDENAS, LOS MOCHIS, AHOME, SIN.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BANQUETA INDEPENDENCIA #1221 FOVISSSTE 4 ENTRE FLORES MAGON Y ABASOLO, LOS MOCHIS, AHOME,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GPE. VICTORIA #351 SUR ENTRE HIDALGO E INDEPENDENCIA TABACHINES #1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09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CONSTITUCIÓN MEXICANA, AV. BENITO JUAREZ S/N ENTRE DREN MOCHICAHUI Y GPE. VICTORIA, COL. TABACHINES 1, LOS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JOSE MA. MORELOS # 997 OTE. ENTRE CALLE DEL ALAMO Y EL ROBLE, COL. TABACHINES 1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. JOSE MA. MORELOS #1172 OTE. ENTRE CALLE CHARAY Y TETAROBA, INF. MOCHICAHUI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AV, PLAYA DE SAN JUAN #1909, ENTRE PLAYA ROBALERA Y PLAYA LAS GLORIAS, COL. ALEJANDRO PEÑ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2 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IGNACIO ZARAGOZA, DOM. CONOCIDO, EJIDO 20 DE NOVIEMBRE VIE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PLAYA LAS GLORIAS S/N ENTRE SAN IGNACIO Y CARRETERA VIEJA A PEMEX COL. ALEJANDRO PEÑA SIND.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GRAL. LAZARO CARDENAS, CALLE PLAYA LAS GLORIAS Y MAVIRI, COL. ALEJANDRO PEÑ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MOISES SAENZ, PLAYA CUMICHI S/N Y MAPAHUI COL. ALEJANDRO PEÑA, 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RAFAEL BUELNA #4 ENTRE RAMIREZ Y CASTRO, COL. ROSENDO G. CASTRO, SIND.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SALVADOR ALVARADO #22 ESQ. CJON. AGUSTÍN RAMIREZ, COL. ROSENDO G.CASTRO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PRESIDENTE</w:t>
        <w:tab/>
        <w:t>MONTOYA VILLEGAS ROLAND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GABRIEL LEYVA SOLANO, C. SALVADOR ALVARADO Y RIO ZUAQUE, COL. ROSENDO G. CAS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0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ERRADA MOCHIS #5 ESQ. BLVD. ROSENDO G. CASTRO, COL. ROSENDO G. CASTRO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11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, CALLE PRINCIPAL S/N, Y C. LIRIOS, COLONIA FERROCARRILERA, LOS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7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ROSENDO G. CASTRO DOM. CONOCIDO BAGOJO DEL RIO SIND. VILLA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8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LAZARO CARDENAS #535 ENTRE ZENEN XOCHIHUA Y RAMÓN I. RODRIGO CASTRO EJ. 1 DE MAY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83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LAZARO CARDENAS #535 ENTRE ZENEN XOCHIHUA Y RAMÓN I. RODRIGO CASTRO EJ. 1 DE MAY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8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RENTE AL DOM. DE GPE. TORRES CORRALES POR ESTHER ZUNO ENTRE JUAN DE LA BARRERA Y PRIMITIVO SOLIS EJ. 1 DE MAY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8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DÍA DEL TRABAJO BLVD. JESÚS GARCIA 485 ENTRE OSCAR MONZON M. Y JUAN DE LA BARRERA EJ. 1° DE MAYO SIND.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8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ALLE ESTHERZUNO S/N  ENTRE ALEJANDRO PEÑA Y FCO. MARQUEZ EJ. 1 DE MAYO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8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ROSENDO G. CASTRO ENTRE FCO. VILLA Y BENITO JUAREZ EJ. 20 DE NOVIEMBRE NUEVO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8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REVOLUCIÓN ENTRE MIGUEL HIDALGO Y 5 DE MAYO EJ. 20 DE NOVIEMBRE NUEVO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8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. LOMBARDOTOLEDANO S/N ENTRE 5 DE MAYO Y FCO. VILLA EJ. 20 DE NOVIEMBRE NUEVO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ANGEL FLORES POR 20 DE NOV. ENTRE MADERO E HIDALGO EJ. 20 DE NOVIEMBRE NUEVO, SIND.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0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ANGEL FLORES POR 20 DE NOV. ENTRE MADERO E HIDALGO EJ. 20 DE NOV.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. JULIAN GONZÁLEZ ENTRE PALOMARES Y ANTONIO LERMA, EJ. FCO. VILLA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2 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</w:t>
        <w:tab/>
        <w:t xml:space="preserve">ESC. </w:t>
      </w:r>
      <w:r>
        <w:rPr>
          <w:sz w:val="16"/>
          <w:lang w:val="en-US"/>
        </w:rPr>
        <w:t xml:space="preserve">PRIM. JAIME TORRES BODET. </w:t>
      </w:r>
      <w:r>
        <w:rPr>
          <w:sz w:val="16"/>
        </w:rPr>
        <w:t>ANTONIO FLORES ENTRE PAISANO Y JUAN CONTRERAS,  EJ. FCO. VILLA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. NUEVO LEON ENTRE SINALOA Y BAJA CALIFORNIA, EJ. MÉXICO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UELA PRIMARIA AMERICA. C. SINALOA ENTRE CJON. VERACRUZ Y MORELOS, EJ. MÉXICO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LORENZO FILO. C. SINALOA ENTRE AGUASCALIENTES Y MIGUEL HIDALGO, EJ. MÉXICO, SIND. MOCHIS, AHOME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LEYVA ENTRE AVILA CAMACHO Y DREN SIN NOMBRE, EJ. FCO. VILLA, MOCHIS, SIND, 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MILIANO ZAPATA #81, ESQ. GUADALUPE VICTORIA, EJ. MOCHIS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7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MILIANO ZAPATA #81, ESQ. GUADALUPE VICTORIA, EJ. MOCHIS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GUADALUPE VICTORIA. EMILIANO ZAPATA ESQ. G. LEYVA, EJIDO MOCHIS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8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GUADALUPE VICTORIA. EMILIANO ZAPATA ESQ. G. LEYVA, EJIDO MOCHIS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29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SEN. GABRIEL RAMOS MILLAN. L. CARDENAS S/N ENTRE E. ZAPATA Y JAVIER MINA, EJ. 18 DE MARZO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0 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</w:t>
        <w:tab/>
        <w:t xml:space="preserve">ESC. </w:t>
      </w:r>
      <w:r>
        <w:rPr>
          <w:sz w:val="16"/>
          <w:lang w:val="en-US"/>
        </w:rPr>
        <w:t xml:space="preserve">PRIM. RURAL FED. </w:t>
      </w:r>
      <w:r>
        <w:rPr>
          <w:sz w:val="16"/>
        </w:rPr>
        <w:t>VICENTE SUAREZ, DOM. CONOCIDO, EJ. AGUA NUEVA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RAFAEL BUELNA, DOM. CONOCIDO, EJ. CUCHILLA DE CACHOANA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ÍN DE NIÑOS BELIZARIO DOMINGUEZ ENTRE MORELOS Y CARR. AHOME, EJ. EMILIANO ZAPATA, SIND. AHOME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EMILIANO ZAPATA J.M. MORELOS ENTRE G. LEYVA Y FCO. VILLA, EJ. EMILIANO ZAPATA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LORES MAGON Y ANGEL FLORES, EJ. EMILIANO ZAPATA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ROSENDO G. CASTRO. CARR. MOCHIS-AHOME ENTRE B. JUAREZ Y A. PEÑA, EJ. BAGOJO COLECTIVO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1° DE MAYO ENTRE MONZON MOLINA Y ADOLFO LÓPEZ MATEOS EJ. BAGOJO COLECTIVO SIND. AHOME, 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FRENTE AL DOMICILIO ALEJANDRO RUBIO MEDINA C. ADOLFO LÓPEZ MATEOS ENTRE FCO. VILLA Y AGUSTÍN MELGAR EJ. BAGOJO COLECTIVO, SIND. AHOME, AHOME,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LAZARO CARDENAS CALLE S/N 14 ENTRE CARRETERA ANTIGUA MOCHIS AHOME Y CALLE S/N 3 EJ. MACAPULE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0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RENTE AL DOMICILIO LEOBARDO RUBIO AHUMADA CALLE S/N #7 ENTRE BLVD. MACAPULE #14 CALLE S/N #12 CONOCIDO EJ. MACAPULE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0 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</w:t>
        <w:tab/>
        <w:t xml:space="preserve">ESC. PRIM. GABRIEL LEYVA SOLANO CALLE S/N #8 ENTRE CALLE 11 Y 3, CONOCIDO EJ. </w:t>
      </w:r>
      <w:r>
        <w:rPr>
          <w:sz w:val="16"/>
          <w:lang w:val="en-US"/>
        </w:rPr>
        <w:t xml:space="preserve">MACAPULE SIND. AHOME. </w:t>
      </w:r>
      <w:r>
        <w:rPr>
          <w:sz w:val="16"/>
        </w:rPr>
        <w:t>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C. N. C. CARRETERA MOCHIS-AHOME ENTRE CJON. S/N, CONOCIDO EJ. MACAPULE SIND. AHOME,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JARDIN DE NIÑOS CARMEN RAMOS DEL RIO AV. 11 ENTRE CALLE TERCERA Y CUARTA, CONOCIDO EJ. INDEPENDENCIA, SIND. AHOME, AHOME,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2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JARDIN DE NIÑOS CARMEN RAMOS DEL RIO AV. 11 ENTRE CALLE TERCERA Y CUARTA, CONOCIDO EJ. INDEPENDENCIA, SIND. AHOME, AHOME,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JOSE MARÍA MORELOS CALLE S/N #8 ENTRE CARRETERA ANTIGUA MOCHIS-AHOME Y CALLE S/N #5, CONOCIDO EJ. AGUILA AZTECA, SIND.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ARRETERA MOCHIS-AHOME ENTRE MACARIO GAXIOLA Y CANAL LATERAL LIMONES , EJ. AGUILA AZTECA, SIND. AHOME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IGNACIO LUGO, LAZARO CARDENAS Y CJON. GABRIEL LEYVA, CONOCIDO EJ. AGUILA AZTECA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JUDITH G. VALDEZ C. IGNACIO ZARAGOZA ENTRE ALVARO OBREGON Y 2 DE ABRIL, VILLA DE AHOME, SIND. AHOME,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ANTONIO ROSALES ENTRE 2 DE ABRIL Y JOSE MARIA MORELOS VILLA DE AHOME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 xml:space="preserve">JAVIER MINA NO. 17 ENTRE ROSALES Y B.DOMÍNGUEZ VILLA DE AHOME, SIND. DE AHOME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1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ERNESTO GAMEZ GARCIA , CALLE COSTITUCION GAMES GARCIA Y DREN JAIME VILLA DE AHOME, AHOME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JUSTO SIERRA, CARR. A H. ZARAGOZA ENTRE JOSE LUIS LÓPEZ Y ROSA AYON VILLA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OL. DE BACHILLERES NO. 3 CONSTITUCION ENTRE ALLENDE Y CALLE NO. 3 VILLA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. ALVARO OBREGON NO. 102 ENTRE ZARAGOZA E HIDALGO VILLA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VENUSTIANO CARRANZA, CARRETERA AHOME ENTRE C. SIN  NOMBRE Y CANAL FLORIDA  EJ. LA FLORIDA, SIND.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ARRETERA AHOME ENTRE C.II Y RIO FRENTE. EJ. LA FLORIDA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NTRE MIGUEL HIDALGO Y C. PINO ZUAREZ EJ. MAYOCOBA,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 PRIM. IGNACIO ZARAGOZA CALLE IGNACIO ZARAGOZA S/N ENTRE FCO. I MADERO Y CARRETERA  A SAN JOSE EJ. MAYOCOBA  SIND.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RENTE PLAZUELA EJ. SAN JOSE  DE AHOME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, PRIM. VESP. HUMBERTO LOPÉZ P. CARR. PAV. CALLE S/N # 18  Y CARR. DE AHOME SAN JOSE DE AHOME SIND.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2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HUMBERTO LÓPEZ P. DOM. CONOCIDO EJ. EL HIGUERAL SIND.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BENITO  JUAREZ DOM. CONOCIDO EJ. EL BULE SIND,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AGUSTINA RAMIREZ, C. B. JUAREZ N. HEROES Y BLVD. MELESIO TORRES GRULLAS MARGEN IZQ. SIND.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MAT. TIERRA Y LIBERTAD  BLVD. MELESIO TORRES  ENTRE BENITO JUAREZ Y REVOLUCION GRULLAS M. IZQ.  SIND. DE AHOME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 ENTRE B. JUAREZ  Y NICOLAS BRAVO GRULLAS M. IZQ. 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M. HIDALGO ENTRE REVOLUCION  Y B. JUAREZ GRULLAS M. IZQ. SIND.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ANTONIO TOLEDO CORRO AV. MÉXICO ENTRE CALLE S/N  # 4 Y OCHO  CAMPO PESQUERO EL COLORADO SIND.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PRIM.  MELCHOR OCAMPO  AV. INDEPENDENCIA  ENTRE ZAPATA  Y CALLE  S/N  # 22  CAMPO PESQUERO EL COLORADO, SIND DE AHOME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BANQUETA C. MÉXICO S/N  ENTRE NIÑOS HEROES Y LITORAL DE LA BAHIA CAMPO PESQUERO EL COLORADO SIND DE AHOME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21 DE MARZO DOM. CONOCIDO EJ. COBAYME SIND. DE AHOME 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3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LAZARO CARDENAS, C. EMILIANO ZAPATA  ENTRE CARDENAS Y CONSTITUCIÓN , EJ. BACHOMOBAMPÓ #1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PABLO MONTECINOS, C. ZAPATA ENTRE CONSTITUCION  Y OBREGON  EJ. BACHOMOBAMPO # 1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PLAN DE GUADALUPE, DOM. CON PLAN DE GUADALUPE SIND. DE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JUAN ESCUTIA, C. VICTOR SERRANO S/N. ENTRE  EMILIANO  ZAPATA  Y 26 DE AGOSTO  EJ. BACHOMOBAMPO #2  SIND.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VICENTE GUERRERO C. FELIPE ANGELES ENTRE C. VICTOR SERRANO Y AV. DE LOS DEPÓRTES EJ. BACHOMOBAMPO # 2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BEATRIZ ORDUÑO ACUÑA C. FCO. I . MADERO ENTRE LEYVA  Y LORENZO MONTIEL EJ. PLAN DE SAN LUIS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RURAL BENITO JUAREZ, C. MONZON MOLINA ENTRE JUAN CORTEZ Y NIEVES JUAREZ EJ. LOUISIANA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CARMEN RAMOS DEL RIO C. S/N ENTRE VICENTE SUAREZ Y LIRIO VARGAS EJ. PLAN DE AYALA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TE. DOM . ARCELÍA TORRES CARDENAS CALLE  #7 ENTRE C-S/N Y ALFREDO B. BONFIL, PLAN DE  SAN LUIS, SIND,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TE. DOM. ROSA ARMENTA SOTO CALLE SINALOA S/N ENTRE 13  Y 15 EJ. BENITO JUAREZ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4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EST. ZACARIAS OCHOA CALLE SONORA ENTRE NO.9 Y CARRETERA LOS MOCHIS EJ. BENITO JUAREZ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PRIM. EMILIANO ZAPATA  C. LÁZARO CÁRDENAS ENTRE G. LEYVA Y ROSAS EJ. 9 DE DIC.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TECNICA NO. 16 CALLE BENITO JUAREZ ESQ. CON MANZANAREZ EJ. 9 DE DICEMBRE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TE. A PLAZUELA DEL LUGAR, C. ELISEO GALAVIZ E INDEPENDENCIA EJ. 9 DE DICIEMBRE . SIND. MOCHIS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TRES  DE  ABRIL  C. TINOCO FELIX ENTRE CARR. LOS MOCHIS  Y C. NO. 1 EJ. RICARDO F. MAGON,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RICARDO F. MAGON. C.  OSCAR MONZON MOLINA ENTRE HIGUERA Y GONZALEZ EJ. RICARDO  F. MAGON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FEDERICO FROEBEL, CALLE  5 DE MAYO ENTRE ENERO  Y FLORES EJ. OHUIRA  SIND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 PRIM. EMILIANO  ZAPATA  AV. 6 DE ENERO ENTRE OBREGON Y JUAREZ, EJ. OHUIRA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POSTE  NO. 39 CARRETERA TOPOLOBAMPO COL. NIÑOS HEROES NO. 2  FTE. A SUPER "EL TRAVIESO" SIND. MOCHIS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ARIA  JESUS AHUMADA, CAMPO PESQUERO PAREDONES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5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JAIME NUNO C.12  ENTRE  CALLE 7 Y 9  EJ. ROSENDO G. CASTRO SIND. 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MAR DE CORTEZ  ANDADOR  PLAYAS  S/N 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0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MAR DE CORTEZ  DOM. CON. ANDADOR  PLAYAS  S/N ,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OLEGIO DE BACHILLERES  DEL EDO. DE SINALOA NO. 64 CALLE BENITO JUAREZ CONTIGUO AL IMSS, SINDICATURA 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1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OLEGIO DE BACHILLERES  DEL EDO. DE SINALOA NO. 64 CALLE BENITO JUAREZ CONTIGUO AL IMSS, SINDICATURA 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RENTE  A LA FARMACIA DE BENITO LIPAROLI, DOM. CON. VILLA DE TOPOLOBAMPO, SIND 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2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RENTE  A LA FARMACIA DE BENITO LIPAROLI, DOM. CON. VILLA DE TOPOLOBAMPO, SIND 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ALBERTO GUTIERREZ, CJON. VILLA DE TOPOLOBAMPO,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3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ALBERTO GUTIERREZ, CJON. VILLA DE TOPOLOBAMPO,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. PESQUERA Y ANDADOR DEL MUERTO, TOPOLOBAMPO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4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. PESQUERA Y ANDADOR DEL MUERTO, TOPOLOBAMPO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ONOCIDO JUNTO A FOTOGRAFIA VEGA,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5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ONOCIDO JUNTO A FOTOGRAFIA VEGA,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TELESECUNDARIA #57 DOMICILIO CONOCIDO CAMPO PESQUERO LAZARO CARDENAS SIND. TOPOLOBAMPO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36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RURAL GREGORIO TORRES, CONOCIDO BACHOCO #2 SIND. MOCHIS,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0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BENITO JUAREZ, CONOCIDO BOLSA DE T. #1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0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RANCISCO I. MADERO, EJ. BOLSA DE TOSALIBAMPO #2 SIND,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0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LAZARO CARDENAS, EJ, JITZAMURI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0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NIÑOS HEROES DE CHAPULTEPEC DOMICILIO CONOCIDO EJ, GUACAPORITO, SIND. HIGUERA DE ZARAGOZA, AHOME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2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ADOLFO RUIZ CORTINEZ, EJ. SAN PABLO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2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IGNACIO RAMIREZ EJ. LAS LAJITAS.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2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LAZARO CARDENAS EJ. MATACAHUI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2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FED. IGNACIO MANUEL ALTAMIRANO, EJ. LA CAPILLA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2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J. LA DESPENSA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AGUSTÍN MELGAR CALLE S/N #4 EJ. LA DESPENSA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NTRE 9 Y 12, EJ. LA DESPENSA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JOSEFA ORTIZ DE DOMINGUEZ EJ. EL TULE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NOS BENITO JUAREZ EJ. SAN ISIDRO, SIND. DE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. MANUEL CITAL S/N, DOMICILIO CONOCIDO. EJ. MEZQUITE CAIDO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V. LOMBARDO TOLEDANO DOMICILIO CONOCIDO EJ. ALGODONES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MIGUEL HIDALGO Y COSTILLA EJ. EL REFUGIO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FED. NICOLAS BRAVO CALLE 8 ENTRE NUEVE Y ONCE COL. EJIDAL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3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NTRE 13 Y 11 COL. EJIDAL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FED. IGNACIO ZARAGOZA EJ. BUENAVISTA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0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SEC. FED. IGNACIO ZARAGOZA EJ. BUENAVISTA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J. EL MOLINO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GRAL. A. ROSALES CALLE BENITO JUAREZ ENTRE JUAN ESCUTIA Y MORELOS, HIGUERA DE ZARAGOZA, SIND. HIGUERA DE ZARAGOZA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N LA PLAZUELA DEL LUGAR JUSTO SIERRA ENTRE BENITO JUAREZ Y ZARAGOZA, HIGUERA DE ZARAGOZA, SIND. HIGUERA DE ZARAGOZA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RENTE A DOMICILIO MERCEDES RUIZ ROMERO CALLE HIDALGO #4 ENTRE JUSTO SIERRA Y GPE. VICTORIA HIGUERA DE ZARAGOZA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ALLE PRINCIPAL S/N CJON. EJ. SAN LORENZO VIEJO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6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HORACIO MANN EJ. SAN LORENZO VIEJO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VENUSTIANO CARRANZA ENTRE ARTICULO TERCERO Y CARRANZA EJ. SAN LORENZO NUEVO SIND. HIGUERA DE ZARAGOZA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8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RENTE A DOM. DE MA. BERNABE CAMPOS VDA. DE SEPULVEDA C. 20 DE NOV. ENTRE 20 DE NOV. Y ART. 3RO. EJ. SAN LORENZO NUEVO, SIND. H. DE ZARAGOZA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9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ALLE 20 DE NOV. S/N DOMICILIO CONOCIDO EJ. SAN LORENZO NUEVO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49 CASILLA CONTIGU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</w:t>
        <w:tab/>
        <w:t xml:space="preserve">CALLE 20 DE NOV. </w:t>
      </w:r>
      <w:r>
        <w:rPr>
          <w:sz w:val="16"/>
          <w:lang w:val="en-US"/>
        </w:rPr>
        <w:t xml:space="preserve">S/N EJ. </w:t>
      </w:r>
      <w:r>
        <w:rPr>
          <w:sz w:val="16"/>
        </w:rPr>
        <w:t>SAN LORENZO NUEVO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50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BENITO JUAREZ C. JESUS LÓPEZ ENTRE CONSTITUCION Y FELIPE ANGELES EJ. EL AGUAJITO,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5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DAVID A. URREA ENTRE VALDEZ Y 20 DE NOVIEMBRE DOMICILIO CONOCIDO EJ. AGUAJITO SIND. HIGUERA DE ZARAGOZA, AHO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52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CALLE BENITO JUAREZ ENTRE HIGUERA DE ZARAGOZA Y CALLE S/N EJ. EL AGUAJITO SIND. HIGUERA DE ZARAGOZ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53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JARDIN DE NIÑOS GRAL. ALVARO OBREGON, A UN COSTADO DE SALÓN EJIDAL, C. 20 DE NOVIEMBRE Y GMO. PRIETO LAS GRULLAS MARGEN DERECHA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54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POSTE #96 VICENTE GUERRERO ENTRE 20 DE NOVIEMBRE Y 5 DE FEBRERO GRULLAS MARGEN DERECHA SIND. H.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</w:t>
        <w:tab/>
        <w:t>0455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FRENTE A DOMICILIO CARLOS VALDEZ SOTELO EJ. EL ALHUATE, GRULLAS MARGEN DERECHO SIND. HIGUERA DE ZARAGOZA, AHOME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MUNICIPIO: AHOME       DISTRITO:    IV   CABECERA:   LOS MOCHI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O111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BANQUETA, AVE. FLOR DEL RIÓ NO 2155 ENTRE MARINA NACIONAL  Y COLEGIO MILITAR  FRACC. DEL REAL C.P. 8123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FLOR DE MAYO NO 2222 PTE. ENTRE VALLE GRANDE Y MARINA NACIONAL FRACC. DEL REAL C.P. 8123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O11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ESC. PRIMARIA CUAHUTEMOC  HEROICO COLEGIO MILITAR Y FLOR DE LIZ  FRAC. DEL REAL C.P. 81234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ESC. DE EDUCACIÓN ESPECIAL AVE. CHIHUAHUA Y EJERCITO NACIONAL FRACC EL CHAMIZAL C.P. 8123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4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ESC. DE EDUCACIÓN ESPECIAL AVE. CHIHUAHUA Y EJERCITO NACIONAL FRACC EL CHAMIZAL C.P. 8123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 EJERCITO NACIONAL 2394 ESQ. CON MORELOS  COL. ALFONSO G. CALDERÓN C.P.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5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 EJERCITO NACIONAL 2394 ESQ. CON MORELOS  COL. ALFONSO G. CALDERÓN C.P.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 C. PUEBLA NO 2394 PTE. ENTRE MARINA NACIONAL Y EJERCITO NACIONAL COL. ALFONSO G. CALDERÓN C.P.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6 </w:t>
        <w:tab/>
        <w:t>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 C. PUEBLA NO 2394 PTE. ENTRE MARINA NACIONAL Y EJECITO NACIONAL COL. ALFONSO G. CALDERÓN C.P.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 ESTADO DE MÉXICO NO 2250 PTE.  ENTRE EJERCITO NACIONAL Y HEROICO COLEGIO MILITAR COL. ALFONSO G. CALDERÓN C.P.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 HERIBERTO VALDEZ NO 2283 PTE. ENTRE MARINA NACIONAL Y EJERCITO NACIONAL COL. ALFONSO G. CALDERÓN C.P. 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1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JARDÍN DE NIÑOS NACIONES UNIDAS AVE. NAYARIT ENTRE EJERCITO NACIONAL Y COL. </w:t>
      </w:r>
      <w:r>
        <w:rPr>
          <w:sz w:val="16"/>
          <w:lang w:val="en-US"/>
        </w:rPr>
        <w:t xml:space="preserve">MILITAR S/N COL. </w:t>
      </w:r>
      <w:r>
        <w:rPr>
          <w:sz w:val="16"/>
        </w:rPr>
        <w:t>AYUNTAMIENTO 72 C.P. 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O12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ARIA FEDERAL NIÑOS HÉROES DE CHAPULTEPEC, HEROICO COLEGIOS MILITAR  ENTRE QUINTANA ROO Y SINALOA S/N AYUNTAMIENTO 72 C.P.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O121 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 CALLE AHOME NO2287 ENTRE COLEGIO MILITAR Y B. ZACATECAS COL. POPULAR 75 C.P. 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O12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ECATI NO43 CALLE CHOIX ENTRE EJERCITO NACIONAL Y HEROICO COL MILITAR COL. POPULAR 75 C.P. 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2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 C. MAZATLAN NO2065 ENTRE BLVD. ZACATECAS  Y YUCATAN PTE. COL. ADOLFO LÓPEZ MATEOS C.P.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2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 CALLE MOCORITO NO 2064 ENTRE YUCATÁN Y B. ZACATECAS COL. LÓPEZ MATEOS C.P. 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2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 CALLE EL FUERTE NO2065 ENTRE YUCATÁN Y B. ZACATECAS PTE. COL. ADOLFO LÓPEZ MATEOS C.P.8123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2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SAN LUIS POTOSÍ NO2056 YUCATÁN Y B. ZACATECAS COL. ESTRELLA C.P. 8123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2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 xml:space="preserve">BANQUETA, CALLE NAYARIT NO2013 ZACATECAS Y YUCATÁN COL. ESTRELLA C.P. 81237 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2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GUERRERO NO2017 ENTRE ZACATECAS Y YUCATÁN  COL. LIBERTAD C.P. 812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2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FRANCISCO I. MADERO NO 1935 ENTRE YUCATÁN Y VERACRUZ PTE. COL. SAN FRANCISCO C.P. 81235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3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 CALLE CAMPECHE NO1936 ENTRE VERACRUZ Y TLAXCALA COL. SAN FRANCISCO C.P. 81235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3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AGUASCALIENTES #1913 PTE. ENTRE YUCATÁN Y VERACRUZ COL. SAN FRANCISCO C.P.81235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3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FRANCISCO I. MADERO NO1869 ENTRE VERACRUZ Y TLAXCALA PTE. COL. SAN FRANCISCO C.P. 81235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3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ARIA ADOLFO LÓPEZ MATEOS CALLE SAN FRANCISCO ENTRE JALISCO Y GUANAJUATO S/N COL. LIBERTAD C.P.812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3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VERACRUZ NO499 ENTRE MORELOS Y HERIBERTO VALDEZ COL. ESTRELLA C.P. 8123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3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EPARATORIA, COLEGIO NACIONAL DE EDUCACIÓN PROFESIONAL TÉCNICO, CALLE VERACRUZ NO648 NTE. ENTRE NAYARIT Y QUINTANA ROO COL. ESTRELLA C.P. 8123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3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MORELOS NO1791 ESQUINA CON TLAXCALA  COL. ESTRELLA C.P. 8123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3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OAXACA NO 1799 PTE. ESQUINA CON TLAXCALA COL. ESTRELLA C.P.8123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3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TLAXCALA NO837 ESQUINA CON SAN LUIS POTOSÍ COL. ESTRELLA C.P.8123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3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TLAXCALA NO 1088 ESQ. CON AVE. FUERTE COL. ADOLFO LÓPEZ MATEOS C.P.8123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4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QUETZACOATL, CALLE SAN FRANCISCO S/N ENTRE CALLE FUERTE Y GUASAVE COL. ADOLFO LÓPEZ MATEOS  C.P.8123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4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VERACRUZ NO 1106 ENTRE GUASAVE Y MOCORITO  COL. ADOLFO LÓPEZ MATEOS  C.P.813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4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ARIA ESTATAL, TIERRA Y LIBERTAD, CALLE SAN FRANCISCO ENTRE MAZATLÁN Y SALVADOR ALVARADO  S/N COL. 28 DE JUNIO C.P. 8123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4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CLUB ACTIVO 20-30, CALLE CLUB ACTIVO 20-30 ENTRE BACHOCO Y DREN JUÁREZ S/N COL. TERESITA  C.P. 8124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4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 COREREPE NO1600 NTE. ENTRE 10 DE MAYO Y AVE. DÁTIL RESIDENCIAL DEL VALLE C.P.8124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4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UÑOS JESÚS REYES HERODES, CALLE  CIPRÉS ENTRE DATIL Y PROLONGACIÓN LIBERTAD  RESIDENCIAL DEL VALLE, C.P. 8124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4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 ISLA DEL SOCORRO NO 766 ENTRE ISLA DEL CARMEN Y AVE. BENJAMÍN GIL  FRACC. LAS ISLAS C.P. 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4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ENRIQUE REBSABEM AVE. HERIBERTO VALDEZ ENTRE PALMA Y ANDADOR DÁTIL INFONAVIT BACHOMO,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4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ANDADOR DEL REMANZO NO572 ENTRE COMPUERTAS Y ANDADOR ESCURRIMIENTO INFONAVIT BACHOMO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4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BANQUETA, CALLE ANDADOR DEL FUERTE #2007 ENTRE PALMA Y ANDADOR DEL DREN INFONAVIT BACHOMO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5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NDADOR DEL TÚNEL NO2008 ENTRE ANDADOR DEL DREN Y CALLE PALMA INFONAVIT BACHOMO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5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SECUNDARIA GENERAL #2 CALLE LAUREL ENTRE CEIBA Y PALMA FRACCIONAMIENTO CUAHUTEMOC C.P. 8124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5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FRANCISCO I. MADERO NO 1830 PTE ENTRE CALLE PALMA Y CALLE CEIBA  FRACCIONAMIENTO CUAHUTEMOC C.P. 8124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5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PALMA NO123 SUR ENTRE AVE. ABETO Y FRANCISCO I. MADERO FRACCIONAMIENTO CUAHUTEMOC C.P.8124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5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GENARO ESTRADA NO1459 ENTRE RIÓ CULIACÁN Y RIÓ PRESIDIO  FRACCIONAMIENTO SCALLY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O15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CALLE GENARO ESTRADA NO1340 ENTRE JOSEFA ORTIZ DE DOMÍNGUEZ Y RIÓ PIAXTLA FRACC. </w:t>
      </w:r>
      <w:r>
        <w:rPr>
          <w:sz w:val="16"/>
          <w:lang w:val="en-US"/>
        </w:rPr>
        <w:t xml:space="preserve">SCALLY C.P. 81240 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O15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ARDÍN DE NIÑOS ROSAURA ZAPATA B. RIÓ FUERTE ENTRE  BENJAMÍN HILL Y JOSÉ MARIA OCHOA COL. </w:t>
      </w:r>
      <w:r>
        <w:rPr>
          <w:sz w:val="16"/>
          <w:lang w:val="en-US"/>
        </w:rPr>
        <w:t xml:space="preserve">SCALLY C.P. 81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5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OL. DE BACHILLERES DEL ESTADO DE SINALOA #01 RIÓ PIAXTLA ENTRE  B. JOHNSTON Y ALBERTO OWEN, FRACC. </w:t>
      </w:r>
      <w:r>
        <w:rPr>
          <w:sz w:val="16"/>
          <w:lang w:val="en-US"/>
        </w:rPr>
        <w:t>SCALLY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57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OL. DE BACHILLERES DEL ESTADO DE SINALOA #01 RIÓ PIAXTLA ENTRE B. JOHNSTON Y ALBERTO OWEN, FRACC. </w:t>
      </w:r>
      <w:r>
        <w:rPr>
          <w:sz w:val="16"/>
          <w:lang w:val="en-US"/>
        </w:rPr>
        <w:t>SCALLY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5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GENERAL #03 CALLE DÁTIL ENTRE  RIÓ BALUARTE Y AVE. AGRARISTA  FRACCIONAMIENTO LAS PALMAS C.P. 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5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B. 10 DE MAYO NO1323 ENTRE RIÓ PIAXTLA Y ANDADOR PALO DE BRASIL  INFONAVIT PALOS VERDES C.P.8122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6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ENRIQUETA COTA VALDEZ, B. RIÓ FUERTE NO1142 ENTRE AVE. GERANIOS Y AVE. OBELISCOS INF. PALOS VERDE C.P.8122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6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B. 10 DE MAYO NO1292  ENTRE PALO DE BRASIL Y PALO DE AMAPA INF. PALOS VERDES C.P.8122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6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ab/>
        <w:t xml:space="preserve">BANQUETA, CALLE PIRUL NO1062 PTE. ENTRE RIÓ FUERTE Y PLAZA MEZQUITE INF. </w:t>
      </w:r>
      <w:r>
        <w:rPr>
          <w:sz w:val="16"/>
          <w:lang w:val="fr-FR"/>
        </w:rPr>
        <w:t>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62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ab/>
        <w:t xml:space="preserve">BANQUETA, CALLE PIRUL NO1062 PTE. ENTRE RIÓ FUERTE Y PLAZA MEZQUITE INF. </w:t>
      </w:r>
      <w:r>
        <w:rPr>
          <w:sz w:val="16"/>
          <w:lang w:val="fr-FR"/>
        </w:rPr>
        <w:t>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6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ab/>
        <w:t>BANQUETA, CALLE NOGAL NO1028 PTE. ENTRE ANDADOR GUAYACÁN Y RIÓ FUERTE INFONAVIT MACAPUL C.P. 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16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ANDADOR GUAYACÁN NO1738 ENTRE ENCINO Y ANDADOR GUAYABA INFONAVIT 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65 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FRANCISCO I. MADERO B. MACAPULE ENTRE CÓDIGO AGRARIO Y ANDADOR SAUCE INF. </w:t>
      </w:r>
      <w:r>
        <w:rPr>
          <w:sz w:val="16"/>
          <w:lang w:val="fr-FR"/>
        </w:rPr>
        <w:t>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6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B. MACAPULE NO1025 ENTRE GUAMÚCHIL E HIGUERA INFONAVIT 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67 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GUAMÚCHIL NO1007 ENTRE ANDADOR SABINO Y CALLE CEIBA INFONAVIT MACAPUL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6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CALLE CERRADA GUAMÚCHIL DEPARTAMENTO NO1702 ENTRE ANDADOR CEDRO Y CALLE HIGUERA INF. </w:t>
      </w:r>
      <w:r>
        <w:rPr>
          <w:sz w:val="16"/>
          <w:lang w:val="fr-FR"/>
        </w:rPr>
        <w:t>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6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JARDÍN DE NIÑOS FEDERAL DRA. MARIA MONTESSORI B. ANTONIO ROSALES ENTRE  CALLE CAPOMO Y CEIBA, COL. </w:t>
      </w:r>
      <w:r>
        <w:rPr>
          <w:sz w:val="16"/>
          <w:lang w:val="fr-FR"/>
        </w:rPr>
        <w:t>FOVISSSTE #2 C.P. 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MEZQUITE #1007 ENTRE  BATAMOTE Y B. MACAPUL INFONAVIT 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0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MEZQUITE #1007 ENTRE  BATAMOTE Y B. MACAPUL INFONAVIT 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CALLE MEZQUITE NO1047 ENTRE MACAPULE Y RIÓ FUERTE COL. </w:t>
      </w:r>
      <w:r>
        <w:rPr>
          <w:sz w:val="16"/>
          <w:lang w:val="fr-FR"/>
        </w:rPr>
        <w:t>INFONAVIT MACAPULE C.P.812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.A.P.E.P. #3, CALLE GERANIOS ENTRE RIÓ FUERTE Y CALLE RIÓ SINALOA C.P. 81 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OBELISCOS NO1073 ENTRE RIÓ FUERTE Y RIÓ SINALOA FRACC. JARDINES DE FÁTIMA C.P.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4 </w:t>
        <w:tab/>
        <w:t xml:space="preserve">CASILLA BÁSICA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CALLE RIÓ SINALOA NO 848 ENTRE BENJAMÍN JOHNSON Y ALFONSO CANO  FRACC. </w:t>
      </w:r>
      <w:r>
        <w:rPr>
          <w:sz w:val="16"/>
          <w:lang w:val="en-US"/>
        </w:rPr>
        <w:t xml:space="preserve">SCALLY C.P.81240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CALLE RIÓ SAN LORENZO  NO753 ESQUINA  CON BENJAMIN JOHNSON FRACC. </w:t>
      </w:r>
      <w:r>
        <w:rPr>
          <w:sz w:val="16"/>
          <w:lang w:val="en-US"/>
        </w:rPr>
        <w:t xml:space="preserve">SCALLY C.P.812240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RIÓ SINALOA, NO620 NTE ENTRE ALBERTO OWEN Y ALFONSO CANO FRACCIONAMIENTO SCALLY C.P. 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HERIBERTO VALDEZ NO966 PTE. ENTRE RIÓ TAMAZULA Y RIÓ SINALOA FRACCIONAMIENTO SCALLY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EVORA NO378 NTE ENTRE ANATOLIO ORTEGA Y BENJAMÍN GIL FRACCIONAMIENTO SCALLY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7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MIGUEL HIDALGO CALLE RIÓ SAN LORENZO. S/N ESQ. AVE. A. SERDAN FRACCIONAMIENTO SCALLY C.P.81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BANQUETA, B. ANTONIO ROSALES NO137 NTE. ENTRE GENARO ESTRADA Y AQUILES SERDAN COL. CENTRO C.P. 81200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GENERAL ANTONIO ROSALES CALLE RAFAEL BUELNA ENTRE VICENTE GUERRERO Y JAVIER MINA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BANQUETA, CALLE JAVIER MINA ESQ. CON AVE. LIBERTAD NO532 COL. JIQUILPAN C.P.81220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3 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JAVIER MINA ESQ. CON SUFRAGIO EFECTIVO NO573 COL. JIQUILPAN 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VICENTE GUERRERO ENTRE B. 10 DE MAYO Y AVE. AGRARISTA COL. JIQUILPAN C.P.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5 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B. CÓDIGO AGRARIO NO700 PTE. ENTRE  JAVIER MINA Y VICENTE GUERRERO COL JIQUILPAN C.P. 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5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B. CÓDIGO AGRARIO NO700 PTE. ENTRE JAVIER MINA Y VICENTE GUERRERO COL JIQUILPAN C.P. 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ESCUELA PRIMARIA MANUEL ÁVILA CAMACHO,  ÁNGEL FLORES ESQ. CON 10 DE MAYO COL JIQUILPAN C.P.81220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LIBERTAD NO465 PTE. ENTRE A. FLORES Y B. ADOLFO LÓPEZ MATEOS COL JIQUILPAN C.P.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ÁNGEL FLORES #1020 ENTRE SUFRAGIO EFECTIVO Y AVE. REVOLUCIÓN COL JIQUILPAN C.P.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8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ÁNGEL FLORES NO500 ENTRE IGNACIO RAMÍREZ Y VICENTE GUERRERO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ÁNGEL FLORES ENTRE CJON. CLEMENTE CARRILLO Y AVE. SERDAN NO223 NTE. COL CENTRO C.P. 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1 </w:t>
        <w:tab/>
        <w:t>CASILLA BÁSIC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OLEGIO VASCO DE QUIROGA, CALLE CARRANZA NO533 PTE. ENTRE VICENTE GUERRERO Y A. FLORES COL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VENUSTIANO CARRANZA NO100 ENTRE IGNACIO ALLENDE Y SANTOS DEGOLLADO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OLEGIO NIÑOS HÉROES DE CHAPULTEPEC CALLE IGNACIO ALLENDE NO379 NTE. ENTRE CJON JUAN CARRAZCO Y L. CÁRDENAS 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IGNACIO ALLENDE NO654 NTE. ENTRE AVE. HERIBERTO VALDEZ Y CJÓN. MUNICIPAL  COL CENTRO C.P. 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REPUBLICA DE ARGENTINA NO 270 PTE, ENTRE LÓPEZ RAYÓN Y REPUBLICA DE CHILE FRACC.. JUAN COTA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SECUNDARIA TÉCNICA NO 2 B. JUAN DE DIOS BATÍZ Y SANTOS  DEGOLLADO COL. CENTRO C.P. 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IGNACIO ZARAGOZA NO1703 NTE. ENTRE FUENTE DE MARTE Y FUENTE DE JÚPITER FRACC. LAS FUENTES C.P. 812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FRENTE A CENTRAL DE LUBRICANTES DE SINALOA B. ADOLFO LÓPEZ MATEOS NO2031 NTE. ENTRE FUENTE DE VULCANO Y JUSTICIA SOCIAL FRACC. LAS FUENTES, C.P.812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MIGUEL HIDALGO, CALLE JOSÉ BURGUEÑO NO 754 PTE. ENTRE ARISTEO GONZÁLEZ Y 5 DE MAYO COL. MIGUEL HIDALGO C.P.812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19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MIGUEL HIDALGO, CALLE JOSÉ BURGUEÑO NO 754 PTE. ENTRE ARISTEO GONZÁLEZ Y 5 DE MAYO COL. MIGUEL HIDALGO C.P.812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DUARDO ALFONSO GARRIDO ACHOY, CALLE ELVIRA DELGADO ENTRE ALLENDE Y DEGOLLADO COL. MAGISTERIAL C.P.812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FUENTE DE NINFAS NO 270 PTE. ENTRE I. ALLENDE Y FUENTE DEL PIRINEO FRACC. LAS FUENTES C.P.812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B. POSEIDÓN NO80 PTE. ENTRE MARIELENA VIZCONDE Y E. BARRÓN COL MAGISTERIAL C.P.812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 FRANCISCO MÁRQUEZ #2 ESQUINA CON DEGOLLADO COL. NARCISO MENDOZA C.P.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JACINTO CANEK NO3072 ENTRE A. CORONA DEL ROSAL Y REYES HEROLES COL. NARCISO MENDOZA C.P. 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CONRADO ESPINOZA, CALLE ALFONSO CORONA DEL ROSAL S/N ENTRE ESTEBAN BACA Y JESÚS REYES HEROLES COL. CONRRADO ESPINOZA C.P. 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5 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GASOLINERA LIENZO EL CHARRO, CARRETERA INTERNACIONAL Y B. MACARIO GAXIOLA  C.P.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RURAL JAIME NUNO B. TOPOLOBAMPO NO20 ALMACENES NACIONALES C.P.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6 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RURAL JAIME NUNO B. TOPOLOBAMPO NO20 ALMACENES NACIONALES C.P.812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MARIA DEL REFUGIO ACHOY DE GARRIDO, CALLE SANTOS DEGOLLADO Y  FUENTES DE POSEIDÓN #39 FRACC. BUGAMBILIAS C.P.812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7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MARIA DEL REFUGIO ACHOY DE GARRIDO, CALLE SANTOS DEGOLLADO Y FUENTES DE POSEIDÓN #39 FRACC. BUGAMBILIAS C.P.812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BENEMÉRITO DE LAS AMERICAS NO2024 ENTRE CERRO DEL VIGÍA Y CERRO DE LA MEMORIA. FRACC. LAS GAVIOTAS C.P.812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. PROF. MARCIAL ORDÓÑEZ AVE. RAFAEL BUELNA ENTRE SANTOS DEGOLLADO Y EMILIANO ZAPATA,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09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. PROF. MARCIAL ORDÓÑEZ AVE. RAFAEL BUELNA ENTRE SANTOS DEGOLLADO Y EMILIANO ZAPATA,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AQUILES SERDAN ENTRE  CALLE EMILIANO ZAPATA Y DEGOLLADO NO100 PTE.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SECUNDARIA MOCHIS, CALLE NIÑOS HÉROES ENTRE AVE. FRANCISCO I. MADERO Y EMILIANO ZAPATA,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NIÑOS HÉROES NO399 NTE. ENTRE LÁZARO CÁRDENAS Y CJON JUAN CARRASCO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PARQUE DEL NOROESTE NO200 OTE. ENTRE CONSTITUCIÓN Y EMILIANO ZAPATA FRACCIONAMIENTO DEL PARQUE, C.P.8125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PARQUE DEL NOROESTE NO393 ENTRE CONSTITUCIÓN Y DOMÍNGUEZ. FRACC. DEL PARQUE C.P.8125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PARQUE MÉXICO ENTRE PARQUE GUASAVE Y PARQUE NACIONAL  NO403 OTE. FRACC. EL PARQUE C.P.8125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SERAPIO RENDÓN NO338 OTE. ENTRE JUAN ALDAMA Y CONSTITUCIÓN COL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VENUSTIANO CARRANZA NO414 OTE. ENTRE JUAN ALDAMA Y BELIZARIO DOMÍNGUEZ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BELIZARIO DOMÍNGUEZ NO 404 ENTRE AVE. LÁZARO CÁRDENAS Y CJON. DOMINGO RUBÍ COLONIA CENTRO,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1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PARQUE SINALOA NO524 OTE. ENTRE BELIZARIO DOMÍNGUEZ Y 20 DE NOVIEMBRE  FRACC. EL PARQUE C.P.8125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PARQUE NOROESTE NO711 OTE. ENTRE 20 DE NOVIEMBRE Y MACARIO GAXIOLA FRACC. EL PARQUE C.P.8125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 PARQUE NACIONAL NO696 OTE. ENTRE 20 DE NOVIEMBRE Y MACARIO GAXIOLA FRACC. EL PARQUE C.P.8125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CORREGIDORA NO372 NTE. ENTRE JUAN CARRAZCO Y L. CÁRDENAS COL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ADOLFO LÓPEZ MATEOS AVE. AQUILES SERDAN ENTRE CALLE 20 DE NOVIEMBRE Y CORREGIDORA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CORREGIDORA NO102 NTE. ENTRE VENUSTIANO CARRANZA Y 20 DE NOVIEMBRE COL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QUETA, B. MACARIO GAXIOLA NO226 NTE. ENTRE AQUILES SERDAN Y L. CÁRDENAS, COL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B. MACARIO GAXIOLA NO718 NTE. ENTRE I. RAMÍREZ Y JUAN DE DIÓS BATÍZ  COL. CENTRO C.P.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6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. B. MACARIO GAXIOLA NO 718 NTE, ENTRE RAMÍREZ Y JUAN DE DIOS BATÍZ COL CENTRO C.P. 812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 C. PLAN DE SAN LUIS NO816 ENTRE EJ. 20 DE NOVIEMBRE Y EJ. MACAPUL COL. HERIBERTO VALDEZ ROMERO TABACHINES #2 C.P. 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PLAN DE SAN LUIS NO923 ENTRE PLAN DE GUADALUPE Y 5 DE MAYO COL. HERIBERTO VALDEZ ROMERO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2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PLAN DE SAN LUIS  NO1012  ENTRE C. FLOR AZUL Y ROSENDO G. CASTRO COL. HERIBERTO VALDEZ ROMERO C.P. 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FELIPE ÁNGELES NO909 ENTRE EJ. 9 DE DICIEMBRE Y EJ. 1 DE MAYO COL. HERIBERTO VALDEZ ROMERO 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MARGARITA MAZA DE JUÁREZ CALLE EJ. MÉXICO ENTRE EJ. 9 DE DICIEMBRE Y EJ. 1 DE MAYO COL HERIBERTO VALDEZ ROMERO C.P. 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BANQUETA, AVE. TABACHIN NO858 PTE. ENTRE DREN MOCHICAHUI Y DREN DEL NOGAL  COL. TABACHINES #1 C.P.81257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ENTRO DE ESTUDIOS Y SERVICIOS INDUSTRIALES NO68 AVE. SERDAN ENTRE CALLE GUADALUPE VICTORIA Y DOROTEO ARANGO COL. TABACHINES #1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CALLE TETAROBA NO76 NTE. ENTRE FRANCISCO I. MADERO Y CALLE TETAMBOCA  INF. </w:t>
      </w:r>
      <w:r>
        <w:rPr>
          <w:sz w:val="16"/>
          <w:lang w:val="fr-FR"/>
        </w:rPr>
        <w:t>MOCHICAHUI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AVE. EJ. FLORES MAGON NO169 NTE. ENTRE TETAMBOCA Y A. SERDAN COL. INF. </w:t>
      </w:r>
      <w:r>
        <w:rPr>
          <w:sz w:val="16"/>
          <w:lang w:val="fr-FR"/>
        </w:rPr>
        <w:t>MOCHICAHUI 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AVE. AQUILES SERDAN NO1199 OTE, ENTRE CHARAY Y CALLE MOCHICAHUI, COL INF. </w:t>
      </w:r>
      <w:r>
        <w:rPr>
          <w:sz w:val="16"/>
          <w:lang w:val="fr-FR"/>
        </w:rPr>
        <w:t>MOCHICAHUI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6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BANQUETA, AVE. AQUILES SERDAN NO1199 OTE, ENTRE  CHARAY Y CALLE MOCHICAHUI,   COL INF. </w:t>
      </w:r>
      <w:r>
        <w:rPr>
          <w:sz w:val="16"/>
          <w:lang w:val="fr-FR"/>
        </w:rPr>
        <w:t>MOCHICAHUI C.P.821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ELIPE BACHOMO CALLE EJ. MOCHIS ENTRE EJ. RICARDO FLORES MAGON Y EJ. ÁGUILA AZTECA, COL. HERIBERTO VALDEZ ROMERO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EJ. COMPUERTAS NO1256 ENTRE EJ. BACHOMOBAMPO Y EJ. TOPOLOBAMPO COL HERIBERTO VALDEZ ROMERO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3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CALLE EJ. MÉXICO NO1563 ENTRE EJ. MATACAHUI Y EJ. BENITO JUÁREZ COL HERIBERTO VALDEZ ROMERO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MATUTINA CRISTÓBAL COLON  CALLE AND. MATACAHUI ENTRE AND. TEROQUE Y AND. </w:t>
      </w:r>
      <w:r>
        <w:rPr>
          <w:sz w:val="16"/>
          <w:lang w:val="en-US"/>
        </w:rPr>
        <w:t xml:space="preserve">CHOACAHUI S/N  ICOL INF. </w:t>
      </w:r>
      <w:r>
        <w:rPr>
          <w:sz w:val="16"/>
          <w:lang w:val="fr-FR"/>
        </w:rPr>
        <w:t>MOCHICAHUI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0 </w:t>
        <w:tab/>
        <w:t>CASILLA CONTIGUA 1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MATUTINA CRISTÓBAL COLON CALLE AND. MATACAHUI ENTRE AND. TEROQUE Y AND. </w:t>
      </w:r>
      <w:r>
        <w:rPr>
          <w:sz w:val="16"/>
          <w:lang w:val="en-US"/>
        </w:rPr>
        <w:t xml:space="preserve">CHOACAHUI S/N  COL INF. </w:t>
      </w:r>
      <w:r>
        <w:rPr>
          <w:sz w:val="16"/>
          <w:lang w:val="fr-FR"/>
        </w:rPr>
        <w:t>MOCHICAHUI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0 </w:t>
        <w:tab/>
        <w:t>CASILLA CONTIGUA 2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MATUTINA CRISTÓBAL COLON CALLE AND. MATACAHUI ENTRE AND. TEROQUE Y AND. </w:t>
      </w:r>
      <w:r>
        <w:rPr>
          <w:sz w:val="16"/>
          <w:lang w:val="en-US"/>
        </w:rPr>
        <w:t xml:space="preserve">CHOACAHUI S/N  COL INF. </w:t>
      </w:r>
      <w:r>
        <w:rPr>
          <w:sz w:val="16"/>
          <w:lang w:val="fr-FR"/>
        </w:rPr>
        <w:t>MOCHICAHUI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SECUNDARIA TÉCNICA INDUSTRIAL #74 CALLE FRANCISCO I. MADERO ENTRE ÁGUILA AZTECA Y EJ. </w:t>
      </w:r>
      <w:r>
        <w:rPr>
          <w:sz w:val="16"/>
          <w:lang w:val="fr-FR"/>
        </w:rPr>
        <w:t>MATACAHUI, COL. INFONAVIT MOCHICAHUI C.P.8125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PAULINO BASOPOLI  DOMICILIO CONOCIDO EJ. </w:t>
      </w:r>
      <w:r>
        <w:rPr>
          <w:sz w:val="16"/>
          <w:lang w:val="en-US"/>
        </w:rPr>
        <w:t xml:space="preserve">CHOACAHUI SIND. </w:t>
      </w:r>
      <w:r>
        <w:rPr>
          <w:sz w:val="16"/>
        </w:rPr>
        <w:t>SAN MIGUEL ZAPOTITLA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FELICITAS CABANILLAS ROBLES DOMICILIO CONOCIDO EJ. BAJADA DE SAN MIGUEL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REVOLUCIÓN CALLE SAN IGNACIO ENTRE RIÓ CULIACÁN Y RIÓ TAMAZULA  EJ. ZAPOTILLO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E. RIÓ TAMAZULA S/N ENTRE RIÓ FUERTE Y RIÓ PIAXTLA EJ. ZAPOTILLO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VENUSTIANO CARRANZA CALLE S/N NO11 ENTRE CALLE S/N NO12 Y NO9 ESTACIÓN CERRILLO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S/N NO13  ENTRE CALLE PRINCIPAL Y CALLE NO4 ESTACIÓN CERRILLOS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SUPERIOR DEL VALLE DEL FUERTE CALLE 16 ENTRE AVE. JAPARAQUI Y MAYCULI EL ESTERO DE J.J.R.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O248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SUPERIOR DEL VALLE DEL FUERTE CALLE 16 ENTRE  AVE. JAPARAQUI Y MAICULI EL ESTERO DE J.J.R.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4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AMADO GARCÍA AVE. MAICULI ENTRE CALLE 8 Y 9 EL ESTERO DE J.J.R.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JARDÍN DE NIÑOS SOR JUANA INÉS DE LA CRUZ CALLE 5 ENTRE AVE. </w:t>
      </w:r>
      <w:r>
        <w:rPr>
          <w:sz w:val="16"/>
          <w:lang w:val="fr-FR"/>
        </w:rPr>
        <w:t xml:space="preserve">JAPARAQUI Y AVE. </w:t>
      </w:r>
      <w:r>
        <w:rPr>
          <w:sz w:val="16"/>
        </w:rPr>
        <w:t>MAICULI EL ESTERO DE J.J.R. SIND. MOCHIS 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3 ENTRE AVE. JAPARAQUI Y SAN FCO.  EL ESTERO DE J.J.R.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JARDÍN DE NIÑOS DIZNARDA MORENO ALMEIDA POBLADO LUIS ECHEVERRÍA ÁLVAREZ SIND. </w:t>
      </w:r>
      <w:r>
        <w:rPr>
          <w:sz w:val="16"/>
          <w:lang w:val="fr-FR"/>
        </w:rPr>
        <w:t>MOCHIS C.P. 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2 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JARDÍN DE NIÑOS DIZNARDA MORENO ALMEIDA POBLADO LUIS ECHEVERRÍA ÁLVAREZ SIND. </w:t>
      </w:r>
      <w:r>
        <w:rPr>
          <w:sz w:val="16"/>
          <w:lang w:val="fr-FR"/>
        </w:rPr>
        <w:t xml:space="preserve">MOCHIS C.P. 81360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POBLADO LA ARROCERA  CALLE S/N NO4 ENTRE S/N No3 Y No2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MARGARITA MAZA DE JUÁREZ S/N No1 Y CALLE S/N No 6  CAMPO LA ARROCERA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MATUTINA HÉROES DE CHAPULTEPEC  CALLE S/N No5 ENTRE CALLE S/N No 14 Y 5 DE MAYO EJ. 5 DE MAYO SIND. </w:t>
      </w:r>
      <w:r>
        <w:rPr>
          <w:sz w:val="16"/>
          <w:lang w:val="fr-FR"/>
        </w:rPr>
        <w:t xml:space="preserve">MOCHIS C.P.813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B. JUÁREZ S/N ENTRE CALLE TOMAS GÓMEZ Y CALLE S/N NO3 EJ. 5 DE MAYO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PLAN DE GUADALUPE DOMICILIO CONOCIDO EJ. BACAPOROBAMPO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IGNACIO ZARAGOZA ENTRE  GUILLERMO PRIETO E IGNACIO ALLENDE NO20 SAN MIGUEL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5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AVE. CUAHUTEMOC NO3 ENTRE I. ZARAGOZA Y B. JUÁREZ SAN MIGUEL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EPARATORIA COBAES #O5 AVE. IGNACIO ZARAGOZA S/N ENTRE CALLE FRANCISCO LUGO Y CALLE PARASCAHUI SAN MIGUEL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0 </w:t>
        <w:tab/>
        <w:t>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EPARATORIA COBAES #O5 AVE. IGNACIO ZARAGOZA S/N ENTRE CALLE FRANCISCO LUGO Y CALLE PARASCAHUI SAN MIGUEL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E. 5 DE MAYO NO33 SAN MIGUE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ÁNGEL FLORES NO10 ENTRE GUILLERMO PRIETO Y ÁLVARO OBREGÓN SAN MIGUEL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2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ÁNGEL FLORES NO10 ENTRE GUILLERMO PRIETO Y ÁLVARO OBREGÓN SAN MIGUEL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E. ÁLVARO OBREGÓN Y CALLE SINALOA SAN MIGUEL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E. ÁNGEL FLORES #7 ENTRE AVE. CUAHUTEMOC Y CALLE LIBERTAD SAN MIGUEL ZAPOTITLAN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BERTHA VON GLUMER AVE. 5 DE MAYO ENTRE  ÁNGEL FLORES Y B. JUÁREZ SAN MIGUEL ZAPOTITLAN SIND. SAN MIGUEL ZAPOTITLAN C.P. 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LORENZO F. ROBLES MONTIEL DOMICILIO CONOCIDO   EJ. EL AÑIL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O26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BELIZARIO DOMÍNGUEZ CALLE S/N NO9 ENTRE CALLE NO6 Y NO8  EJ. EL PORVENIR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RRETERA SAN MIGUEL- EL PORVENIR Y CALLE PRINCIPAL  EJ. EL PORVENIR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6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GABRIEL RAMOS MILLÁN  EJ. GABRIEL LEYVA SOLANO ENTRE CALLE S/N NO6 Y CALLE S/N NO4 SIND. SAN MIGUEL ZAPOTITLAN 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EMILIANO ZAPATA NO12 ENTRE CALLE S/N NO8 Y CALLE CUAHUTEMOC EJ. GABRIEL LEYVA SOLANO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LÁZARO CÁRDENAS AVE. PEDRO IRAZOQUI ENTRE FRANCISCO DOMÍNGUEZ Y MIGUEL HIDALGO EJ. FLOR AZUL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LÁZARO CÁRDENAS S/N ENTRE B. DOMÍNGUEZ Y FCO. I. MADERO EJ. FLOR AZUL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BILINGÜE CUAHUTEMOC DOMICILIO CONOCIDO EJ. GOROS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FCO. I. MADERO S/N ENTRE CALLE NIÑOS HÉROES Y CALLE S/N NO6  POSTE NO9 EJ. VALLEJO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SEVERIANO COSIÓ CALLE S/N NO5 ENTRE CALLE S/N NO4 Y CALLE NIÑOS HEROES EJ. VALLEJO SIND. SAN MIGUEL ZAPOTITLAN C.P. 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VENUZTIANO CARRANZA CALLE S/N NO1 ENTRE CALLE S/N NO10 Y CALLE S/N NO12  EJ. FELIPE ÁNGELES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MIGUEL HIDALGO CALLE S/N NO8 ENTRE CALLE S/N NO9 Y CALLE S/N NO7 EJ. FELIPE ÁNGELES SIND. SAN MIGUEL ZAPOTITLAN C.P.813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7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PRIMARIA GENERAL ÁLVARO OBREGÓN B. LÁZARO CÁRDENAS S/N ENTRE GABRIEL LEYVA SOLANO Y 21 DE SEPTIEMBRE  EJ. COMPUERTAS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8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ESCUELA SECUNDARIA GENERAL CALLE ÁLVARO OBREGÓN ENTRE B. JUÁREZ Y ANTONIO TOLEDO EJ. COMPUERTAS SIND. </w:t>
      </w:r>
      <w:r>
        <w:rPr>
          <w:sz w:val="16"/>
          <w:lang w:val="fr-FR"/>
        </w:rPr>
        <w:t>MOCHIS,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8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EMILIANO ZAPATA S/N ENTRE A.. ROSALES Y MORELOS EJ. COMPUERTAS SIND. </w:t>
      </w:r>
      <w:r>
        <w:rPr>
          <w:sz w:val="16"/>
          <w:lang w:val="fr-FR"/>
        </w:rPr>
        <w:t xml:space="preserve">MOCHIS, C.P.813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8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FRANCISCO I. MADERO Y ANTONIO ROSALES NO3 Y JOSÉ MARIA MORELOS EJ. COMPUERTAS SIND. </w:t>
      </w:r>
      <w:r>
        <w:rPr>
          <w:sz w:val="16"/>
          <w:lang w:val="fr-FR"/>
        </w:rPr>
        <w:t>MOCHIS C.P.813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282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FRANCISCO I. MADERO Y ANTONIO ROSALES NO3 Y JOSÉ MARIA MORELOS EJ. COMPUERTAS SIND. </w:t>
      </w:r>
      <w:r>
        <w:rPr>
          <w:sz w:val="16"/>
          <w:lang w:val="fr-FR"/>
        </w:rPr>
        <w:t>MOCHIS C.P.8136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36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 JESUSITA NEDA CALLE RIÓ SINALOA S/N ENTRE JANITZIO Y MOCORITO VILLA GUSTAVO DÍAZ ORDAZ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6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E. PRESA JANIXTIO S/N ENTRE RIÓ TAMAZULA Y CALLE RIÓ SAN LORENZO  VILLA GUSTAVO DÍAZ ORDAZ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OLEGIO DE BACHILLERES DEL ESTADO DE SINALOA #6 AVE. PRESA MACOSARI S/N ENTRE CALLE RIÓ DE ELOTA Y RIÓ PIAXTLA VILLA GUSTAVO DÍAZ ORDAZ SIND. GUSTAVO DÍAZ ORDAZ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SECUNDARIA TÉCNICA #3 PRESA JOSEFA ORTIZ DE DOMÍNGUEZ Y CALLE RIÓ DE LAS CAÑAS Y CALLE S/N NO9  VILA GUSTAVO DÍAZ ORDAZ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S/N NO1 ENTRE RIÓ SAN LORENZO Y RIÓ PIXTLA VILLA GUSTAVO DÍAZ ORDAZ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RIÓ CULIACÁN S/N ENTRE PRESA MIGUEL HIDALGO Y PRESA OCORONI  VILLA GUSTAVO DÍAZ ORDAZ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RÍOS SINALOA NO9 ENTRE PRESA G. DÍAZ ORDAZ Y PRESA ÁLVARO OBREGÓN VILLA GUSTAVO DÍAZ ORDAZ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STATAL LIC. BENITO JUÁREZ DOMICILIO CONOCIDO EJ. SINALOA DE LEYVA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JOSÉ SIMÓN VEGA VALENZUELA DOMICILIO CONOCIDO POBLADO MÁRTIRES DE SINALOA VIEJO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RURAL GABRIEL LEYVA SOLANO DOMICILIO CONOCIDO EJ. MÁRTIRES DE SINALOA NUEVO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RURAL ADOLFO LÓPEZ MATEOS DOMICILIO CONOCIDO EJ. EMIGDIO RUIZ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7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NIÑOS HÉROES DE CHAPULTEPEC DOMICILIO CONOCIDO EJ. NIÑOS HÉROES DE CHAPULTEPEC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EDERAL 20 DE NOVIEMBRE DOMICILIO CONOCIDO EJ. REVOLUCIÓN MEXICANA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EDERAL MIGUEL HIDALGO DOMICILIO CONOCIDO EJ. DOLORES HIDALGO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SECUNDARIA TÉCNICA NO55 AVE. NORTE NO3 ENTRE PONIENTE NO4 Y CALLE NO2 EJ. GUILLERMO CHÁVEZ TALAMANTES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STATAL ADOLFO LÓPEZ MATEOS CALLE PTE NO3 ENTRE CALLE NTE. NO20 Y AVE. CENTRAL EJ. CHÁVEZ TALAMANTES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E. PTE. NO17 ENTRE AVE. NORTE NO3 Y AVE. CIRCUNVALACIÓN  EJ. CHÁVEZ TALAMANTE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STATAL LIC. BENITO JUÁREZ CALLE PTE. NO17 ENTRE AVE. NORTE NO2 Y AVE. CIRCUNVALACIÓN  EJ. CHÁVEZ TALAMANTES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E. NORTE NO1 ENTRE PRIVADA NO10 Y CALLE PTE. NO7  EJ. CHÁVEZ TALAMANTES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EDERAL MIGUEL HIDALGO Y COSTILLA DOMICILIO CONOCIDO EJ. CARRANZA Y REFORMA #1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STATAL LÁZARO CÁRDENAS CALLE S/N NO8 ENTRE CALLE S/N NO15 Y CALLE S/N NO21 EJ. BACOREHUIS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8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S/N NO12 S/N Y ENTRE CALLE S/N NO15 Y NO19 EJ. BACOREHUIS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9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SECUNDARIA GENERAL LÁZARO CÁRDENAS CALLE S/N NO3 ENTRE CALLE S/N NO12 Y CALLE S/N NO14  EJ. POBLADO #5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39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LÁZARO CÁRDENAS CALLE S/N NO21 ENTRE CALLE S/N 12 Y CALLE SIN NO16  EJ. POBLADO #5 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39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STATAL JESÚS GARCÍA CALLE S/N NO11 ENTRE CALLE S/N NO12 Y CALLE S/N NO16 EJ. POBLADO #5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9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S/N NO7 ENTRE CALLE S/N NO20 Y CALLE S/N NO24 EJ. POBLADO #5 SIND. GUSTAVO DÍAZ ORDAZ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9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S/N NO8 ENTRE CALLE S/N NO5 Y CALLE S/N NO7  EJ. CHIHUAHUITA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9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STATAL VICENTE GUERRERO CALLE S/N NO17 ENTRE CALLE S/N NO8 Y CALLE S/N NO10  EJ. CHIHUAHUITA ENTRE PRIVADA NORTE #74 Y PRIVADA NORTE #19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9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SECUNDARIA ESTATAL MIGUEL HIDALGO Y COSTILLA CALLE 33 ENTRE AVE. 12 Y AVE. 35 EJ. CHIHUAHUITA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9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S/N NO12 ENTRE CALLE S/N NO 27 Y CALLE S/N NO29  EJ. CHIHUAHUITA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9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STATAL EMILIANO ZAPATA CALLE S/N NO10 ENTRE CALLE S/N NO7 Y CALLE S/N NO13 POBLADO #6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39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JARDÍN DE NIÑOS PEDRO MARIA ANAYA CALLE S/N NO16 ENTRE  CALLES S/N NO13 Y CALLE S/N NO15  POBLADO #6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0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FRANCISCO I. MADERO S/N ENTRE B. SINALOA Y CALLE S/N NO15 POBLADO #7 EJ. ALFONSO G. CALDERÓN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O40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IGNACIO ALLENDE S/N ENTRE EMILIANO ZAPATA Y CALLE 10 DE MAYO  EJ. ALFONSO G. CALDERÓN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0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ESTATAL JAIME NUNO  CALLE MONZÓN MOLINA S/N ENTRE LÁZARO CÁRDENAS Y EMILIANO ZAPATA EJ. ALFONSO G. CALDERÓN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0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:</w:t>
        <w:tab/>
        <w:t>CALLE LÁZARO CÁRDENAS  ENTRE CALLE S/N NO20 Y NO22 EJ. ALFONSO G. CALDERÓN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0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S/N NO18 ENTRE CALLE 10 DE MAYO Y A. SERDAN 16 EJ. ALFONSO G. CALDERÓN SIND. GUSTAVO DÍAZ ORDAZ C.P.813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0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EDERAL CANUTO IBARRA GUERRERO DOMICILIO CONOCIDO EJ. TABELOJECA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 O41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SECUNDARIA TELE SECUNDARIA #157  DOMICILIO CONOCIDO EJ. TOSALIBAMP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PLAZUELA DEL LUGAR, DOMICILIO CONOCIDO EJ. NUEVO SAN MIGUEL SIND. SAN MIGUEL ZAPOTITLAN C.P.81360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1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PLAZUELA DEL LUGAR, DOMICILIO CONOCIDO EJ. NUEVO SAN MIGUEL SIND. SAN MIGUEL ZAPOTITLAN C.P.81360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1 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DOMICILIO CONOCIDO EJ. CAMAYECA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EDERAL EL NIGROMANTE DOMICILIO CONOCIDO  EJ. GOROS PUEBL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BENITO JUÁREZ DOMICILIO CONOCIDO EJ. CACHOANA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ENTRO DE SALUD CALLE PRINCIPAL ENTRADA AL GUAYABO ENTRADA POR COHUIBAMPO, EJ. HERIBERTO VALDEZ ROMERO SIN. HERIBERTO VALDEZ ROMERO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O415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PLAZUELA DEL GUAYABO CALLE PRINCIPAL ENTRE CALLE S/N NO7 Y CALLE S/N NO5  EJ. HERIBERTO VALDEZ ROMER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6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SI FRENTE A LA LLANTERA CALLE PRINCIPAL ENTRE CALLE S/N NO11 Y CALLE S/N NO13 EJ. HERIBERTO VALDEZ ROMER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7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 UN COSTADO DE LA CANCHA DE BASKET BALL, ENTRE CALLE S/N NO11 Y CALLE S/N NO10  EJ HERIBERTO VALDEZ ROMERO,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8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20 DE NOVIEMBRE S/N EJ. COHUIBAMP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19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20 DE NOVIEMBRE S/N Y CALLE S/N NO13 EJ. COHUIBAMP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20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RANCISCO I. MADERO CALLE S/N NO9 Y CALLE S/N NO7 Y CALLE S/N NO9 EJ. COHUIBAMP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O42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BANQUETA, CALLE 20 DE NOVIEMBRE S/N ENTRE CALLE S/N NO19 Y CALLE S/N NO21  EJ. COHUIBAMP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O42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BANQUETA, DOMICILIO CONOCIDO EJ. SAN VICENTE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2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EDERAL NICOLÁS BRAVO DOMICILIO CONOCIDO EJ. LOS SUÁREZ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24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RURAL ESTATAL VICENTE GUERRERO DOMICILIO CONOCIDO CAMPO GASTELUM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O433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UELA PRIMARIA FEDERAL FRANCISCO MÁRQUEZ DOMICILIO CONOCIDO EJ. HUATABAMPITO SIND. HERIBERTO VALDEZ ROMER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26"/>
        </w:rPr>
      </w:pPr>
      <w:r>
        <w:rPr>
          <w:sz w:val="26"/>
        </w:rPr>
        <w:t>MUNICIPIO: SINALOA DISTRITO: V CABECERA: SINALOA DE LEYV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20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J. DE NIÑOS JUAN  ENRIQUE PERTALOZZI AV. CORREGIDORA Y CALLE 3 SINALOA DE LEYVA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2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INE ESTRELLA C. FCO. I. MADERO 61 ENTRE AV. CORREGIDORA Y AV. GABRIEL LEYVA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2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UDITORIO MUNICIPAL C. ALVARO OBREGON ENTRE AV. LUIS G. DE LA TORRE Y AV. NIÑOS HEROES, SINALOA DE LEYV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23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ENTRAL CAMIONERA CALLE ALVARO OBREGON ENTRE NIÑOS HEROES Y AV. MARIANO ESCOBEDO SIN. DE LEYV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2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</w:t>
      </w:r>
      <w:r>
        <w:rPr>
          <w:sz w:val="16"/>
          <w:lang w:val="fr-FR"/>
        </w:rPr>
        <w:t xml:space="preserve">PRIM. EST. DR. </w:t>
      </w:r>
      <w:r>
        <w:rPr>
          <w:sz w:val="16"/>
        </w:rPr>
        <w:t>LUIS G. DE LA TORRE, AV. DANIEL GÁMEZ ENRIQUEZ Y CALLE FCO. ECHAVARRIA, SINALOA DE LEYV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2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 BENITO JUAREZ ENTRE  AV. I. ALLENDE Y AV. MARIANO ESCOBEDO SIN. DE LEYV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3425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. CUATRO CHOIPA SINALOA DE LEYV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2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CONAFE GUADALUPE VICTORIA DOM. CON.  CALLE S/N S/N, CACALOTAN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2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CONAFE NIÑOS HEROES DOM. CON. CALLE S/N S/N, EL RANCHIT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3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ERAL GRAL. LAZARO CARDENAS DOM. CON.  CALLE S/N S/N, LA PILA DO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3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ERAL BILINGÜE TIERRA Y LIBERTAD DOM. CON. CALLE S/N S/N,  SANTA AN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3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PRIM. FED. IGNACIO MANUEL ALTAMIRANO DOM. CON. CALLE S/N S/N,  SAN MIGUEL DE LOS ORRANTI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3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ERAL CRISTOBAL COLON DOM. CON. CALLE S/N S/N,  MAZOCARI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3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ERAL JUAN ESCUTIA DOM. CON. CALLE S/N No. 3 Y CALLEJON S/N , AGUACALIENTE DE CEBAD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3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S/ N NUMERO 6 Y C. S/N NUMERO   1, DOM. CON. AGUACALIENTE DE CEBAD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3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ERAL MELCHOR OCAMPO DOM. CON. CALLE S/N S/N, SAN JOSE DE GRACIA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3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ERAL FELIPE BARRIAZABAL DOM. CON. CALLE S/N S/N,  SIERRITA DE GERMAN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3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 FED. ROSAS PARRA SANTOS DOM.</w:t>
        <w:tab/>
        <w:t xml:space="preserve">CON.  CALLE S/N S/N, OCURAGÜE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ONAFE MIGUEL HIDALGO Y COSTILLA DOM. CON. CALLE S/N S/N, ZAPOTE DE LOS TORRE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ONAFE CUAHUTEMOC DOM. CON. CALLE S/N S/N,  SANTA MAGDALE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PRIM.  EST.  CLEOFAS PEÑUELAS DOM. CON. CALLE S/N S/N, AGUACALIENTE DE CO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PRIM.  FED.  MOCTEZUMA DOM. CON. CALLE S/N S/N, LAS TATEM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PRIM. EST.  CLEMENTE CARRILLO DOM. CON. CALLE S/N S/N, EL AMAP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5</w:t>
        <w:tab/>
        <w:t>CASILLA BASIC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PRIM.  FED.  MANUEL AVILA CAMACHO DOM. CON. CALLE S/N S/N,  LA VAINILL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JESUS BURBOA GARCIA DOM. CON. CALLE S/N S/N,  SAN JOSE DE ALVARAD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 BILINGÜE JACINTO CORTEZ ALVARADO. DOM. CON. CALLE S/N S/N,  EL GAT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4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VICENTE GUERRERO DOM. CON. CALLE S/N S/N, EL GALLO NUEV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4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FED. </w:t>
      </w:r>
      <w:r>
        <w:rPr>
          <w:sz w:val="16"/>
          <w:lang w:val="en-US"/>
        </w:rPr>
        <w:t xml:space="preserve">JAIME TORRES BODET DOM. CON. </w:t>
      </w:r>
      <w:r>
        <w:rPr>
          <w:sz w:val="16"/>
        </w:rPr>
        <w:t xml:space="preserve">CALLE S/N S/N, LORENZO F. ROBLE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5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EMILIANO ZAPATA DOM. CON.  CALLE S/N S/N, SAN PABLO MOCHOBAMP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50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GRAL. GPE. VICTORIA, DOM. CON. CALLE S/N S/N, EL POZ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5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CONSTITUYENTES 1857 C. S/N No. 14 ENTRE C. S/N No. 23 Y C. S/N No. 31. DOM. CON. OCORONI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5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IENDA DICONSA 74-440, DOM. CON. CALLE S/N No. 28, OCORONI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5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HERMENEGILDO GUIJARRO RENTERIA DOM. CON. CALLE S/N S/N,  LA COFRADI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5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GRAL. PABLO MACIAS VALENZUELA DOM. CON. CALLE S/N S/N,  SANTA QUITERI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5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GRAL. ALVARO OBREGON DOM. CON.  CALLE S/N S/N, PORTUGUEZ DE NORZAGARAY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5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NACIONES UNIDAS DOM. CON. CALLE S/N S/N, EL VERAN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5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LIC. ADOLFO LOPEZ MATEOS DOM. CON. CALLE S/N S/N,  LA NUEVA ESTANCI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5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GRAL. ANTONIO ROSALES DOM.  CON. CALLE S/N S/N, LA ESTANC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5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TELESECUNDARIA No. 271 DOM. CON. CALLE S/N S/N,  LOS MEZQUITE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6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JUAN ESCUTIA DOM. CON.  CALLE S/N S/N, LOS QUINTEROS 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6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LIC. BENITO JUAREZ DOM. CON. CALLE S/N S/N, SAN JOSE DE LOS HORNO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6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MARTIRES DE CHICAGO DOM. CON. CALLE S/N S/N, LA HIGUERI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6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SEVERIANO LUGO DOM. CON. CALLE S/N S/N, SAN JOSE DE LAS DELICIAS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6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LIC. BENITO JUAREZ DOM. CON. CALLE S/N S/N,  BAROMEN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6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 LIC. JESUS GALLO MARIN DOM. CON. CALLE S/N S/N,  CHACOAPA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SECCIÓN: 346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EMILIANO ZAPATA DOM. CON. CALLE S/N S/N, POTRERO DE FELIX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6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JARDIN DE NIÑOS BRIGIDA ALFARO DOM. CON. CALLE No. 7 ENTRE CALLE No. 10 Y CALLE No. 14, BACUBIRIT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7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TEC. GRAL. LAZARO CARDENAS DOM. CON. CALLE S/N No. 5 Y CALLE S/N No. 21 BACUBIR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7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EST. PROFR. GRACIANO SANCHEZ DOM. CON. </w:t>
      </w:r>
      <w:r>
        <w:rPr>
          <w:sz w:val="16"/>
          <w:lang w:val="en-US"/>
        </w:rPr>
        <w:t xml:space="preserve">CALLE S/N S/N, POROHUI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71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ONAFE, DOM. CON. C. S/N S/N, GUERA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7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FED. NIÑOS HEROES DE CHAPULTEPEC DOM. CON. </w:t>
      </w:r>
      <w:r>
        <w:rPr>
          <w:sz w:val="16"/>
          <w:lang w:val="en-US"/>
        </w:rPr>
        <w:t xml:space="preserve">CALLE S/N S/N, BUCHINARI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7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FED. JOSEFA ORTIZ DE DOMINGUEZ DOM. CON. </w:t>
      </w:r>
      <w:r>
        <w:rPr>
          <w:sz w:val="16"/>
          <w:lang w:val="en-US"/>
        </w:rPr>
        <w:t xml:space="preserve">CALLE S/N S/N, SARABI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47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FRANCISCO I MADERO DOM. CON. CALLE S/N S/N,  MATAPA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7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CONAFE DOM. CON.  CALLE S/N S/N, EL RODE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7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TELESECUNDARIA FEDERAL 11 DOM. CON. C. S/N No2 ENTRE C. S/N No. 7 Y CALLE S/N No. 9 RANCHITO DE LLANE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3477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DOM. CON. CALLE S/N #2 ENTRE CALLES S/N  #7 Y C. S/N #5,RANCHITO DE LLANE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3478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IENDA TRINI PIÑA AV. TRINIDAD FUENTES Y CALLE 8 GENARO ESTRAD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7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HEROICO COLEGIO DE CHAPULTEPEC AV. HUMBERTO CORTEZ Y CALLE 8 GENARO ESTRAD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. RUPERTO GRIJALVA Y CALLE 8 GENARO ESTRAD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5 ENTRE AV. RUPERTO GRIJALVA Y HUMBERTO CORTEZ, GENARO ESTRAD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LUISA AV. VICTOR CRUZ MIRANDA Y C. # 3 GENARO ESTRAD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FED. LIC. BENITO JUAREZ DOM. CON. </w:t>
      </w:r>
      <w:r>
        <w:rPr>
          <w:sz w:val="16"/>
          <w:lang w:val="en-US"/>
        </w:rPr>
        <w:t xml:space="preserve">CALLE S/N S/N,  TEPANTITA 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BILINGÜE GIL AVILA VALENCIA DOM. CON CALLE S/N S/N, LA PLAYITA DE CASILLA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RICARDO FLORES MAGON DOM. CON. CALLE S/N S/N,  LA PLAY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 EST. GABRIEL LEYVA SOLANO DOM. CON. CALLE S/N S/N,  CABRERA DE INZUNZ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ALLE S/N SIN No. CABRERA DE GAMEZ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ALLE S/N #38  MARIP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8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EST. JOSE MARIA MORELOS DOM. CON. </w:t>
      </w:r>
      <w:r>
        <w:rPr>
          <w:sz w:val="16"/>
          <w:lang w:val="en-US"/>
        </w:rPr>
        <w:t xml:space="preserve">CALLE S/N S/N,  MARIP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DOM. CON. CALLE S/N #1 ENTRE CALLES S/N #16 Y C. S/N #18 MARIP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EST. VICENTE GUERRERO DOM. CON. CALLE S/N S/N, AGUA BLAN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LIC. BENITO JUAREZ DOM. CON. CALLE S/N S/N, EL ZAPOT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EST. NARCISO MENDOZA DOM. CON. CALLE S/N S/N, CORONAD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PROFR. MAXIMINO HERNÁNDEZ DOM. CON.  CALLE S/N S/N, CARRIZALEJ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LIC. BENITO JUAREZ DOM. CON. CALLE S/N S/N, HACIENDITA DE CEBALLO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CONAFE AQUILES SERDAN DOM. CON.  CALLE S/N S/N, EL PAS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EST. GABRIELA MISTRAL DOM. CON. CALLE S/N S/N, LOS TRONCONE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GUADALUPE VICTORIA DOM. CON. CALLE S/N S/N, LA ACEITU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49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ALLE S/N SIN No. EL AGUAJ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0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ONAFE. DOM. CON.  CALLE S/N S/N, RANCHITO DE FIGUER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0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IN DE NIÑOS FED. HERLINDA IBARRA DOM. CON.  CALLE S/N S/N, BUENAVIS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0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EST. DANIEL GAMEZ ENRIQUEZ DOM. CON. CALLE S/N S/N,  LOS MELONE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0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INDEPENDENCIA DOM. CON. CALLE S/N S/N,  MARIPIT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0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ONAFE LIC. BENITO JUAREZ DOM. CON.  CALLE S/N S/N, LA CUEVI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0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NIÑOS HEROES DOM. CON. CALLE S/N S/N, EL NUEVO PLATAN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0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ING. ELISEO LEYZAOLA DOM. CON. CALLE S/N S/N,  EL NORTEÑ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0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. FED. LIC. BENITO JUAREZ DOM. CON. CALLE S/N S/N, MEZQUITILLO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0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JOSEFA ORTIZ DE DOMINGUEZ DOM. CON. CALLE S/N S/N, LA PLAYA SEGUND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0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EMILIANO ZAPATA DOM. CON. CALLE S/N S/N, TRES REYE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1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CONAFE DOM. CON. </w:t>
      </w:r>
      <w:r>
        <w:rPr>
          <w:sz w:val="16"/>
          <w:lang w:val="en-US"/>
        </w:rPr>
        <w:t>CALLE S/N S/N, GUASAV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1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5 DE FEB. DOM. CON. BLVD. E. ZAPATA ENTRE AV. M. COTA Y AV. FCO VILLA, CONC. 5 DE FEB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1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. DE NIÑOS G. MISTRAL DOM. CON. AV. P. MORENO COTA ENTRE C. M. HIDALGO Y J. O. DE DOMINGUEZ CONC.  5 DE FEB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1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NIÑOS HEROES DE CHAPULTEPEC DOM. CON.  CALLE S/N S/N, CAMPO EL AMAP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1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14 DE FEBRERO DOM. CON. CALLE S/N  S/N,  JOSE MARIA MORELOS Y PAVO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1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FED. IGNACIO ALLENDE DOM. CON. </w:t>
      </w:r>
      <w:r>
        <w:rPr>
          <w:sz w:val="16"/>
          <w:lang w:val="en-US"/>
        </w:rPr>
        <w:t>CALLE S/N S/N, TOBOBAMP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1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LIC. GUSTAVO DIAZ ORDAZ DOM. CON.  CALLE S/N S/N, CEFERINO PAREDE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1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 EST. JAIME NUNO DOM. CON. CALLE S/N S/N, LA GUAMUCHILER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1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ALLE #4 ENTRE AV. HERIBERTO VALDEZ Y AV. #1. EL NARAN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1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. DE NIÑOS. FED. NIÑOS HEROES C.  FCO. VILLA ENTRE AV. BRUNO G. GARCIA Y AV. B. DOMINGUEZ, EL NARAN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2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JUAN DE DIOS BATIZ CALLE JOSE MARIA MORALES ENTRE AV. #2 Y AV. #3  EL NARAN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2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EMILIANO ZAPATA Y AV. #  7 EL NARANJO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2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LIC. ADOLFO LOPEZ MATEOS C. ENRIQUETA CASTILLO ENTRE AV. #7 Y AV. #8 EL NARAN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2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 FRANCISCO ECHAVARRIA ENTRE AV.#3 Y AV.#6 POSTE   #77 EL NARANJ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2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FRANCISCO ECHAVARRIA ENTRE AV. #1 Y  V. GUERRERO EL NARAN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2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REVOLUCION MORELOS, CALLE JOSE MARIA MORELOS ENTRE AV. #1 Y AV. #2, EL NARAN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2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FCO. ECHAVARRIA AV. A. FLORES ENTRE C. ENRIQUETA CASTILLO Y C J. M. MORELOS, EL NARAN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2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ENRIQUETA CASTILLO Y AV. MIGUEL HIDALGO  SIN No. EL NARANJ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2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MIGUEL HIDALGO Y COSTILLA </w:t>
        <w:tab/>
        <w:t>DOM. CON. CALLE S/N S/N,  EL ALAM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2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LIC. BENITO JUAREZ DOM. CON.C. S/N #4 ENTRE C. S/N #13 Y C. S/N SIN NUM,  BENITO JUAREZ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EMILIANO ZAPATA, DOM. CON. CALLE S/N S/N,  CABRERA DE BONES Y OLIV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3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ONAFE IGNACIO ALLENDE.  CALLE S/N S/N, CON. EL RANCH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MIGUEL ALLENDE DOM. CON. C. S/N #2 Y S/N #25,  EL CAIMA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SOR JUANA INES DE LA CRUZ DOM. CON. C. S/N #12 EL CAIMA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FCO I MADERO DOM. CON.  C. S/N S/N, CUBIRI DE LA MAQUIN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BRUNO R. GARCIA DOM. CON.  CALLE S/N S/N, EL GAT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ALLE S/N #3 ENTRE CALLE S/N #34 Y CALLE S/N #36  BABU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VENUSTIANO CARRANZA DOM. CON. CALLE S/N #3 ENTRE C.S/N #18 Y CALLE S/N #24  BABURI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ALLE S/N #5 ENTRE CALLE S/N #8 Y CALLE  S/N  #10 BABURI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3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VICENTE GUERRERO DOM. CON. CALLE S/N S/N,  LAS PLAY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4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. DE NIÑOS FED. LIC. B. JUAREZ DOM. CON. C. S/N #4 ENTRE C. S/N #15 Y C. S/N #9EL PUEBL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4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J. SIERRA DOM. CON. C. S/N #6 ENTRE C. S/N #11 Y C. S/N #7 EL PUEBL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4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ANTONIO B. ORTEGADOM. CON. CALLE S/N #4 ENTRE CALLE  S/N #15 Y CALLE S/N #17  NACAVEV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4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CALLE S/N #6 ENTRE CALLEJONES S/N  NACAVEV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4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CON. TIENDA DICONSA, CALLE S/N #1 A LAS TIERRAS NACAVEV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4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ELESECUNDARIA FEDERALIZADA No. 112 DOM. CON. CALLE S/N S/N,  EL AGUAJ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4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. PRIM. EMILIANO ZAPATA DOM. CON. </w:t>
      </w:r>
      <w:r>
        <w:rPr>
          <w:sz w:val="16"/>
          <w:lang w:val="en-US"/>
        </w:rPr>
        <w:t>CALLE S/N S/N,  IRIP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46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</w:t>
      </w:r>
      <w:r>
        <w:rPr>
          <w:sz w:val="16"/>
          <w:lang w:val="en-US"/>
        </w:rPr>
        <w:t>RURAL FED. EMILIANO ZAPATA, DOM. CON. C. S/N, S/N MAZATEC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4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IGNACIO ZARAGOZA DOM. CON. CALLE S/N S/N,  AGUA BLAN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4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LIC. CLEMENTE CARRILLO DOM. CON. C. S/N S/N, VENTURA DE GERARDO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4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.S/N #3 ENTRE CJON.S/N S/N Y C.S/N #7, PALMAR DE LOS SEPULVED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5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 C. S/N #13 ENTRE  C. S/N #14, PALMAR DE LOS SEPULVED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5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AGUSTINA R. DOM. CON. C.S/N S/N, PALMAR DE LOS SEPULVED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5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. DE NIÑOS F. FROEBEL DOM. CON. C. S/N #11 ENTRE C. S/N #6 Y CJON. SAN JOAQUI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5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G. LEYVA S. DOM. CON.C. S/N #15 ENTRE C. S/N #8 Y C. S/N #12 S. JOAQUIN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5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BENITO JUAREZ DOM. CON. C.  S/N #9 Y CALLE S/N #4  SAN JOAQUIN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5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FED. VENUSTIANO CARRANZA DOM. CON. C. S/N  S/N, LA TEXCALAM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5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JESUS GARCIA DOM. CON. CALLE S/N S/N, POTRERILLO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5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DOM. CON. C. S/N #8 ENTRE CALLE S/N #9 Y C. S/N #11 LLANO </w:t>
        <w:tab/>
        <w:t>GRAND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5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G. LEYVA DOM. CON. C. S/N #3 ENTRE C. S/N #24 Y C. S/N #26 LLANO GRAND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5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. S/N #18 ENTRE CALLEJON S/N Y C. S/N #15 LLANO GRAND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6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NARCISO MENDOZA DOM. CON. CALLE S/N S/N, LOS NOROTO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6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ONAFE NIÑOS H. DE CHAPULTEPEC DOM. CON. C. S/N S/N, LOS HORCONE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6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>ESC. PRIM. EST. CORONEL ALEJANDRO G. DOM. CON.C.S/N #1 ENTRE C. S/N #15 Y C. S/N #17 EL OPOCHI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6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. DE NIÑOS GABRIELA MISTRAL DOM. CON. C. S/N #17 ENTRE LA C.S/N 15 Y C. S/N #17EL OPOCHI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6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. DE NIÑOS JUSTO SIERRA . C. PRINCIPAL ENTRE CJON. S/N Y AV. #6 CUBIRI DE PORTEL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6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. PRINCIPAL Y C.  S/N SIN No. CUBIRI DE PORTEL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6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DOM. CON. AV. #11 Y C. S/N Y SIN No. CUBIRI DE PORTELA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6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GRAL. LAZARO CARDENAS BLVD.EMILIANO ZAPATA CASAS NUEV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6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DOM. CON. AV. LIC. BENITO JUAREZ Y C. FCO. I MADERO, CUBIRI DE LA CAPILL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6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MARIANO JIMENEZ C. S/N #6 ENTRE C. S/N #15 Y C. S/N #17 CUBIRI DE LA CUES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7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. S/N #6CUBIRIDE LA CUES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7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CUAHUTEMOC DOM. CON. CALLE S/N S/N, CUBIRI DE LA LOM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7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NARCISO MENDOZA DOM. CON.  C. S/N S/N, CABRERA DE LIMONE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73</w:t>
        <w:tab/>
        <w:t>CASILLA BASIC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PRIMERO DE MAYO  DOM. CON. CALLE S/N S/N,  MELCHOR OCAMP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7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EMILIANO ZAPATA DOM. CON. CALLE S/N S/N,  CAMPO TORREO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7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GUADALUPE VICTORIA DOM. CON. CALLE S/N S/N,  TRES MARIAS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7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PEDRO MORENO DOM. CON. CALLE S/N S/N,  NARANJO SEGUND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7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NIÑOS ARTILLEROS AV. No. 4 ENTRE BLV. RIO CULIACAN Y C. RIO PRESIDIO, G. LEYVA 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7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AV. #8  ENTRE BLVD. RIO MOCORITO Y BLVD RIO  CULIACAN, G.LEYVA VELAZQUEZ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7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DOM. CON. AV. #7 ENTRE BLVD. RIO SINALOA Y CALLE #6, G. LEYVA VELAZQUEZ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8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TEC. No. 44. AV. S/N S/N ENTRE C.#11 Y BLV. RIO SINALOA  G. LEYVA 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8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 A. SERDAN DOM. CON. C. #3 ENTRE AV. #5 Y AV. #6, ALFONSO G. CALDERO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8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EST. HEROES DE SIN. DOM. CON. AV. #9 ENTRE C.#8 Y C.#7,  ALFONSO G. CALDERO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8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AV. #8 ENTRE C. #11 Y C. #12.,  ALFONSO G. CALDERO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8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. DE NIÑOS FED. MIGUEL DGUEZ DOM. CON. AV.# 6 ENTRE C. #9 Y C.#10,ALFONSO G. CALDERO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8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IGNACIO ALDAMA DOM. CON. CALLE S/N S/N, SANTA TERESI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8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 CALLE S/N S/N, SANTA TERESI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8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16 DE SEPTIEMBRE DOM. CON. C. S/N S/N, RUIZ CORTINEZ #1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8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LAZARO CARDENAS DOM. CON. C. S/N #6 ENTRE C. S/N #9 Y C. S/N # 11,S. SEBASTIAN LAZARO CARDEN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8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. NIÑOS HEROES DOM. CON. C. S/N #6 ENTRE C. S/N # 7 Y C.S/N# 5, S. SEBASTIAN LAZARO CARDEN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9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JOSE MARIA MORELOS Y PAVON,  DOM. CON. CALLE S/N S/N,  NUEVO BATAMOT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9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IN DE N. FEDERICO FLOREBEL, DOM. CON. BLVD. LEOPOLDO S. CELIS ENTRE C. 18 DE JULIO Y C. R. FUERTE, RUIZ CORTINEZ #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9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TEC. No. 26 DOM. CON. C. REVOLUCION ENTRE BLVD. LEOPOLDO SANCHEZ CELIS Y C. ALVARO OBREGON, RUIZ CORTINEZ #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9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M. HIDALGO, DOM. CON. C. PROFR. ROB. PRESA AGUILAR ENTRE C. ADOLFO R. CORTINEZ Y C. A. L. MATEOS, RUIZ C.#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9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. VENUSTIANO CARRANZA Y C.  18 DE JULIO, RUIZ CORTINEZ #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9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DOM. CON. C. S/N #10 ENTRE C. S/N # 5 Y C. S/N #3,  LA PRESIT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9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IN DE NIÑOS  PLUTARCO ELIAS CALLES DOM. CON. CALLE S/N S/N,  LA PRESI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9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. S/N #7 Y C. S/N #18,  LA PRESIT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59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 EST. MIGUEL HIDALGO Y COSTILLA DOM. CON. CALLE S/N S/N,  EL PALOTAL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59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MIGUEL HIDALGO Y COSTILLA DOM. CON. CALLE S/N S/N,  EL MACAPULE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60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EMILIANO ZAPATA DOM. CON. CALLE  S/N S/N,  LOMA DE LUG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60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 MARIANO MATAMOROS DOM. CON. CALLE S/N S/N, AGUA F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60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NIÑO ARTILLERO DOM. CON. CALLE S/N S/N,  LA TU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60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GRAL. ANGEL FLORES DOM. CON. C. S/N #4 ENTRE C. S/N #13 Y C. S/N #17, EL MEZQUIT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60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C. S/N #2 Y C. S/N #1,  EL MEZQUITE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60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EMILIANO ZAPATA DOM. CON. CALLE S/N S/N,  AGUA ESCONDID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60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MIGUEL HIDALGO Y COSTILLA DOM. CON. CALLE S/N S/N,  SAN MIGUEL DE SAN JOAQUI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60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AMADO NERVO DOM. CON. CALLE S/N S/N,  EL COYOT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60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MILIANO ZAPATA DOM. CON. C. S/N # 1 ENTRE C. S/N #10 Y C. S/N #8,ALFREDO V. BONFI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60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IN DE NIÑOS LIC. ADOLFO LOPEZ MATEOS DOM. CON. C. S/N # 9 ENTRE C. S/N #14 Y C. S/N #16,  ALFREDO V. BONFI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61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. CON. EMILIANO ZAPATA Y AV. #9, CON ESQ. VENUSTIANO CARRANZA, EL MAQUIP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361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IGNACIO RAMIREZ DOM. CON. C. 10 DE MAYO  ENTRE AV. FERROCARRIL #1 Y CALLEJON S/N S/N, EL MAQUIP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61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VENUSTIANO CARRANZA Y AV. ALLENDE EL MAQUIP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</w:t>
        <w:tab/>
        <w:t>361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MARTIRES DE CANANEA DOM. CON. CALLE S/N S/N, COLONIA 6 DE MAY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/>
        <w:t>MUNICIPIO: GUASAVE             DISTRITO: VI                   CABECERA: GUASAV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0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POLIDUCTO Y AVE. F. COLONIA LA FLORIDA. GUASAVE, SINALOA C.P. 81014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01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POLIDUCTO Y AVE. F. COLONIA LA FLORIDA GUASAVE, SINALOA C.P. 81014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02</w:t>
        <w:tab/>
        <w:t>CASILLA: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BLVD. LUIS DONALDO COLOSIO MURRIETA ENTRE C. 18 DE MARZO Y C. 1 DE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MAYO FTE. A LA TORTILLERIA COLONIA OCORO, GUASAVE, SINALOA. C.P. 810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0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FUERTE DE LORETO NO. 187 ENTRE C. JOSEFA ORTIZ DE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DOMINGUEZ Y C. JUAN DE ÁVILA COLONIA INDEPENDENCIA, GUASAVE, SINALOA. C.P. 810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0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FRANCISCO CASTRO C. HERMENEGILDO GALEANA S/N JUNTO AL ARROYO DE OCORONI COLONIA LA PIEDRERA, GUASAVE, SINALOA. C.P. 8101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0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E. JOSÉ MARÍA RAYÓN NO. 400 ENTRE C. IGNACIO ALLENDE Y C. SIN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NOMBRE COLONIA LA PIEDRERA, GUASAVE, SINALOA C.P. 8101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0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MARIANO MATAMOROS NO. 222 ENTRE AVE. JOSÉ MARÍA RAYÓN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IGNACIO ALDAMA COLONIA INDEPENDENCIA, GUASAVE, SINALOA C.P. 810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0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"RAFAEL BUELNA TENORIO" AVE. IGNACIO ALLENDE S/N ENTRE BLVD. COLOSIO Y C. IGNACI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ALDAMA COLONIA INDEPENDENCIA, GUASAVE, SINALOA C.P. 810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0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AVE. </w:t>
      </w:r>
      <w:r>
        <w:rPr>
          <w:sz w:val="16"/>
          <w:lang w:val="en-US"/>
        </w:rPr>
        <w:t xml:space="preserve">TLATELOLCO S/N. ESQ. </w:t>
      </w:r>
      <w:r>
        <w:rPr>
          <w:sz w:val="16"/>
        </w:rPr>
        <w:t xml:space="preserve">CON C. 18 DE MARZO CONTRAESQ. DEL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JARDÍN DE NIÑOS COLONIA 2 DE OCTUBRE, GUASAVE, SINALOA. C.P. 8101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0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2 DE OCTUBRE” AVE. TLATELOLCO S/N. Y C. 18 DE MARZO COLONIA 2 DE OCTUBRE, GUASAVE, SINALOA. C.P. 8101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FEDERAL “JUAN ESCUTIA” AVE.VIOLETA ENTRE BLVD. 20 DE NOVIEMBRE Y C. 21 DE MARZO COLONIA JARDINES DE SÁN JOSÉ, GUASAVE, SINALOA. C.P. 8101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10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FEDERAL “JUAN ESCUTIA” AVE.VIOLETA ENTRE BLVD. 20 DE NOVIEMBRE Y C. 21 DE MARZO COLONIA JARDINES DE SÁN JOSÉ, GUASAVE, SINALOA. C.P. 8101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ORTILLERÍA DE LA SRA. ISABEL CAMACHO CÁZAREZ (2 HERMANOS) AVE. RÍO SINALOA Y C. 20 DE NOVIEMBRE COLONIA VALLE BONITO, GUASAVE, SINALOA. C.P. 810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1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ORTILLERÍA DE LA SRA. ISABEL CAMACHO CÁZAREZ (2 HERMANOS) AVE. RÍO SINALOA Y C. 20 DE NOVIEMBRE COLONIA VALLE BONITO, GUASAVE, SINALOA. C.P. 8102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1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TÉCNICA N0. 4 C. GRAL. RAFAEL BUELNA ESQ. CON BLVD. LUIS DONALDO COLOSIO COLONIA REVOLUCIÓN MEXICANA, GUASAVE, SINALOA. C.P. 8101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 LA SRA. MARTHA LUZ LUGO C. GRAL. JUAN CARRASCO S/N ENTRE AVE. GRAL. FÉLIX LARA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BERNARDO NORZAGARAY FTE. AL CAMPO DEPORTIVO COLONIA REVOLUCIÓN MEXICANA, GUASAVE, SINALOA. C.P. 8101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3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LAZA LAS FUENTES LAT. CARRETERA INTERNACIONAL S/N ESQ. CON BLVD.. COLOSIO COLONIA REVOLUCIÓN MEXICANA, GUASAVE, SINALOA. C.P. 8101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ANTONIO ROSALES S/N ENTRE AVE. MANUEL ÁVILA CAMACHO Y AVE. JUST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IERRA A UN COSTADO DE BARCEL COLONIA EJIDA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DE EDUCACIÓN ESPECIAL AVE. MANUEL ÁVILA CAMACHO ENTRE C. JUVENTINO ROSAS Y LAT. CARRETER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INTERNACIONAL COLONIA EJIDA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JUVENTINO ROSAS S/N ENTRE AVE. LÁZARO CÁRDENAS Y AVE. RAFAEL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BUELNA A MEDIA CUADRA DEL PARQUE DE LA PAZ COLONIA EJIDA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EPARATORIA DE LA UAS PASEO MIGUEL LEYSON PÉREZ ENTRE AVE. ADOLFO LÓPEZ MATEOS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HERIBERTO VALDEZ ROMERO JUNTO AL ESTADIO CARRANZA LIMÓN COLONIA EJIDA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19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EPARATORIA DE LA UAS PASEO MIGUEL LEYSON PÉREZ ENTRE AVE. ADOLFO LÓPEZ MATEOS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HERIBERTO VALDEZ ROMERO JUNTO AL ESTADIO CARRANZA LIMÓN COLONIA EJIDA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2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RAMÓN F. ITURBE ESQ. CON AVE. HERIBERTO VALDEZ ROMER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OLONIA EJIDA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2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OLEGIO GUASAVE C. ANTONIO ROSALES ENTRE AVE. LÁZARO CÁRDENAS Y C. PLUTARCO ELÍAS CALLES COLONIA EJIDA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2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OLEGIO PATRIA AVE. MANUEL ÁVILA CAMACHO ENTRE BLVD. LAS PALMAS Y C. SAUCES COLONIA EJIDA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3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DIFICIO DE LA CENTRAL CAMIONERA REGIONAL C. JACARANDAS ENTRE AVE. ADOLFO LÓPEZ MATEOS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LÁZARO CÁRDENAS COLONIA DEL BOSQUE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3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LÍNICA DEL ISSSTE FRENTE A LA CENTRAL CAMIONERA REGIONAL AVE. LÁZARO CÁRDENAS ESQ. CON C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JACARANDAS COLONIA DEL BOSQUE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3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SAUCES S/N ENTRE AVE. COMISIÓN DEL RÍO FUERTE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HERIBERTO VALDEZ ROMERO FTE. A LA UNIÓN DE TORTILLEROS COLONIA DEL BOSQUE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3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BLVD. ROMUALDO RUIZ PAYÁN NO. 58 ENTRE AVE. HERIBERTO VALDEZ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ROMERO Y AVE. ADOLFO LÓPEZ MATEOS CONTRA ESQ. DEL MERCADO DE ABASTOS COLONIA DEL BOSQUE, GUASAVE, SINALOA. C.P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3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UNIDAD DEPORTIVA “ARTURO PEIMBERT CAMACHO” PROLONG. </w:t>
      </w:r>
      <w:r>
        <w:rPr>
          <w:sz w:val="16"/>
          <w:lang w:val="en-US"/>
        </w:rPr>
        <w:t xml:space="preserve">BLVD. RUIZ PAYÁN S/N A 200 MTS. </w:t>
      </w:r>
      <w:r>
        <w:rPr>
          <w:sz w:val="16"/>
        </w:rPr>
        <w:t xml:space="preserve">DE L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NIVERSIDAD DE OCCIDENTE COLONIA VALLE DEL SO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36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UNIDAD DEPORTIVA “ARTURO PEIMBERT CAMACHO” PROLONG. </w:t>
      </w:r>
      <w:r>
        <w:rPr>
          <w:sz w:val="16"/>
          <w:lang w:val="en-US"/>
        </w:rPr>
        <w:t xml:space="preserve">BLVD. RUIZ PAYÁN S/N A 200 MTS. </w:t>
      </w:r>
      <w:r>
        <w:rPr>
          <w:sz w:val="16"/>
        </w:rPr>
        <w:t xml:space="preserve">DE L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NIVERSIDAD DE OCCIDENTE COLONIA VALLE DEL SOL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3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TALLER DEL SR. JESÚS MEDINA CASTRO AVE. HERIBERTO VALDEZ ROMERO NO. 845 ESQ. CON C. TABACHINE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ONTRAESQ. GASOLINERA DEL BOSQUE COLONIA DEL BOSQUE, GUASAVE, SINALOA. C.P. 810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3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L SR. PEDRO RIVERA JIMÉNEZ C. JOSÉ MARÍA PINO SUÁREZ NO. 109 ENTRE AVE. COMISIÓN DEL RÍ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FUERTE Y AVE. HERIBERTO VALDEZ ROMERO A UNA CUADRA DE LA UNIDAD ADMINISTRATIVA COLONIA ÁNGEL FLORES, GUASAVE,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INALOA. C.P. 810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3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ÓRTICO DEL AUDITORIO “HÉROES DE SINALOA” AVE. ADOLFO LÓPEZ MATEOS FTE. AL PALACIO MUNICIPAL COLONIA ÁNGEL FLORES, GUASAVE, SINALOA. C.P. 810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4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FEDERAL “INSURGENTES” BLVD. ALFONSO G. CALDERÓN Y C. BELISARIO DOMÍNGUEZ COLONIA ÁNGEL FLORES, GUASAVE, SINALOA. C.P. 810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5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GABINO VÁZQUEZ S/N ENTRE AVE. ADOLFO LÓPEZ MATEOS Y AVE. LÁZAR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ÁRDENAS A UNA CUADRA DE LA ETI. NO 28 COLONIA ÁNGEL FLORES, GUASAVE, SINALOA. C.P. 810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5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. HERIBERTO VALDEZ ROMERO ESQ. CON C. JUAN L. GARCÍA COLONIA ÁNGEL FLORES, GUASAVE, SINALOA. C.P. 8104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5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GENARO ESTRADA” C. PUERTO VALLARTA S/N ESQ. CON C. PUERTO DE JUÁREZ COLONIA LOMAS DEL MAR, GUASAVE, SINALOA. C.P. 8104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55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GENARO ESTRADA” C. PUERTO VALLARTA S/N ESQ. CON C. PUERTO DE JUÁREZ COLONIA LOMAS DEL MAR, GUASAVE, SINALOA. C.P. 8104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5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“VICENTE GUERRERO” C. FRANCISCO GONZÁLEZ BOCANEGRA ENTRE PROLONG.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OMISIÓN DEL RÍO FUERTE COLONIA ÁNGEL FLORES, GUASAVE, SINALOA. C.P. 810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5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FRANCISCO GONZÁLEZ BOCANEGRA NO. 137 ENTRE CJON. OLIVOS Y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PROLONGACIÓN JUNTO A MATERIALES TAMAZULA COLONIA LAS HUERTAS, GUASAVE, SINALOA. C.P. 81075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5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TÉCNICA NO. 28 C. FRANCISCO GONZÁLEZ BOCANEGRA S/N A 50 MTS. DE LOS BOMBEROS COLONIA PRIVADA POPULAR, GUASAVE, SINALOA. C.P. 81075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8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JUSTO SIERRA” DOMICILIO CONOCIDO POBLADO NO. 38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8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“GRAL. LÁZARO CÁRDENAS” DOMICILIO CONOCIDO CAMPO TREINTA Y OCHITO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8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EMILIANO ZAPATA” DOMICILIO CONOCIDO EJIDO HÉROES MEXICAN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EPARATORIA UAS C. RÍO FUERTE Y AVE. NAHUIY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ENTRO DE SALUD C. RÍO FUERTE S/N ENTRE AVE. NAHUIYA Y AVE. AGUACALIENTITA FTE. A PREPARATORIA UAS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ZAPATERÍA CANADÁ AVE. LOS BATEQUIS S/N ENTRE C. EL CERRO Y C. LOS MEZCALES CENTRO COMERCIAL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Y PAPELEÍA TORRES AVE. SINALOITA NO. 751 ESQ. CON MAHONE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19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GENERAL NO. 1 AVE. JAMBIOLA ENTRE C. PEÑASCO Y C. LOS MEZCALES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E. JAMBIOLA S/N ENTRE C. PEÑASCO Y C. EL CERRO A 100 MTS. DE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LA ESCUELA PRIMARI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RÍO FUERTE S/N ENTRE AVE. EL RINCÓN Y EL DREN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PEÑASCO NO. 690 ESQ. CON AVE. EL RINCÓN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L SR. JULIO CÉSAR ORDUÑO AVE. TOROCAHUI NO. 600 ENTRE C. EL CERRO Y C. LOS MEZCALE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ONTIGUO A MATERIALES DE CONSTRUCCIÓN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19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EL TORO S/N ENTRE AVE. TOROCAHUI Y AVE. EL RINCÓN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EL TORO NO. 548 ENTRE AVE. JAMBIOLA Y AVE. TOROCAHUI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20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“NIÑOS HÉROES DE CHAPULTEPEC” AVE. JAMBIOLA NO. 770 NTE. ENTRE C. LOS MEZCALES Y C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PAJARITOS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ROSARIO CASTELLANOS” AVE. AGUACALIENTITA ENTRE C. PAJARITOS Y C. BAYEHUEY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MARÍA DE LOS ANGELES ORDUÑO C. BAYEHUEY NO. 360 ENTRE AVE. MAQUICOBA Y AVE. NAHUIY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LOS MEZCALES NO. 428 ENTRE AVE. MAQUICOBA Y AVE. LOS SABINOS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CONSTITUCIÓN DE 1857” AVE. LOS SABINOS NO. 25 ENTRE C. LOS PAJARITOS Y C. LOS MEZCALES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ABARROTE DE LA SRA. MARCELINA FLORES C. LAS VACAS NO. 621 ENTRE AVE. </w:t>
      </w:r>
      <w:r>
        <w:rPr>
          <w:sz w:val="16"/>
          <w:lang w:val="fr-FR"/>
        </w:rPr>
        <w:t xml:space="preserve">JAPARAQUI Y AVE. </w:t>
      </w:r>
      <w:r>
        <w:rPr>
          <w:sz w:val="16"/>
        </w:rPr>
        <w:t>SAN FRANCISCO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CABALLIHUASA NO. 445 ENTRE AVE. LOS SABINOS Y AVE. MAQUICOB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VULCANIZADORA DEL SR. ROSARIO ESPINOZA C. LAS VACAS NO. 333 ENTRE AVE. NAHUIYA Y AVE. MAQUICOB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0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OFICIAL “EMILIANO ZAPATA” AVE. AGUACALIENTITA Y C. CABALLIHUAS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ELEGACIÓN CRUZ ROJA MEXICANA AVE. LOS BATEQUIS ESQ. CON C. LAS VACAS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URBANA FEDERAL “EL MAESTRO RURAL” AVE. LOS BATEQUIS ENTRE C. CABALLIHUASA Y C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LAS VACAS.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PICACHOS NO. 432 ESQ. CON AVE. JAMBIOL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PICACHOS NO. 671 ENTRE AVE. TOROCAHUI Y EL DREN A MEDIA CUADRA DEL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DREN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MARÍA LUISA SÁNCHEZ C. BACA S/N ESQ. CON AVE. JAMBIOL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URBANA FEDERAL “ADOLFO LÓPEZ MATEOS” AVE. SINALOITA Y C. AGUAZARC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MARÍA CRISTINA IBARRA FÉLIX C. BACA S/N ESQ. CON AVE. NAHUIY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AGUAZARCA S/N ENTRE AVE. NAHUIYA Y AVE. MAQUICOB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GUADALUPE RAMÍREZ C. BACA NO. 429 ENTRE AVE. LOS SABINOS Y AVE. MAQUICOB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1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AGUAZARCA NO. 684 ENTRE AVE. SAN FRANCISCO Y AVE. JAPARAQUI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ABARROTE DE LA SRA. RITA MIRANDA AVE. </w:t>
      </w:r>
      <w:r>
        <w:rPr>
          <w:sz w:val="16"/>
          <w:lang w:val="fr-FR"/>
        </w:rPr>
        <w:t xml:space="preserve">JAPARAQUI S/N ESQ. </w:t>
      </w:r>
      <w:r>
        <w:rPr>
          <w:sz w:val="16"/>
        </w:rPr>
        <w:t>CON C. CHINOAQUE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ROBERTO ROSAS AVE. BATEQUIS S/N ESQ. CON C. LA TUNA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. SINALOITA NO . 145 ESQ. CON C. CHINOAQUE Y C. EL AGUAJE CD. JUAN JOSÉ RÍOS, GUASAVE, SINALOA. C.P. 81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IGNACIO LÓPEZ RAYÓN” DOMICILIO CONOCIDO LOC. GUAYPARIME, GUASAVE, SINALOA. C.P. 8111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FEDERAL “EL PIPILA” DOMICILIO CONOCIDO LOC. EJIDO ABELARDO L. RODRÍGUEZ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URBANA FEDERAL “JUSTO SIERRA” DOMICILIO CONOCIDO LOC. LA NORIA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L SR. NICOLÁS LÓPEZ RUIZ C. CARMEN SERDÁN S/N ENTRE AVE. GUADALUPE VICTORIA Y AVE. MIGUEL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HIDALGO LOC. LA TRINIDAD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URBANA FEDERAL “NIÑOS HÉROES” AVE. NIÑOS HÉROES Y C. HERMANOS FLORES MAGÓN LOC. LA TRINIDAD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 LA SRA. MARÍA DEL ROSARIO BOJÓRQUEZ LÓPEZ AVE. RUPERTO ORRANTIA ENTRE AVE. BENIT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JUÁREZ Y AVE. FRANCISCO VILLA LOC. LA TRINIDAD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2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EMILIANO ZAPATA” AVE. BENITO JUÁREZ ENTRE AVE. FRANCISCO MÁRQUEZ Y C. ÁNGEL FLORES LOC. LA TRINIDAD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3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IGNACIO TORRES CASTAÑEDA AVE. CUAUHTEMOC Y C. ANTONIO ROSALES LOC. LA TRINIDAD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3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TÉCNICA NO. 53 AVE. JOSÉ MARÍA MORELOS Y PAVÓN ESQ. CON C. CUITLAHUAC LOC. LA TRINIDAD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PRESIDENTE:</w:t>
        <w:tab/>
        <w:t>NIEBLAS RIVERA NORMA ALIC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3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BIBLIOTECA PÚBLICA C. ADOLFO LÓPEZ MATEOS ENTRE AVE. LÁZARO CÁRDENAS Y AVE. FRANCISO ECHEVERRÍA LOC. LA TRINIDAD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3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AGUSTÍN MELGAR” DOMICILIO CONOCIDO LOC. EL TORUNO, GUASAVE, SINALOA. C.P. 8113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6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L SR. MIGUEL BELTRÁN GARCÍA AVE. NO. 7 S/N ENTRE C. NO. 1 Y C. NO. 2 LÍMITE AL NORTE DEL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POBLADO LOC. FRACC. VALLE CAMPESTRE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6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GUADALUPE GARCÍA C. NO. 3 S/N ENTRE AVE. NO. 6 Y AVE. NO. 5 A 100 MTS. DE LA PRIMARIA LOC. FRACC. VALLE CAMPESTRE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6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TERESA VALENZUELA AVE. NO. 3 S/N ENTRE C. NO. 3 Y C. NO. 4 LOC. FRACC. CAMPESTRE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6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MARÍA ROSARIO RODRÍGUEZ C. NO. 7 S/N ENTRE AVE. NO. 2 Y AVE. NO. 1 (CASETA TELEFÓNICA) LOC. FRACC. CAMPESTRE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IGNACIO ALLENDE” AVE. NO. 3 S/N ENTRE C. NO. 7 Y C. NO. 8 EN EL CENTRO DEL POBLADO LOC. FRACC. CAMPESTRE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JOSÉ MARÍA IGLESIAS” AVE. NO. 7 ENTRE C. NO. 4 Y C. NO. 5  LOC. VALLE CAMPESTRE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OMISIÓN NACIONAL DEL AGUA AVE. BENJAMÍN HILL ENTRE C. ANDRÉS DORANTES Y C. ALVAR NÚÑEZ CABEZA DE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VACA FTE. A CARR. INTERNACIONAL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E. FRANCISCO R. SERRANO NO. 80 ENTRE C. DIEGO GUZMÁN Y BLVD.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DIEGO MARTÍNEZ DE HURDAIDE CONTRAESQ. DE LA VULCANIZADORA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ALVAR NÚÑEZ CABEZA DE VACA Y AVE. FRANCISCO RIVERA ROJO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“GABRIEL LEYVA VELÁZQUEZ” BLVD. DIEGO MARTÍNEZ DE HURDAIDE S/N ENTRE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FRANCISCO R. SERRANO Y AVE. FRANCISCO RIVERA ROJO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L SR. JORGE SOTO COTA C. ANDRÉS PÉREZ DE RIVAS ENTRE AVE. FRANCISCO RIVERA ROJO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PABLO MACÍAS VALENZUELA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S LETY (ABARROTE DE LA SRA. MARÍA LETICIA MIRANDA SOTO) C. ANDRÉS PÉREZ DE RIVAS NO. 201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ENTRE AVE. FRANCISCO RIVERA ROJO Y AVE. GRAL. MANUEL LUGO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FRANCISO VILLA” BLVD.. DIEGO MARTÍNEZ DE HURDAIDE Y AVE. PEDRO ZAVALA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7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E. EMILIANO GARCÍA NO. 50 ENTRE BLVD. DIEGO MARTÍNEZ DE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HURDAIDE Y C. DIEGO GUZMÁN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LANTA PURIFICADORA DE AGUA C. ALVAR NÚÑEZ CABEZA DE VACA S/N ESQ. CON GRAL. MANUEL LUGO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ALVAR NÚÑEZ CABEZA DE VACA S/N ENTRE AVE. EMILIANO GARCÍA Y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AVE. PEDRO ZAVALA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1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ALVAR NÚÑEZ CABEZA DE VACA S/N ENTRE AVE. EMILIANO GARCÍA Y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AVE. PEDRO ZAVALA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JESÚS QUINTERO LÓPEZ C. BALTAZAR DE OBREGÓN NO. 330 ENTRE AVE. PEDRO R. ZAVALA Y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AVE. EMILIANO GARCÍA LOC. ADOLFO RUIZ CORTINES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EPARATORIA DE LA UAS AVE. EMILIANO ZAPATA Y C. BENITO JUÁREZ JUNTO AL PARQUE DEPORTIVO LOC. BACHOCO, GUASAVE, SINALOA. C.P. 8111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L SR. FRANCISCO JAVIER ESPINOZA C. BENITO JUÁREZ S/N ENTRE AVE. MIGUEL HIDALGO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FRANCISCO Y MADERO FTE. AL CAMPO DEPORTIVO LOC. BACHOCO, GUASAVE, SINALOA. C.P. 8111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28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“JAIME TORRES BODET” DOMICILIO CONOCIDO ENTRADA AL POBLADO LOC. BACHOCO, GUASAVE, SINALOA. C.P. 8111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BENITO JUÁREZ” AVE. GUADALUPE VICTORIA Y C. BENITO JUÁREZ FTE. AL CINE LOC. BACHOCO, GUASAVE, SINALOA. C.P. 8111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“FERNANDO MONTES DE OCA” C. VICENTE GUERRERO ENTRE AVE. 18 DE MARZO Y AVE. 5 DE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FEBRERO LOC. BACHOCO, GUASAVE, SINALOA. C.P. 8111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ROBERTO ALCÁNTAR DOMÍNGUEZ C. GABRIEL LEYVA ESQ. AVE. FELIPE ANGELES LOC. BACHOCO, GUASAVE, SINALOA. C.P. 8111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8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SECUNDARIA TÉCNICA NO. 6 C. LIBERTAD S/N ENTRE AVE. 5 DE MAYO Y AVE. 20 DE NOVIEMBRE A 100 MTS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DE LA IGLESIA LOC. RUIZ CORTINES NO. 2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EMILIANO ZAPATA” AVE. 20 DE NOVIEMBRE ESQ. CON C. LIBERTAD LOC. RUIZ CORTINES NO. 2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 “GRAL. LÁZARO CÁRDENAS.” C. INSURGENTES Y AVE. CALIFORNIA LOC. RANCHO CALIFORNIA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 “29 DE NOVIEMBRE.” C. ANTONIO ROSALES ENTRE AVE. GUASAVE Y AVE. SINALOA EN EL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ENTRO DEL POBLADO LOC. EJ. EL CAMPESINO, GUASAVE, SINALOA. C.P. 8112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 “JUSTO SIERRA.” AVE. ALFONSO G. CALDERÓN Y C. PASTOR GONZÁLEZ LOC. EJ. FIGUEROA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MANUEL LÓPEZ AVE. LÁZARO CÁRDENAS S/N ESQ. CON ALFONSO G. CALDERÓN LOC. EJ. FIGUEROA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NIÑOS HÉROES” DOMICILIO CONOCIDO SALIDA A EJIDO BATAMOTE LOC. EL RETIR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FRANCISCO VILLA” DOMICILIO CONOCIDO LOC. LOS PINITOS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CONSTITUCIÓN DE 1857” DOMICILIO CONOCIDO  LOC. LOS HORNOS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“GABRIEL LEYVA SOLANO” AVE. 3 ENTRE C. PRIMERA Y C. SEGUNDA  LOC. LAS QUEMAZONES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29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TRANQUILINO LUQUE VALENZUELA AVE. NO. 2 ESQ. CON C. QUINTA A LA ENTRADA DEL POBLADO LOC. LAS QUEMAZONES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0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5 DE MAYO” C. SIN NOMBRE ENTRE AVE. 6 Y AVE. 8 A 50 MTS. DEL PANTEÓN LOC. LAS MORAS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0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ICILIO CONOCIDO FTE. A LA ESCUELA PRIMARIA LOC. LAS MORAS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0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TÉCNICA INDUSTRIAL NO. 76 DOMICILIO CONOCIDO ENTRADA AL POBLADO LOC. LAS MORAS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0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INDEPENDENCIA” DOMICILIO CONOCIDO JUNTO AL DREN LOC. LAS JUNTAS DE CHAMICARI, GUASAVE, SINALOA. C.P. 8114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1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JUAN MANUEL ROMERO CRUZ (CASETA TELEFÓNICA) DOMICILIO CONOCIDO LOC. RANCHITO DE INZUNZA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MERCEDES CHÁVEZ AVE. MARCELINO VELÁSQUEZ NO. 210 ESQ. CON C. LÁZARO CÁRDENAS LOC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LAZUELA DEL LUGAR C. GABRIEL LEYVA S/N A UN COSTADO DE LA OFICINA DE LA SINDICATURA LOC. EJ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MIGUEL HIDALGO Y COSTILLA” BLVD.. LIC. ADOLFO LÓPEZ MATEOS Y C. MELCHOR OCAMPO LOC. EJ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SECUNDARIA “BENITO JUÁREZ” BLVD.. LIC. ADOLFO LÓPEZ MATEOS Y C. MELCHOR OCAMPO A UN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OSTADO DEL MÓDULO DEPORTIVO LOC. EJ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MARÍA MONSERRAT DOMÍNGUEZ C. ÁNGEL FLORES NO. 95 ESQ. CON AVE. PONCIANO ARRIAGA LOC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ORTILLERÍA DE LA SRA. GLADYS LUGO C. MIGUEL HIDALGO NO. 79 ESQ. CON GRAL. VICENTE RIVA PALACIOS LOC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. VALENTÍN GÓMEZ FARÍAS S/N ENTRE AVE. GUILLERMO PRIETO Y AVE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PONCIANO ARRIAGA A 100 MTS. DE LA IGLESIA LOC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“JOSEFINA CHANG” AVE. IGNACIO MANUEL ALTAMIRANO ENTRE C. ÁLVARO OBREGÓN Y C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VALENTÍN GÓMEZ FARÍAS LOC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L SR. ROSARIO H. BÁEZ AVE. FRANCISCO ALARCÓN NO. 357 ENTRE C. MIGUEL HIDALGO Y C. ÁLVAR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OBREGÓN LOC. BENITO JUÁR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2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 DEL SR. LEONEL SILLAS ZAVALA AVE. ANTONIO ROSALES NO. 546 ENTRE C. RÍO COLORADO Y C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FRANCISCO I. MADERO LOC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ORTILLERÍA DEL SR. RUBÉN DARÍO ESQUEDA AVE. BENITO JUÁREZ S/N ESQ. CON C. JUAN DE LA BARRERA LOC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TIENDA DE ROPA DEL SR. LAMBERTO LEÓN AVE. RAMÓN CORONA NO. 148 ENTRE C. 27 DE SEPTIEMBRE Y C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RISTÓBAL COLÓN CENTRO COMERCIAL LOC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VENUSTIANO CARRANZA” AVE. ANTONIO ROSALES Y BLVD.. CONSTITUCIÓN LOC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FRANCISCO CASTILLO AVE. ANTONIO ROSALES S/N  ESQ. CON C. FRANCISCO ZARCO LOC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. MIGUEL HIDALGO S/N ESQ. CON FRANCISCO ZARCO LOC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PLAZUELA DEL LUGAR AVE. BENITO JUÁREZ S/N ENTRE C. CRISTÓBAL COLÓN Y C. INDEPENDENCIA FTE. A L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OFICINA DE LA COMISARÍA LOC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FEDERAL “MARIANO AZUELA” C. JUAN DE LA BARRERA ENTRE AVE. MIGUEL HIDALGO Y BLVD.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GUADALUPE VICTORIA LOC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ESTATAL “GUADALUPE VICTORIA” C. JUAN DE LA BARRERA Y AVE. 2 LOC. AMPLIACIÓN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JOSÉ MARÍA MORELOS Y PAVÓN” C. CRISTÓBAL COLÓN Y AVE. 2 LOC. AMPLIACIÓN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3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E. NO. CUATRO NO. 158 ENTRE BLVD. CONSTITUCIÓN Y C. JOSEFA ORTIZ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DE DOMÍNGUEZ LOC. AMPLIACIÓN GRAL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“LUIS DONALDO COLOSIO” AVE. RIO MOCORITO S/N ENTRE BLVD.. CONSTITUCIÓN Y C. JOSEF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ORTIZ DE DOMÍNGUEZ FTE. AL KINDER LOC. AMPLIACIÓN GRAL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0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“LUIS DONALDO COLOSIO” AVE. RIO MOCORITO S/N ENTRE BLVD.. CONSTITUCIÓN Y C. JOSEF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ORTIZ DE DOMÍNGUEZ FTE. AL KINDER LOC. AMPLIACIÓN GRAL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0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“LUIS DONALDO COLOSIO” AVE. RIO MOCORITO S/N ENTRE BLVD.. CONSTITUCIÓN Y C. JOSEF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ORTIZ DE DOMÍNGUEZ FTE. AL KINDER LOC. AMPLIACIÓN GRAL. GABRIEL LEYVA SOLAN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RICARDO FLORES MAGÓN” DOMICILIO CONOCIDO LOC. EJ. HUITUSSI Y ANEXOS, GUASAVE, SINALOA. C.P. 811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E. ALFONSO G. CALDERÓN Y C. BENITO JUÁREZ A UN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OSTADO DE LA ESCUELA PRIMARIA LOC. EL TAJIT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“MARGARITA MAZA DE JUÁREZ” C. BENITO JUÁREZ Y AVE. ALFONSO G. CALDERÓN JUNTO A L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IGLESIA LOC. EL TAJIT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ALLER DEL SR. ROSARIO MEZA MONDACA AVE. ALFONSO G. CALDERÓN S/N ESQ. CON C. FRANCISCO ZARCO LOC. EL TAJIT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“JUAN RUIZ DE ALARCÓN” BLVD. CONSTITUCIÓN ENTRE AVE. 3 Y AVE. 4 A UN COSTADO DE L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UNDARIA LOC. EJ. GRACIANO SÁNCHEZ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34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MANUEL PAYÁN ARAUJO” DOMICILIO CONOCIDO  FTE. A LA TORTILLERÍA LOC. COLONIA 24 DE FEBRERO, GUASAVE, SINALOA. C.P. 81122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UELA PRIMARIA RURAL FEDERAL “LÁZARO CÁRDENAS” DOMICILIO CONOCIDO  FTE. AL CAMPO DEPORTIVO LOC. EL GALLO DE LOS LIMONES, GUASAVE, SINALOA. </w:t>
      </w:r>
      <w:r>
        <w:rPr>
          <w:sz w:val="16"/>
          <w:lang w:val="en-US"/>
        </w:rPr>
        <w:t>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34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MEDARDO HURIARTE AVE. 6 S/N A 100 MTS. DE LOS GALERONES LOC. COLONIA TOLEDO CORR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8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MEDARDO URIARTE AVE. 6 S/N A 100 MTS. DE LOS GALERONES LOC. COLONIA TOLEDO CORR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4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ADOLFO LÓPEZ MATEOS” DOMICILIO CONOCIDO CAMINO A LAS MORAS LOC. LA ESCALERA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5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MIGUEL HIDALGO” DOMICILIO CONOCIDO FTE. AL KINDER LOC. LAS JUNTITAS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5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AGUSTÍN YAÑEZ” DOMICILIO CONOCIDO  LOC. EL CUITABÓN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6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ESTATAL “MARCELINO VELÁZQUEZ CALLEROS” DOMICILIO CONOCIDO  LOC. EL CAIMANER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6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MARÍA DEL ROSARIO LÓPEZ. C. PRINCIPAL LOC. EL CAIMANER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ANTONIO CAZO” DOMICILIO CONOCIDO LOC. EL CAIMANER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ORTILLERÍA GLENDA DOMICILIO CONOCIDO FTE. AL CORRALÓN LOC. CRUZ DE MACAC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EL TRIUNFO ENTRE AVE. CONSTITUCIÓN Y AVE. LEOCADIO LEAL LOC. LOS ANGELES DEL TRIUNF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. CONSTITUCIÓN S/N ESQ. CON C. TOMÁS BUITIMEA LOC. LOS ANGELES DEL TRIUNF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FEDERAL “LEOCADIO LEAL” AVE. CONSTITUCIÓN S/N ENTRE C. M. LÓPEZ Y C. SAN JUAN DE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LETRAN LOC. LOS ANGELES DEL TRIUNF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FRANCISCO VILLA ENTRE AVE. LÁZARO CÁRDENAS Y AVE. CONSTITUCIÓN LOC. LOS ANGELES DEL TRIUNF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. 5 DE MAYO ENTRE CJON. 20 DE NOVIEMBRE Y AVE. EMETERIO RUBIO LOC. LOS ANGELES DEL TRIUNF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“5 DE MAYO” DOMICILIO CONOCIDO LOC. 5 DE MAY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237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7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OCTAVIO ACOSTA ROMERO AVE. 20 DE NOVIEMBRE ESQ. CON C. LÁZARO CÁRDENAS LOC. COREREPE, GUASAVE, SINALOA. C.P. 8112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URBANA “LÁZARO CÁRDENAS” AVE. 6 DE AGOSTO ENTRE CANAL 7 Y AVE. MARGARITO QUIÑÓNEZ LOC. COREREPE, GUASAVE, SINALOA. C.P. 8112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JAIME ÁNGULO MONTOYA C. EMILIANO ZAPATA S/N ENTRE AVE. 6 DE AGOSTO Y AVE. 1 DE MAYO LOC. COREREPE, GUASAVE, SINALOA. C.P. 8112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LAZUELA DEL LUGAR AVE. MARGARITO QUIÑÓNEZ ESQ. CON AVE. 6 DE AGOSTO FTE. A LA PRIMARIA LOC. COREREPE, GUASAVE, SINALOA. C.P. 8112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. 16 DE SEPTIEMBRE S/N ESQ. CON C. AQUILES SERDÁN LOC. COREREPE, GUASAVE, SINALOA. C.P. 81124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MARIA DE LOS ÁNGELES CAZAREZ DOMICILIO CONOCIDO LOC. EJ. HIDALG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MARGARITA PAZ PAREDES” DOMICLIO CONOCIDO LOC. EJ. EL GALL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ADOLFO LÓPEZ MATEOS” DOMICLIO CONOCIDO LOC. EJ. JESÚS MARÍA, GUASAVE, SINALOA. C.P. 8111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PABLO MONTESINOS” DOMICLIO CONOCIDO LOC. EJ. MIGUEL ALEMÁN, GUASAVE, SINALOA. C.P. 8111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 LA SRA. LUZ ELPIDIA LÓPEZ C. PRINCIPAL S/N ENTRE C. 3 Y C. 4 LOC. EJ. MIGUEL ALEMÁN, GUASAVE, SINALOA. C.P. 8111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8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MARÍA ENRIQUETA CARRILLO DE  PEREYRA” DOMICILIO CONOCIDO LOC. CAMPO PESQUERO EL CERRO CABEZÓN, GUASAVE, SINALOA. C.P. 8111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MAESTRO JUSTO SIERRA” DOMICILIO CONOCIDO LOC. CAMPO PESQUERO EL CERRO CABEZÓN, GUASAVE, SINALOA. C.P. 8111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COMÚN DE LA SRA. NICOLASA CORRALES CAMACHO DOMICILIO CONOCIDO LOC. CAMPO PESQUERO EL CERRO CABEZÓN, GUASAVE, SINALOA. C.P. 8111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EUSTAQUIO BUELNA” DOMICILIO CONOCIDO LOC. LAS PARRITAS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LIC. MIGUEL ALEMÁN” DOMICILIO CONOCIDO LOC. UTATAVE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TÉCNICA NO. 63 DOMICILIO CONOCIDO LOC. EJ. LA ENTRADA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FERNANDO MONTES DE OCA” C. PRIMERA Y AVE. 2 LOC. EJ. LA ENTRADA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ESTATAL “PROFRA. MARÍA DELIA GUTIÉRREZ M.” DOMICILIO CONOCIDO AL ENTRAR AL PUEBL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A LA IZQUIERDA LOC. EL MEZQUITAL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HERMENEGILDO GALEANA” DOMICILIO CONOCIDO  LOC. SAN JOSÉ DE GUAYPARIME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39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BENITO JUÁREZ” DOMICILIO CONOCIDO LOC. LADRILLERAS DE OCOR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1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LUIS G. URBINA DOMICILIO CONOCIDO LOC. AGUA BLANCA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1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ICILIO CONOCIDO  LOC. LAS MORITAS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1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HÉROES DE LA INDEPENDECIA” DOMICILIO CONOCIDO  LOC. SAN ANTONI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1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ESTATAL “GABRIEL LEYVA SOLANO” DOMICILIO CONOCIDO  LOC. SAN FERNAND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1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FEDERICO GARCÍA LORCA” DOMICILIO CONOCIDO  LOC. EL SAUCE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1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AQUILES SERDÁN” DOMICILIO CONOCIDO  LOC. LA CHUPARROSA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1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“JUAN ESCUTIA” DOMICILIO CONOCIDO  LOC. AGUA ESCONDIDA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1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PEDRO MARÍA ANAYA” DOMICILIO CONOCIDO  LOC. LA SABANILLA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5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ESTATAL “NIÑOS HÉROES” DOMICILIO CONOCIDO  LOC. LOS HORNOS NO. 2, GUASAVE, SINALOA. C.P. 8113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5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OOPERATIVA PESQUERA “BAHÍA DE NAVACHISTE” DOMICILIO CONOCIDO  LOC. CAMPO PESQUERO EL HUITUSSI, GUASAVE, SINALOA. C.P. 811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5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MAXIMINO HERNÁNDEZ ESCANIO” DOMICILIO CONOCIDO  LOC. CAMPO PESQUERO EL HUITUSSI, GUASAVE, SINALOA. C.P. 811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5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“RÍO SINALOA” CARRETERA A GUASAVE S/N AL ENTRAR A LA IZQUIERDA LOC EL HUITUSSI, GUASAVE, SINALOA. C.P. 811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5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ICILIO CONOCIDO LOC CAMPO PESQUERO EL HUITUSSI, GUASAVE, SINALOA. C.P. 811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6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ESTATAL “GRAL. LÁZARO CÁRDENAS” DOMICILIO CONOCIDO LOC FLOR DE MAY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6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LIC. ADOLFO LÓPEZ MATEOS” DOMICILIO CONOCIDO LOC. EJ. ROBERTO BARRIOS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61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SOR JUANA INÉS DE LA CRUZ” DOMICILIO CONOCIDO LOC EJ. CHOROHUI NO. 2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6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“REFORMA AGRARIA” DOMICILIO CONOCIDO LOC EL DORADO NO. 2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”IGNACIO ZARAGOZA” AVE. EMILIANO ZAPATA ENTRE C. FRANCISCO VILLA Y C. PRIMITIVO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ALFONSO GÓMEZ LOC BUENAVISTA, GUASAVE, SINALOA. C.P. 8116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 DEL SR. RAFAEL MORGAN FLORES C. SANTOS DEGOLLADO S/N A UN COSTADO DEL PANTEÓN LOC BUENAVISTA, GUASAVE, SINALOA. C.P. 8116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“ADOLFO LÓPEZ MATEOS” DOMICILIO CONOCIDO LOC LAS CAÑADAS NO. 2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JUAN ESCUTIA” DOMICILIO CONOCIDO LOC CAMPO PESQUERO EL COLORADIT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GUADALUPE VICTORIA” DOMICILIO CONOCIDO LOC CAMPO PESQUERO EL CARACOL, GUASAVE, SINALOA. C.P. 81123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ALLER MECÁNICO DEL SR. RAFAEL GUTIÉRREZ DOMICILIO CONOCIDO CAMINO AL TORTUGO LOC SAN NARCISO, GUASAVE, SINALOA. C.P. 81101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EMILIANO ZAPATA” DOMICILIO CONOCIDO  LOC MAXIMILIANO R. LÓPEZ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XICOTENCATL” DOMICILIO CONOCIDO A 200 MTS. CARRETERA AL TORTUGO LOC. EL PROGRES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“5 DE SEPTIEMBRE” C. BENITO JUÁREZ S/N ORILLA A LA CARRETERA AL TORTUGO LOC. EL PROGRES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49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“12 DE OCTUBRE” DOMICILIO CONOCIDO AL FONDO DEL PUEBLO LOC. EL CRUCER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51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RURAL FEDERAL “NIÑOS HÉROES DE CHAPULTEPEC” C. 20 DE NOVIEMBRE ENTRE C. NO. 4 Y C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NO. 6 A 100 MTS. DE LA TELESECUNDARIA LOC. EJ. EL SACRIFICI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51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20 DE NOVIEMBRE Y C. NO. 3  LOC. EJ. EL SACRIFICI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251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RURAL FEDERAL “AMADO NERVO” DOMICILIO CONOCIDO A 50 MTS. DEL TELÉFONO LOC. CAMPO PESQUERO EL TORTUGO, GUASAVE, SINALOA. C.P. 811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MUNICIPIO: GUASAVE     DISTRITO: VII     CABECERA: GUASAV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1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AV. REFORMA S/N ESQ. CON C. AGUSTINA RAMIREZ, COL. </w:t>
      </w:r>
      <w:r>
        <w:rPr>
          <w:sz w:val="16"/>
          <w:lang w:val="fr-FR"/>
        </w:rPr>
        <w:t xml:space="preserve">IPIS,  C.P.81030, CD. </w:t>
      </w:r>
      <w:r>
        <w:rPr>
          <w:sz w:val="16"/>
        </w:rPr>
        <w:t xml:space="preserve">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15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POLLOS ASADOS BOULEVARD,  BLVD. 16 DE SEPTIEMBRE S/N  ESQ. CON C. AGUSTINA RAMIREZ, COL. CENTRO, C.P. 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23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</w:t>
        <w:tab/>
        <w:t xml:space="preserve">PARQUE HERNANDO DE VILLAFAÑE, C. 20 DE NOVIEMBRES S/N ESQ. CON BLVD. 16 DE SEPTIEMBRE, COL CENTRO,  C.P. 81000, 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2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V. BENIGNO VALENZUELA  # 526 ENTRE C. MIGUEL C. CASTRO Y  C. 20 DE NOVIEMBRE, COL. CENTRO, C.P 81000,CD. GUASAVE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125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PLAZUELA  PUBLICA ANGELITA MONTOYA DE MONTIEL, AV. REFORMA S/N  ESQ. CON BLVD. GABRIEL MEDINA MARTINEZ, COL. </w:t>
      </w:r>
      <w:r>
        <w:rPr>
          <w:sz w:val="16"/>
          <w:lang w:val="fr-FR"/>
        </w:rPr>
        <w:t xml:space="preserve">IPIS,  C.P. 81030, CD. </w:t>
      </w:r>
      <w:r>
        <w:rPr>
          <w:sz w:val="16"/>
        </w:rPr>
        <w:t xml:space="preserve">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26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NICOLAS BRAVO,  C. 20 DE NOVIEMBRE S/N, ENTRE AV. REFORMA Y CJON. CUAUHTEMOC,   COL. IPIS, C.P. 81030,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27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</w:t>
        <w:tab/>
        <w:t xml:space="preserve">CENTRO DE ESTUDIOS DE IDIOMAS DE LA U.A.S.   C. NIÑOS HEROES  # 437 ENTRE C. MIGUEL C. CASTRO Y C. IGNACIO RAMIREZ,  COL. CENTRO,   C.P. 81000, 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2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SERVICIOS TECNICOS DE GUASAVE,   C. MACARIO GAXIOLA S/N  ESQ. CON   AV. NIÑOS HEROES, COL. CENTRO, C.P. 81000, 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29   </w:t>
        <w:tab/>
        <w:t xml:space="preserve">CASILLA 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 JAIME  NUNO,  C. BLAS VALENZUELA  S/N  ENTRE  BLVD.   16  DE SEPTIEMBRE  Y  AV.  ANTONIO NORZAGARAY, COL. CENTRO,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30</w:t>
        <w:tab/>
        <w:t xml:space="preserve">CASILLA  BASICA URBANA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MONUMENTOS  CERECER,  AV. IGNACIO ZARAGOZA  #142  ENTRE C. MACARIO GAXIOLA Y  C. CONSTITUCION,   COL. CENTRO, C.P.81000,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31</w:t>
        <w:tab/>
        <w:t xml:space="preserve">CASILLA 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HAMBURGUESAS DACIA'S,  AV. VICENTE GUERRERO S/N  ESQ. CON C. MACARIO GAXIOLA, COL. CENTRO,   C.P.81000, CD.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41</w:t>
        <w:tab/>
        <w:t xml:space="preserve">CASILLA 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TALLER AUTOELECTRICO JUAN,  AV. SANTOS DEGOLLADO # 216 ESQ. CON  C. GABRIEL LEYVA, COL. CENTRO, 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142</w:t>
        <w:tab/>
        <w:t xml:space="preserve">CASILLA BASICA URBAN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ENTRO COMERCIAL VH,   AV. JUAN CARRAZCO S/N ESQ. CON  C. GABRIEL LEYVA COL. CENTRO,  C. P. 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43</w:t>
        <w:tab/>
        <w:t xml:space="preserve">CASILLA 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GUAS LAS ROCAS, AV. IGNACIO ZARAGOZA S/N ESQ. CON  C. BLAS VALENZUELA, COL. CENTRO, C.P. 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ab/>
        <w:t xml:space="preserve">2144   CASILLA 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TALLER DE LAVADORAS, AV. FRANCISCO I. MADERO # 247  ENTRE  C. GABRIEL LEYVA Y C. HERNANDO DE VILLAFAÑE, COL. CENTRO,  C.P. 81000 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45   </w:t>
        <w:tab/>
        <w:t>CASILLA BASICA URBA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OFICINAS DE LA SAGAR, AV. BENIGNO VALENZUELA S/N  ESQ. CON C. HERNANDO DE VILLAFAÑE,  COL. CENTRO C.P.81000, CD. GUASAVE, SINALOA.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46</w:t>
        <w:tab/>
        <w:t>CASILLA BASICA URBA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PLANTA DE AGUA POTABLE,  C. HERNANDO DE VILLAFAÑE S/N ESQ. CON CJON. MOCTEZUMA,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COL. CENTRO,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47</w:t>
        <w:tab/>
        <w:t xml:space="preserve">CASILLA BASICA URBAN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TALLER AUTOELECTRICO,  CJON. BENITO JUAREZ #400  ENTRE C. CUAUHTEMOC  Y C. DR.LUIS G. DE LA TORRE,  COL. CENTRO    C.P.81000,  CD.  GUASAVE, SINALOA.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4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RROTES DE LA SRA. MARIA DE JESUS RUELAS LEON, C. CUAUHTEMOC S/N ESQ. CON  CJON. BENITO JUAREZ, COL.CENTRO,  C.P.81000, CD.  GUASAVE, SINALOA.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49</w:t>
        <w:tab/>
        <w:t xml:space="preserve">CASILLA BASICA URBAN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GENCIA FELIX AUTOMOTRIZ, C. CUAUHTEMOC #508  ESQ. CON AV. FRANCISCO I. MADERO, COL. CENTRO, C.P.81000, CD. GUASAVE, SINALOA.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50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UNIVERSIDAD DE OCCIDENTE,  C. CORREGIDORA S/N ESQ. CON AV. IGNACIO  ZARAGOZA, COL. CENTRO,  C.P.81000, CD.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51   </w:t>
        <w:tab/>
        <w:t xml:space="preserve">CASILLA BASICA URBANA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CENTRO DE SALUD URBANO, C. DR.LUIS  G. DE LA TORRE S/N ESQ. CON AV. GUILLERMO NELSON, COL. CENTRO, C.P.81000,GUASAVE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51</w:t>
        <w:tab/>
        <w:t>CASILLA ESPÉCIAL URBA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HOTEL EL SEMBRADOR, C. EMILIANO ZAPATA  S/N ESQ. CON AV. VICENTE GUERRERO, COL. CENTRO, C.P. 81000  CD.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52   </w:t>
        <w:tab/>
        <w:t xml:space="preserve">CASILLA BASICA URBAN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ABARROTES BELTRAN, AV. REVOLUCION  # 702, ESQ. CON C. DR. LUIS G. DE LA TORRE COL. CENTRO,  C.P. 81000,  CD. GUASAVE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59  </w:t>
        <w:tab/>
        <w:t xml:space="preserve"> CASILLA BASICA URBANA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</w:t>
        <w:tab/>
        <w:t xml:space="preserve"> SUPERCITO ABBY, PROL. AV. SANTOS DEGOLLADO S/ N ENTRE   C. CORREGIDORA Y C. ALVARO OBREGON, COL. CENTRO,  C.P.81000,  CD. GUASAVE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60</w:t>
        <w:tab/>
        <w:t xml:space="preserve">CASILLA BASICA URBAN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RODOLFO T. LOAIZA, PROL. C. CORREGIDORA S/N Y PROL. C. DEGOLLADO, COL. CENTRO,  C.P. 81000, 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61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</w:t>
        <w:tab/>
        <w:t xml:space="preserve">FARMACIA ERMITA, AV. VICENTE GUERRERO S/N ESQ. CON C. ALVARO  OBREGON, COL. CENTRO, C.P. 81000,   CD. GUASAVE, SINALOA.   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62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MUEBLERIA HIDALGO, C. ALVARO OBREGON # 70 ESQ. CON   AV. FRANCISCO    I. MADERO, COL. CENTRO C.P. 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63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ABARROTES DEL SR. ALFONSO ACOSTA SOTO, C. CORREGIDORA #314 ESQ. AV. BENIGNO VALENZUELA, COL. CENTRO, C.P.81000,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6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AV. BENIGNO VALENZUELA #1117 ENTRE CJON. ANGEL FLORES Y CJON. DR. BROWN  COL. CENTRO,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165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COLEGIO ISABEL LA CATOLICA,  AV. ANTONIO NORZAGARAY #1704  ENTRE C. ANGEL FLORES Y CJON. DR. BROWN, COL. CENTRO, C.P.81000,  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166   </w:t>
        <w:tab/>
        <w:t xml:space="preserve">CASILLA BASICA URBAN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PLAZUELA PUBLICA MIGUEL HIDALGO AV. FRANCISCO I. MADERO S/N ESQ. CON C.  ANTONIO DIAZ DE LEON, COL. CENTRO,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167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CJON. 21 DE MARZO S/N ENTRE   C. CRISTOBAL COLON Y CJON. DR. BROWN,  COL. CENTRO,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68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ESCUELA PRIMARIA 18 DE MARZO,  C. MIGUEL HIDALGO S/N ESQ. CON AV. GUILLERMO NELSON, COL. CENTRO,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69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COLEGIO JOSE VASCONCELOS,   AV. GUILLERMO NELSON #1120 ENTRE  C. CRISTOBAL COLON Y C. MIGUEL HIDALGO, COL. CENTRO,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7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ESCUELA PRIMARIA CLUB DE LEONES DE GUASAVE  #1, C. CRISTOBAL COLON S/N ESQ. CON AV. JOSE MARIA MORELOS, COL. CENTRO,  C. P. 81000,  CD.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171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MISCELANEA LUCY, C. TEOFILO NORIS # 649, ENTRE AV. JOSE MARIA MORELOS Y AV. REVOLUCION, COL. CENTRO, C. P. 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72   </w:t>
        <w:tab/>
        <w:t>CASILLA BASICA URBA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</w:t>
        <w:tab/>
        <w:t>TORTILLERIA LA COSALTECA, C. CRISTOBAL COLON S/N ENTRE   AV. IGNACIO ALLENDE Y CJON. SINALOA , COL. CENTRO,  C. P .81000, CD. GUASAVE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73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ON:     </w:t>
        <w:tab/>
        <w:t xml:space="preserve">JARDIN DE NIÑOS JOSEFA IBARRA BASTIDAS, AV. RIO FUERTE S/ N  ESQ. CON PROL. C. MIGUEL HIDALGO,  COL. </w:t>
      </w:r>
      <w:r>
        <w:rPr>
          <w:sz w:val="16"/>
          <w:lang w:val="en-US"/>
        </w:rPr>
        <w:t xml:space="preserve">MAKARENKO, C.P.81077, CD.  </w:t>
      </w:r>
      <w:r>
        <w:rPr>
          <w:sz w:val="16"/>
        </w:rPr>
        <w:t xml:space="preserve">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7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ABARROTES DEL SR. ELISEO CABRERA LOPEZ, C. 22 DE SEPTIEMBRE   # 59 ENTRE AV. EDUCACION Y CANAL DIAGONAL, COL. MAGISTERIAL, C. P .81060, 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17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ESCUELA PRIMARIA FEDERALIZADA NICARAGUA, C. MIGUEL ALEMAN S/N ENTRE PROL. BLVD. CENTRAL Y CANAL DIAGONAL, COL. 18 DE MARZO, C.P.81066, CD.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76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TALLER DEL SR. MANUEL RENE SOTO GARCIA, BLVD. ALFONSO G. CALDERON S/N, ENTRE C. CRISTOBAL COLON Y CJON. SIN NOMBRE, COL. RASTRO, C.P.8106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177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ESTETICA DE LA SRA. CARMEN CORONEL RIVERA,  AV. EDUCACION S/N ESQ. CON C. 18 DE MARZO, COL.18 DE MARZO, C.P.81066,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7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ABARROTES DEL SR. MARGARITO LOPEZ, CJON. DEL RASTRO S/N, ESQ. CON  AV. IGNACIO ALLENDE,  COL. RASTRO, C.P.81060,  CD.  GUASAVE, SINALOA.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7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JON. LAS ARGUENAS S/N  ESQ. CON CJON. CUAUHTEMOC, COL. CENTRO,  C.P.81000,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8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    </w:t>
        <w:tab/>
        <w:t xml:space="preserve">CJON. ANTENA S/N ENTRE AV. FRANCISCO I. MADERO Y C. VALLADO,  COL. CENTRO, C.P.8100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     </w:t>
        <w:tab/>
        <w:t xml:space="preserve">2181   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C. 2 DE ABRIL #13, ENTRE  AV. BENIGNO VALENZUELA Y AV. LAZARO CARDENAS , COL. TIERRA Y LIBERTAD,  C.P.8109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82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C. TIERRA Y LIBERTAD #230 ESQ. CON C. ALAMEDA, COL. TIERRA Y LIBERTAD, C.P. 81090, CD.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183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EMILIANO ZAPATA C.10 DE JUNIO S/N ESQ. CON  AV. BENIGNO VALENZUELA , COL. TIERRA Y LIBERTAD, C.P. 81090, CD. GUASAVE, SINALOA. 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8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C. EMILIANO ZAPATA S/N ESQ. CON AV. NAHUAS, COL. TIERRA Y LIBERTAD, C.P.8109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8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OLGA, AV. SINALOA #23, ENTRE PROL. MADERO Y  C. AGRARISMO, COL.TIERRA Y LIBERTAD, C.P. 81090, CD.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18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VULCANIZADORA EL RELAMPAGO,   AV. BENIGNO VALENZUELA S/N ESQ. CON CJON. GLADIOLAS, COL. JARDINES DEL VALLE,  C.P.81095, CD.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34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ESTATAL  GENERAL ANGEL FLORES, DOMICILIO CONOCIDO, LOCALIDAD,  EL ZOPILOTE C.P.81130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3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</w:t>
        <w:tab/>
        <w:t xml:space="preserve">JARDIN DE NIÑOS LUZ AIDA LEON, AV. AGUSTIN MELGAR S/N ENTRE   C. S/ NOMBRE Y LIMITE DEL PUEBLO, LOCALIDAD,  PORTUGUEZ DE GALVEZ, C.P.81132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3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 DE LA SRA. MARIA AGUEDA GALVEZ VERDUGO, AV.AURELIANO GALVEZ S/N ENTRE C. PERIHUETE Y C. LOS PINOS, LOCALIDAD, PORTUGUEZ DE GALVEZ, C.P.81132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37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LIC. BENITO JUAREZ,  C. FRANCISCO SOTO S/ N ESQ. CON AV. JUAN ESCUTIA, LOCALIDAD,  PORTUGUEZ DE GALVEZ, C.P.81132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3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FRANCISCO GONZALEZ BOCANEGRA, AV. AURELIANO GALVEZ S/N, ENTRE C. IGUALAMA Y C. ENCINOS,  LOCALIDAD, PORTUGUEZ DE GALVEZ,  C.P. 81132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39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EVANGELINA SOTO RAMIREZ, DOMICILIO CONOCIDO, LOCALIDAD, LA PALMITA, C.P.8113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AV. </w:t>
      </w:r>
      <w:r>
        <w:rPr>
          <w:sz w:val="16"/>
          <w:lang w:val="en-US"/>
        </w:rPr>
        <w:t xml:space="preserve"># 2 S/N  ESQ. </w:t>
      </w:r>
      <w:r>
        <w:rPr>
          <w:sz w:val="16"/>
        </w:rPr>
        <w:t xml:space="preserve">CON C. # 13,  LOCALIDAD ESTACION LEON FONSECA, C.P.8113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1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 LA SRA. PAULA CERVANTES LOPEZ, AV. PATRICIO FALOMIR S/N ESQ. CON C. CRISTOBAL COLON, LOCALIDAD, ESTACION LEON FONSECA, C.P.8113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242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PROFESOR JESUS RAMIREZ, AV. PATRICIO FALOMIR ESQ. CON C. FRANCISCO I. MADERO, LOCALIDAD, ESTACION LEON FONSECA, C.P.8113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3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ENTRO DE SALUD RURAL DISPERSO,  C. ALVARO OBREGON S/N ESQ. CON AV. 2,  LOCALIDAD, ESTACION LEON FONSECA, C. P .8113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              JARDIN DE NIÑOS MARGARITA MAZA DE JUAREZ, C. DOMINGO RUBI S/N ENTRE AV. S/ NOMBREY AV. # 1, LOCALIDAD, ESTACION LEON FONSECA, C.P.8113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TORTILLERIA DEL SR. ISMAEL AVENDAÑO GALVEZ, AV. PATRICIO FALOMIR S/ N ESQ. CON C. DOMINGO RUBI, LOCALIDAD, ESTACION LEON FONSECA, C.P.81130 GUASAVE, SINALOA.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6</w:t>
        <w:tab/>
        <w:t>CASILLA BASICA URBA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OBAES # 71, AV. # 4 S/N ENTRE AV. PATRICIO FALOMIR Y AV.   # 5, LOCALIDAD, ESTACION LEON FONSECA, C.P.8113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7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INDEPENDENCIA DOMICILIO CONOCIDO, LOCALIDAD. RANCHITO DE ZAVALA, C.P.8114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JUAN DE DIOS PEZA, AV. IGNACIO ZARAGOZA S/N Y C. CERRADA, LOCALIDAD,  ESTACION  BAMOA, C.P.8114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4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BENITO JUAREZ, AV. NUMERO 6 S/N ENTRE C. IGNACIO ALLENDE Y C. JUSTO SIERRA, LOCALIDAD, ESTACION BAMOA, C.P.8114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HELADOS HOLANDA, C. BENITO JUAREZ ENTRE AV. ANGEL FLORES Y C. PRIMERA, LOCALIDAD, ESTACION BAMOA, C.P.8114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1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 LA SRA. MARIA FELICITAS LOW MONRREAL, C. JUSTO SIERRA S/N ENTRE AV. 3 Y AV. 4, LOCALIDAD,  ESTACION BAMOA, C.P.8114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2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 ISAURA, C. IGNACIO ALLENDE S/ N ENTRE AVENIDAS 1 Y 2, LOCALIDAD, ESTACION BAMOA, C.P.8114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3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 LA SRA. GREGORIA VALDEZ MEDINA, AV. ANGEL FLORES S/N ESQ. CON FRANCISCO VILLA, LOCALIDAD,  ESTACION BAMOA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254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OMISION NACIONAL DEL AGUA, C. IGNACIO ALLENDE S/N ENTRE  AV. FRANCISCO I. MADERO Y AV. JESUS GARCIA, C.P.81141, LOCALIDAD,   ESTACION BAMOA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INSURGENTES DE 1810, AV. FRANCISCO I. MADERO S/N ESQ.  CON C. JUSTO SIERRA, LOCALIDAD,  ESTACION BAMOA, C.P.8114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 DE LA SRA. CONCEPCION LOW SAILLE , C. AQUILES SERDAN    # 440  ENTRE AV. JOSE MARIA MORELOS Y AV. FRANCISCO I. MADERO, LOCALIDAD, ESTACION BAMOA, C.P.8114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7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. NICOLAS BRAVO # 555 ENTRE AV. JESUS GARCIA Y AV. FRANCISCO I. MADERO, LOCALIDAD, ESTACION BAMOA, C.P.8114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JANNETH, C. MIGUEL HIGALGO S/N ENTRE AV. ROJO GOMEZ Y AV. S/ NOMRE, LOCALIDAD, BAMOA C.P.8114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5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 DEL SR. FRANCISCO MORENO SILLAS, C. ANGEL FLORES    ESQ. CON  AV. RAMON CORONA, LOCALIDAD, BAMOA,C.P.8114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6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L SR. LEANDRO, BOJORQUEZ, C. ANGEL FLORES # 125 ENTRE AV. ANTONIO ROSALES Y AV. INDEPENDENCIA, LOCALIDAD, BAMOA C.P.8114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61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V. SIN NOMBRE ENTRE  C. BELISARIO DOMINGUEZ Y C. ALVARO OBREGON, LOCALIDAD, BAMOA, C.P.8114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262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CORTEZ, C. NICOLAS BRAVO S/ N  ENTRE CJON. S/ NOMBRE Y AV. SIN NOMBRE, LOCALIDAD, BAMOA, C.P.8114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63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JUSTO SIERRA, C. NICOLAS BRAVO S/N ENTRE AV. INDEPENDENCIA Y AV. MATAMOROS, LOCALIDAD,  BAMOA, C.P.8114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64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FRANCISCO JAVIER MINA, DOMICILIO  CONOCIDO, LOCALIDAD, CARBONERAS, C.P.81132, GUASAVE, 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265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</w:t>
        <w:tab/>
        <w:t xml:space="preserve">ESCUELA PRIMARIA JAIME NUNO, DOMICILIO CONOCIDO,   LOCALIDAD, LAS MORITAS, C.P.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30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L SR. PAULINO CHAVEZ OSOBAMPO, DOMICILIO CONOCIDO, LOCALIDAD, EL SABINO, C.P.81142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0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SCUELA PRIMARIA 20 DE NOVIEMBRE, DOMICILIO CONOCIDO, LOCALIDAD,  EL SABINO, C.P.81142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06</w:t>
        <w:tab/>
        <w:t xml:space="preserve">CASILLA 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. GABRIEL LEYVA SOLANO  # 71 ENTRE C. CUAUHTEMOC Y C. INDEPENDENCIA, LOCALIDAD, ORBA, C.P.81143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07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GENERAL ALFREDO DELGADO, AV. GABRIEL LEYVA SOLANO S/ N, ENTRE C. MIGUEL VALDEZ Y  C. ALFONSO G. CALDERON, LOCALIDAD, ORBA, C.P.81143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0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CHANG, AV. GABRIEL LEYVA SOLANO S/ N ESQ. CON C. LAZARO CARDENAS, LOCALIDAD, ORBA C.P.81143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0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AMERICA LATINA, DOMICILIO CONOCIDO, LOCALIDAD, CRUZ BLANCA, C.P.81143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1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AGUSTINA ACHOY GUZMAN, DOMICILIO CONOCIDO, LOCALIDAD, CRUZ BLANCA, C.P.81143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11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30 DE ABRIL, DOMICILIO CONOCIDO, LOCALIDAD,   LAS PLAYITAS, C.P.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12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AMADO NERVO, DOMICILIO CONOCIDO, LOCALIDAD, GAMBINO # 2, C.P.81102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13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XICOTENCATL, DOMICILIO CONOCIDO, LOCALIDAD, GAMBINO # 1, C.P.81102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 2314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ADOLFO LOPEZ MATEOS, DOMICILIO CONOCIDO, LOCALIDAD, NOROTILLOS, C.P.81144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15</w:t>
        <w:tab/>
        <w:t xml:space="preserve">CASILLA BASICA RURAL   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ENRIQUE C. REBSAMEN, DOMICILIO CONOCIDO, LOCALIDAD, SAN SEBASTIAN # 2, C.P.8110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16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VULCANIZADORA DEL SR. GUADALUPE JIMENEZ, DOMICILIO CONOCIDO, LOCALIDAD, LAS PIEDRAS, C.P.81105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17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</w:t>
        <w:tab/>
        <w:t xml:space="preserve">DOMICILIO CONOCIDO, LOCALIDAD, SEBASTIAN # 1, C.P.81105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18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URAL CUAUHTEMOC, DOMICILIO CONOCIDO, LOCALIDAD, EL VARAL,C.P.81105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52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V. BENITO JUAREZ # 166 ENTRE AV. CORREGIDORA Y DREN, LOCALIDAD,  NIO, C.P.81144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53</w:t>
        <w:tab/>
        <w:t xml:space="preserve">CASILLA BASICA URBANA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SECUNDARIA 5 DE FEBRERO, AV.# 1 S/ N ENTRE C. FRANCISCO I. MADERO Y C.16 DE SEPTIEMBRE, LOCALIDAD, NIO, C.P.81144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5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ANDRES GALVEZ,  C.16 DE SEPTIEMBRE S/N ENTRE AV. BENITO JUÁREZ Y AV. CORREGIDORA, LOCALIDAD,  NIO,  C.P.81144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5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C. 18 DE MARZO S/N  ESQ. CON  AV. CORREGIDORA, LOCALIDAD, NIO C.P.81144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5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L SR. MIGUEL ANGEL CASTRO MELENDREZ, AV. MIGUEL HIDALGO S/N ENTRE C. 5 DE FEBRERO Y C. 18 DE MARZO, LOCALIDAD, NIO, C.P.81144, 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57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GENERAL ANTONIO NORZAGARAY, DOMICILIO CONOCIDO, LOCALIDAD, CHINO DE LOS LOPEZ, C.P.8110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58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GENERAL ANTONIO  ROSALES DOMICILIO CONOCIDO, LOCALIDAD, CHOIPA #2, C.P.81144,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5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GENARO ESTRADA, AV. GABRIEL LEYVA S/N ESQUINA CON C. 16 DE SEPTIEMBRE, LOCALIDAD, ESTACION CAPÓMAS,  C.P.8118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6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L SR.  FERMIN EUSEBIO VERDUGO MEZA, C. RIO FUERTE S/N ENTRE AV. JOSE MARIA MORELOS Y AV. NIÑOS HEROES, LOCALIDAD, ESTACION CAPOMAS, C.P.81180,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61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FRANCISCO I. MADERO, C. RIO CULIACAN S /N ENTRE AV. GABRIEL LEYVA Y  AV. EMILIANO ZAPATA, LOCALIDAD,  ESTACION CAPOMAS,  C.P.81180,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62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GENERAL MACARIO GAXIOLA, DOMICILIO CONOCIDO, LOCALIDAD, SAN FRANCISCO DE CAPOMOS, C.P.81180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362</w:t>
        <w:tab/>
        <w:t xml:space="preserve">CASILLA EXTRAORDINARI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DOMICILIO CONOCIDO, LOCALIDAD,  EL REPARO, C.P.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63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12 DE OCTUBRE, DOMICILIO CONOCIDO, LOCALIDAD, SAN MARCIAL, C.P.81181,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64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JOSE MARIA MORELOS Y PAVON, DOMICILIO CONOCIDO, LOCALIDAD, HERCULANO DE LA ROCHA, C.P.81144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65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GENERAL LAZARO CARDENAS, DOMICILIO CONOCIDO, LOCALIDAD, CHOIPA, C.P.81144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6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 LA SRA. MARIA DE LOS ANGELES RODRIGUEZ BALDENEBRO, DOMICILIO CONOCIDO, LOCALIDAD, PUEBLO VIEJO, C.P.81144, 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67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DOCTOR LEOPOLDO DORADO, DOMICILIO CONOCIDO, LOCALIDAD, PUEBLO VIEJO, C.P.81144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39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L SR. FERNADO VALLE LOPEZ, AV. # 8, ESQ. CON  C. S/NOMBRE, LOCALIDAD, RANCHITO DE CASTRO, C.P.81101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0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HEROES DE CHAPULTEPEC,  AV. # 4, ENTRE  C. # 3  Y   C. # 5, LOCALIDAD, RANCHITO DE CASTRO,  C.P. 8110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 2401</w:t>
        <w:tab/>
        <w:t xml:space="preserve">CASILLA 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DOMICILIO CONOCIDO, LOCALIDAD, PLAN DEL RIO, C.P. 8110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02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 ESCUELA PRIMARIA LEONA VICARIO, DOMICILIO  CONOCIDO, LOCALIDAD, LAS AMERICAS, C.P. 81182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03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</w:t>
        <w:tab/>
        <w:t xml:space="preserve">ESCUELA  PRIMARIA GENERAL FRANCISCO VILLA,  DOMICILIO CONOCIDO, LOCALIDAD, EL SERRANITO,  C.P. 8118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04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EMILIANO ZAPATA,  DOMICILIO CONOCIDO, LOCALIDAD, PALMARITO DE LOS ANGULO, C.P. 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05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IGNACIA   ARRAYALES DE CASTRO,   DOMICILIO CONOCIDO, LOCALIDAD, CAMPO CALIFORNIA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06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JOSE MARIA MORELOS Y PAVON, DOMICILIO CONOCIDO, LOCALIDAD, EJIDO EL TECOMATE, 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 2407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 ABARROTES DE LA SRA. CATALINA LEON ARMENTA, DOMICILIO CONOCIDO, LOCALIDAD, LAS CRUCESITAS, 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 240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 LA SRA. VENERANDA CASTRO, CALZADA RAUL CERVANTES AHUMADA S/N ENTRE C. 8 Y C. BENITO JUAREZ, LOCALIDAD,  CALLEJONES DE GUASAVITO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0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IN DE NIÑOS JUAN JACOBO ROSSEAU,  C. # 8 S/N ENTRE   C. # 9   Y  C. # 7, LOCALIDAD, CALLEJONES DE GUASAVITO, C.P. 81101, 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10</w:t>
        <w:tab/>
        <w:t>CASILLA BASICA URBAN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EMILIANO ZAPATA, C. # 11 S/N ENTRE   C.# 1 Y C. # 2,  LOCALIDAD, CALLEJONES DE GUASAVITO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19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NARCISO MENDOZA, DOMICILIO CONOCIDO, LOCALIDAD, EL TECOMATE, C.P. 8110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19</w:t>
        <w:tab/>
        <w:t xml:space="preserve">CASILLA CONTIGU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NARCISO MENDOZA, DOMICILIO CONOCIDO, LOCALIDAD, EL TECOMATE, C.P. 8110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20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FRANCISCO I. MADERO, AV. PRINCIPAL   S/N ENTRE  CJON. S/NOMBRE Y CJON. DEL ESTADIO, LOCALIDAD, SAN PEDRO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21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JUANA DE ARCO, CJON. S/ NOMBRE  ENTRE AV. PRINCIPAL Y CANAL,  LOCALIDAD, EL RANCHITO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22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GENERAL VICENTE GUERRERO,   DOMICILIO CONOCIDO, LOCALIDAD, SAN JOACHIN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 2423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ON: </w:t>
        <w:tab/>
        <w:t xml:space="preserve">CARRETERA A LA COFRADIA S/ N ENTRE C. # 2 Y C. # 3, LOCALIDAD, GUASAVITO, C .P . 81101,  GUASAVE, SINALOA.  </w:t>
        <w:tab/>
        <w:tab/>
        <w:tab/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2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CAMILA GARCIA,  C. # 29 S/N ESQ. CON  CARRETERA A LA COFRADIA, LOCALIDAD,  GUASAVITO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25</w:t>
        <w:tab/>
        <w:t xml:space="preserve"> 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AGUSTIN MELGAR,  AV. S/NOMBRE  S/N  ENTRE C. # 33 Y  C. # 35, LOCALIDAD,  GUASAVITO, C.P. 81101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26</w:t>
        <w:tab/>
        <w:t xml:space="preserve">CASILLA BASICA URBANA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AION:</w:t>
        <w:tab/>
        <w:t xml:space="preserve">AV.   JOSE MARIA MORELOS S/N, ENTRE C. JOSEFA ORTIZ DE DOMINGUEZ  Y CARRETERA A EL BURRION, LOCALIDAD, EL BURRION, C.P. 8118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27</w:t>
        <w:tab/>
        <w:t xml:space="preserve">CASILLA BASICA URBANA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 LA SRA. MARIA DE LOS ANGELES PARRA,  AV. JOSE MARIA PINO SUAREZ S/N, ESQ. CON  C. MIGUEL  HIDALGO, LOCALIDAD,  EL BURRION,  C.P. 8114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2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TALLER DEL SR. ALFONSO NAVARRO LEYVA,  C.JUSTO SIERRA  S/N  ENTRE  C. # 1 Y CJON. CONSTITUCION,   LOCALIDAD,  EL BURRION,    C.P. 81149, 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2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IGNACIO ZARAGOZA,  C. JOSEFA ORTIZ  DE DOMINGUEZ  S/N, ENTRE AV. FRANCISCO I. MADERO Y   A V. JORGE SUAREZ,  LOCALIDAD,  EL BURRION, C.P. 8114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3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AFAEL RAMIREZ,  AV. JOSE MARIA PINO SUAREZ S/N,  ENTRE C. RAFAEL RAMIREZ  Y  C. JUSTO SIERRA, LOCALIDAD,  EL BURRION,  C.P.8114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31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PLAZUELA PUBLICA DEL  LUGAR,  C. AQUILES SERDAN S/N  ESQ. CON  C .REGINO SÁNCHEZ LOCALIDAD, EL BURRION,  C.P.81149,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32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SECUNDARIA TECNICA # 83,  C. SEBASTIAN  ARANA  S/N, ESQ. CON CARRETERA INTERNACIONAL,  LOCALIDAD,  EL BURRION, C.P. 81149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33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. FRANCISCO VILLA S/N, ENTRE C. SEBASTIAN ARANA  Y C. BENITO JUAREZ, LOCALIDAD, EL BURRION, C.P. 81149, 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3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EGINO SANCHEZ CASTRO,  C. # 3 ESQ. CON  C. VICENTE  GUERRERO, LOCALIDAD,  EL BURRION, C.P. 81149, 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3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JOSE MARIA MORELOS Y PAVON , C.  IGNACIO ZARAGOZA S/N, ENTRE  C. 20 DE NOVIEMBRE  Y  C. AGUSTIN MELGAR,  LOCALIDAD, PALOS BLANCOS, C.P. 81148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3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NIÑOS HEROES,  CARRETERA A EST. BAMOA  ENTRE  C. JOSE MARIA MORELOS Y C. EMILIANO ZAPATA, PALOS BLANCOS,  C.P. 81148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37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L SR. ARNOLDO URIAS ANGULO,  AV. MARIANO  MATAMOROS S/N, ENTRE C. NICOLAS BRAVO Y  C. EMILIANO ZAPATA, LOCALIDAD, PALOS BLANCOS, C.P. 81148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3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V. NUMERO 1 S/N, ENTRE  C. NIÑOS HEROES Y  C. PRIMERO DE MAYO,  LOCALIDAD,  PALOS BLANCOS,  C.P. 81148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39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ADOLFO LOPEZ MATEOS, DOMICILIO CONOCIDO, LOCALIDAD, TERAHUITO, C.P. 81148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0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JOSEFA ORTIZ DE DOMINGUEZ,  DOMICILIO CONOCIDO, LOCALIDAD, EL PLATANITO, C.P. 81148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1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LIC. BENITO JUAREZ, DOMICILIO CONOCIDO, LOCALIDAD,  LA PICHIHUILA, C.P. 8114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42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JOSEFA ORTIZ DE DOMINGUEZ,  DOMICILIO CONOCIDO, LOCALIDAD, POBLADO CHARCO LARGO,  C.P. 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3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AGUSTIN MELGAR , DOMICILIO CONOCIDO, LOCALIDAD, EJIDO CHARCO LARGO, C.P. 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SECUNDARIA SOR JUANA INES DE LA CRUZ C. PRIMERA S/N, ENTRE AV. "A" Y AV. SIN NOMBRE, LOCALIDAD,  FRANCISCO R. SERRANO, C.P. 8118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CAPITAN PRIMERO EDUARDO F. SOLORIO  ALVAREZ, AV. "C"  S/N  ENTRE C. CUARTA Y C. QUINTA, LOCALIDAD,  FRANCISCO R. SERRANO,  C.P. 8118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GABRIELA MISTRAL,  AV. "B" S/N, ENTRE  C. SEXTA Y C. QUINTA, LOCALIDAD,  FRANCISCO R. SERRANO,    C.P.8118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7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</w:t>
        <w:tab/>
        <w:t xml:space="preserve"> ESCUELA PRIMARIA RURAL FRANCISCO VILLA, DOMICILIO CONOCIDO,  LOCALIDAD, 15 DE OCTUBRE, C.P. 8110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8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GUADALUPE VICTORIA, DOMICILIO  CONOCIDO,  LOCALIDAD, LOS TESITOS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49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DOMICILIO CONOCIDO,  LOCALIDAD,  LA ESMERALDA, C.P. 8110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50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LEONA VICARIO,  DOMICILIO CONOCIDO, LOCALIDAD,  SAN PEDRO PAREDES, C.P. 8114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51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MIGUEL HIDALGO Y COSTILLA, DOMICILIO CONOCIDO, LOCALIDAD, CHOROHUI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52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IGNACIO RAMIREZ, DOMICILIO CONOCIDO, LOCALIDAD, POBLADO JESUS MARIA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53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"PIPILA", DOMICILIO CONOCIDO, LOCALIDAD,  SAN GABRIEL, 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54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GRAL. ANGEL FLORES,  DOMICILIO CONOCIDO, LOCALIDAD, CAMPO CRUCERO, C.P. 81101,  GUASAVE, 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63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DOMICILIO CONOCIDO,  LOCALIDAD HUICHO, C.P. 81101, GUASAVE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64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20 DE NOVIEMBRE, LOCALIDAD, DOMICILIO CONOCIDO, LOCALIDAD, EL DORADO #1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65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 12 DE OCTUBRE, DOMICILIO CONOCIDO, LOCALIDAD, LA GUAMUCHILERA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66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PABLO CASTRO, DOMICILIO CONOCIDO,  LOCALIDAD, LA UVA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67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MARIA ESTHER ZUNO DE ECHEVERRIA,  DOMICILIO CONOCIDO, LOCALIDAD, EL CHINO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6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BAJA CALIFORNIA,  DOMICILIO CONOCIDO,  LOCALIDAD,  LA COFRADIA, 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6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AGUSTINA RAMIREZ, DOMICILIO CONOCIDO,  LOCALIDAD,  LA COFRADIA, C. P. 811101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RURAL FRANCISCO GONZALEZ BOCANEGRA, AV. LIC. ALFREDO V. BONFIL ENTRE C. ALFONSO G. CALDERON VELARDE  Y C. LIC. LUIS ECHEVERRIA ALVAREZ, LOCALIDAD, JAVIER ROJO GOMEZ,  C.P. 81189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1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JUANA DE ARCO, AV. CORONEL MIGUEL SARMIENTO S/N ESQ. CON C. LIC. ALFONSO G. CALDERON VELARDE,  LOCALIDAD,  JAVIER ROJO GOMEZ, C.P. 8118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2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FRANCISCO MARQUEZ, DOMICILIO CONOCIDO,  LOCALIDAD, LAS CUCHILLAS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3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MARGARITA MAZA DE JUAREZ,  DOMICILIO CONOCIDO, LOCALIDAD, LAS BRISAS, C.P. 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3</w:t>
        <w:tab/>
        <w:t xml:space="preserve">CASILLA CONTIGU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MARGARITA MAZA DE JUAREZ,  DOMICILIO CONOCIDO,  LOCALIDAD, LAS BRISAS, C.P. 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4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URAL TIERRA Y LIBERTAD, DOMICILIO CONOCIDO, LOCALIDAD, EJIDO EMILIANO ZAPATA,  C.P. 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ENTRO DE SALUD,  AV. RUBEN  GALLARDO S/N, ENTRE C. SOSTENES PEÑUELAS Y C. FELICITO RODELO ,   MIGUEL VALLE DAVALOS, C.P. 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7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"NIÑOS HEROES"  C. AHOME S/N ENTRE C. JOSE MARIA MORELOS Y C. ROSARIO, LOCALIDAD, MIGUEL VALLE DAVALOS, C.P. 8118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7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LAZARO CARDENAS, DOMICILIO CONOCIDO,  LOCALIDAD,   EL POCHOTE, C.P. 8118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8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URAL VICENTE GUERRERO,  DOMICILIO CONOCIDO, LOCALIDAD, VICENTE GUERRERO,  C.P. 8118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79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RURAL GENERAL ANGEL FLORES, CARRETERA  A LA BRECHA ENTRE C. # 3 Y AV.  #12,  LOCALIDAD, EL PITAHAYAL, C.P. 8118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80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ENTRO DE SALUD,  C. AL CEMENTERIO ENTRE CARRETERA  A LA BRECHA Y  C.  S/ NOMBRE,  LOCALIDAD, EL PITAHAYAL, C.P. 81189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81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JOSEFA ORTIZ DE DOMINGUEZ DOMICILIO CONOCIDO,  LOCALIDAD, LAS PITAHAYITAS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482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RURAL FEDERAL FRANCISCO MONTES DE OCA,  DOMICILIO CONOCIDO,  LOCALIDAD, CUESTA DE ARRIBA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83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RURAL FEDERAL GENERAL MACARIO GAXIOLA,  DOMICILIO CONOCIDO,  LOCALIDAD, LA CUESTONA, C.P. 81101,   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8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. ALVARO OBREGON #56 ENTRE AV. EUSTAQUIO BUELNA Y AV. RAFAEL BUELNA, LOCALIDAD,   EL CUBILETE,  C.P. 8116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8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JULIO ANTONIO MELLA,  C. DR. LUIS DE LA TORRE  S/N, ENTRE AV. MACARIO GAXIOLA Y  AV. TEOFILO NORIS, LOCALIDAD, EL  CUBILETE, C.P. 8116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8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 </w:t>
        <w:tab/>
        <w:t xml:space="preserve">JARDIN DE NIÑOS "LAURENCO FILHO",  C. S/ NOMBRE ENTRE   AV. JESUS IBARRA Y AV. MACARIO GAXIOLA, LOCALIDAD, EL CUBILETE, C.P. 8116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87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 DE LA SRA. CARMEN MARIA CASTRO, AV. JESUS IBARRA  # 10, ENTRE C. BLAS VALENZUELA Y  C. CARRASCO, LOCALIDAD,   EL CUBILETE, C.P. 8116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488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V. TEOFILO NORIS S/N,  ENTRE C. ALVARO OBREGON Y C. BLAS VALENZUELA, LOCALIDAD, EL CUBILETE, C.P. 8116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489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LIC. BENITO JUAREZ, DOMICILIO CONOCIDO, LOCALIDAD,  MC CORD, C.P.8116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500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URAL MIGUEL HIDALGO, DOMICILIO CONOCIDO,  LOCALIDAD, MIGUEL HIDALGO, C.P. 8112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01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URAL FEDERAL "BENITO JUAREZ", DOMICILIO CONOCIDO, LOCALIDAD,   LA BEBELAMA, C.P. 8117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502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 DEMOCRACIA, DOMICILIO CONOCIDO,  LOCALIDAD,  BUEN RETIRO, C.P. 8117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03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DOMICILIO CONOCIDO,  LOCALIDAD, BUEN RETIRO, C.P. 8117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504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V. ROSALES S/N   ENTRE  C. 20 DE NOVIEMBRE  Y C. VICENTE GUERRERO, LOCALIDAD, TAMAZULA, C.P. 8117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505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PLAZUELA DEL LUGAR, AV. ALVARO OBREGON S/N, ESQ. CON C. VICTOR R. CABANILLAS, LOCALIDAD, TAMAZULA, C.P. 8117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506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GENERAL GUILLERMO NELSON, AV. ALVARO OBREGON S/N, ENTRE C. BENITO JUAREZ Y C.ANGEL FLORES, LOCALIDAD, TAMAZULA,  C.P. 8117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2507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V. ALVARO OBREGON S/N  ENTRE C. 20 DE NOVIEMBRE Y  C. VICENTE GUERRERO, LOCALIDAD, TAMAZULA, C.P. 8117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08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LINICA DEL SEGURO SOCIAL, AV. CONSTITUCION S/N ESQ.  CON   C. 20 DE NOVIEMBRE, LOCALIDAD, TAMAZULA. C.P. 8117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09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SECUNDARIA  FEDERAL,  C. VICTOR R. CABANILLAS S/N  ENTRE  AV. CENTRAL Y TERRENOS DE CULTIVO, LOCALIDAD, TAMAZULA. C.P.8117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10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 PRIMARIA  MIGUEL HIDALGO, DOMICILIO CONOCIDO, LOCALIDAD,  CALLEJONES DE TAMAZULA, C.P. 8117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11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AQUILES SERDAN,  C. INDEPENDENCIA S/N ENTRE C. ALVARO OBREGON Y CANAL LATERAL, LOCALIDAD, CASA BLANCA, C.P. 81178,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12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BARROTES, C. LAZARO CARDENAS S/N  ESQ. CON C. NICOLAS BRAVO, LOCALIDAD,    CASA BLANCA, C.P. 81170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13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SAN PASCUAL, DOMICILIO CONOCIDO, LOCALIDAD,  SAN PASCUAL, C.P. 81101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14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DOMICILIO CONOCIDO, LOCALIDAD, LAS PILAS,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15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 PRIMARIA RURAL NARCISO MENDOZA, DOMICILIO CONOCIDO,  LOCALIDAD, LAS CAÑADAS # 1,  C.P. 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19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FRANCISCO MARQUEZ, DOMICILIO CONOCIDO, LOCALIDAD, NOMBRE FEO (3 DE MAYO), C.P.81101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0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JOSE RUBEN MORENO, DOMICILIO CONOCIDO, LOCALIDAD, CUBIRI DEL AMOLE, C.P.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1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GABRIEL LEYVA SOLANO, DOMICILIO   CONOCIDO,  LOCALIDAD, EL AMOLE,C.P. 81170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2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ENOVACION, DOMICILIO  CONOCIDO, LOCALIDAD, COLONIA ANGEL FLORES, C.P. 81101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3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ADOLFO RUIZ CORTINEZ, DOMICILIO CONOCIDO,  LOCALIDAD, VALLE DE HUYAQUI,  C.P.81101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4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URAL GENERAL RAFAEL BUELNA, DOMICILIO CONOCIDO, LOCALIDAD, LAS PLAYAS, C.P.81105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525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JARDIN DE NIÑOS PADRE DE LA PATRIA, DOMICILIO CONOCIDO, LOCALIDAD,  RIO VIEJO, C.P.81101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6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UNIDAD DE BIENESTAR COMUNITARIO, DOMICILIO CONOCIDO, LOCALIDAD,  EL PAPACHAL, C.P.81178, GUASAVE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7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URSULO GALVAN,  AV. J AIME ARMENTA   S/N ENTRE C. JULIAN SOTO Y TERRENOS DE CULTIVO, LOCALIDAD,  PALOS VERDES,  C.P.81178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8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SECUNDARIA ALBERTO EINSTEN, C. DAVID PEÑUELAS  S/N ENTRE C. SINOMBRE Y CAMINO HACIA EL ALTO,  LOCALIDAD,  PALOS VERDES, C.P. 81178,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529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PRIMARIA RURAL FEDERAL JOSE MARIA MORELOS  Y PAVON, DOMICILIO CONOCIDO, LOCALIDAD,  LAS FLORES,        C.P.81178,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29   </w:t>
        <w:tab/>
        <w:t xml:space="preserve">CASILLA EXTRAORDINARI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BILINGÜE NARCISO MENDOZA, DOMICILIO CONOCIDO, LOCALIDAD LAS CULEBRAS, C.P. 81178, GUASAVE SINALOA.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30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LAZARO CARDENAS , DOMICILIO CONOCIDO, LOCALIDAD, LAS HIGUERAS, C.P.81178,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531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ENTRO DE ESTUDIOS TECNOLOGICOS DEL MAR, C. BENITO JUAREZ S/N ENTRE AV. CONSTITUCION Y AV. VICENTE GUERRERO, LOCALIDAD,  LA BRECHA, C.P.81190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532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AV. INDEPENDENCIA S/N ESQ. CON C. BENITO JUAREZ, LOCALIDAD,  LA BRECHA, C.P. 81190,  GUASAVE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33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IN DE NIÑOS JOSEFA ORTIZ DE DOMINGUEZ, AV. MARIANO  ABASOLO S/N ESQ. CON C. BLAS VALENZUELA,  LA BRECHA , C.P. 81190, 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34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PLAZUELA PUBLICA DEL LUGAR, C. BLAS VALENZUELA S/N  ESQ. CON AV. VICENTE GUERRERO, LOCALIDAD, LA BRECHA, C.P.81190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35 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. MIGUEL HIDALGO S/N  ESQ. CON AV. CONSTITUCION, LOCALIDAD,  LA BRECHA, C.P.81190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36  </w:t>
        <w:tab/>
        <w:t xml:space="preserve">CASILLA BASICA URBANA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INOCENCIA GIL,  AV. LIC. ADOLFO  LOPEZ MATEOS  S/N ESQ. CON C. RAMON ESPINOZA,  LOCALIDAD,  LA BRECHA, C.P.81190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537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REFORMA AGRARIA, DOMICILIO CONOCIDO, LOCALIDAD, SAN JOSE DE LA BRECHA, C.P.81190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 xml:space="preserve">2538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ESCUELA PRIMARIA CUAUHTEMOC, DOMICILIO CONOCIDO, LOCALIDAD, ALAMITO Y CAIMANERA C.P. 81101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 2539   </w:t>
        <w:tab/>
        <w:t xml:space="preserve">CASILLA BASICA RURAL 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ON: </w:t>
        <w:tab/>
        <w:t xml:space="preserve">ESCUELA PRIMARIA RURAL FEDERAL GUADALUPE VICTORIA, DOMICILIO CONOCIDO,  LOCALIDAD, BOCA DEL RIO,  C. P. 81101, GUASAVE, SINALOA.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26"/>
        </w:rPr>
      </w:pPr>
      <w:r>
        <w:rPr>
          <w:sz w:val="26"/>
        </w:rPr>
        <w:t>MUNICIPIO: ANGOSTURA       DISTRITO:VIII      CABECERA:ANGOSTUR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5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CUAUHTEMOC CALLE EMILIANO ZAPATA S/N ESQUINA CON AVE. 22 DE DICIEMBRE MANZANA # 09 ANGOSTURA, SINALOA C.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5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CONSTITUCIÓN S/N ESQUINA CON AVENIDA PATRICIO MC´ CONEGLY MANZANA # 11 ANGOSTURA , SINALOA C.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0458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ENTRO DE SALUD CALLE GABRIEL LEYVA # 72 ANGOSTURA, SINALOA C. 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5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FEDERAL LIC. ADOLFO LOPEZ MATEOS CARRETERA ANGOSTURA-GUAMUCHIL KM 1 S/N MANZANA # 17 ANGOSTURA, SINALOA C. 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MIGUEL HIDALGO # 14 ENTRE 22 DE DICIEMBRE Y PATRICIO MC´CONEGLY MANZANA # 03 ANGOSTURA, SINALOA C. 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16 DE SEPTIEMBRE # 58 ANGOSTURA, SINALOA C. 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FRANCISCO  I MADERO # 42  MANZANA # 32 ANGOSTURA, SINALOA C.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0463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.</w:t>
        <w:tab/>
        <w:t xml:space="preserve">PLAZUELA MUNICIPAL CALLE 16 DE SEPTIEMBRE S/N ESQUINA CON GABRIEL LEYVA MANZANA # 04 ANGOSTURA, SINALO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. 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3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PLAZUELA MUNICIPAL CALLE 16 DE SEPTIEMBRE S/ N ESQUINA CON GABRIEL LEYVA MANZANA # 04 ANGOSTURA, SINALO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. P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OLLOS ARTURO BOULEVARD  VENUSTIANO CARRANZA # 58 MANZANA  # 03 ANGOSTURA, SINALOA C.P . 816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.</w:t>
        <w:tab/>
        <w:t>ESCUELA PRIMARIA 20 DE NOVIEMBRE MANZANA # 02 SAN ISIDRO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SOR JUANA INES DE LA CRUZ LA ISLETA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ROSAURA ZAPATA CANO MANZANA # 09 CAPOMOS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MIGUEL HIDALGO MANZANA #11 CAPOMOS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6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AGUSTINA RAMÍREZ AVENIDA CONSTITUCIÓN # 28 MANZANA # 07 ALHUEY, ANGOSTURA SINALOA C. 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7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OTES PEREZ NIÑOS HEROES Y AVENIDA ALVARO OBREGÓN # 79 ALHUEY, ANGOSTURA SINALOA C. 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7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BENITO JUÁREZ # 35 Y EMIGDIO CHAPARRO MANZANA # 07 ALHUEY ANGOSTURA, SINALOA C. 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72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LEOPOLDO LERMA #34 MANZANA # 09 ALHUEY ANGOSTURA SINALO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. 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.047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JUAN DE DIOS BATIZ AVENIDA 5 DE MAYO S /N  ESQUINA CON EL PROFR. JOAQUIN VIZCARRA MANZANA # 08 ALHUEY ANGOSTURA SINALOA C. 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7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CONSTITUCIÓN # 39 MANZANA # 05 ALHUEY ANGOSTURA SINALOA C .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7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OAQUIN VIZCARRA #37 ALHUEY, ANGOSTURA SINALOA C. 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.047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JOSEFA ORTIZ DE DOMÍNGUEZ MANZANA # 02 LA PALMA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7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.</w:t>
        <w:tab/>
        <w:t>ABARROTES MASCAREÑO MANZANA #01 LA PALMA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7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JOSÉ MARIA MORELOS Y PAVON DOMICILIO CONOCIDO LA PRIMAVERA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7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.</w:t>
        <w:tab/>
        <w:t>ESCUELA PRIMARIA TIERRA Y LIBERTAD MANZANA  # 04 DOMICILIO CONOCIDO SAN ANTONIO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ELVIRA CEYCA GONZALEZ MANZANA #04 DOMICILIO CONOCIDO SAN ANTONIO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OTES EL TENDEJÓN NACOZARY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FRANCISCO GONZALEZ BOCANEGRA EL LLANO 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MARGARITA MAZA DE JUÁREZ MANZANA # 02  LA PLAYA COLORADA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.</w:t>
        <w:tab/>
        <w:t>ABARROTES ALTAMURA S /N MANZANA # 02 DOMICILIO CONOCIDO LA PLAYA COLORADA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LIC. BENITO JUÁREZ DOMICILIO CONOCIDO SAN  LUCIANO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ERICO HERBART MANZANA # 13 LA ESPERANZA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MELQUÍADES CAMACHO MANZANA #7 BOULEVARD  MELQUÍADES CAMACHO S/N ENTRE AVENIDA QUINTA Y SEXTA LA ESPERANZA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8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ESTATAL FRANCISCO I. MADERO BATAMOTOS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0489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GUADALUPE VICTORIA CHUMPOLEHUISTLE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0490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RENATO VEGA AMADOR LA UNION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0491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FEDERAL LUIS PASTEUR LA CERCADA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0492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BENITO JUÁREZ CALLE ADOLFO LOPEZ MATEOS S/N MANZANA # 04 EL EBANO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9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ABARROTES REY, MANZANA 01 EL EBANO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94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SÓCRATES DOMICILIO CONOCIDO ESTACION ACATITA, ANGOSTURA, SINALOA. C.P. 8161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9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MARTHA CALLE CHIHUAHUA S/ N  ESTACION ACATITA, ANGOSTURA SINALOA C. 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.049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ICILIO CONOCIDO EL RANCHITO, ANGOSTURA SINALOA 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9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.</w:t>
        <w:tab/>
        <w:t>JARDÍN DE NIÑOS CONAFE DOMICLIO CONOCIDO EL SAUCITO, ANGOSTURA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9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EMILIANO ZAPATA DOMICILIO CONOCIDO EL BATALLON, ANGOSTURA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49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FEDERAL GENERAL FRANCISCO VILLA DOMICILIO CONOCIDO EJIDO 18 DE DICIEMBRE, ANGOSTURA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JUSTO SIERRA DOMICILIO CONOCIDO CAMPO GENERAL, ANGOSTURA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JOSÉ MARIA MORELOS Y PAVON MANZANA # 18 DOMICILIO CONOCIDO BATURY, ANGOSTURA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JOSÉ VASCONCELOS DOMICILIO CONOCIDO BATURY ANGOSTURA SINALOA C. P. 816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LAZARO CARDENAS DOMICILIO CONOCIDO EL CERRO SEGUNDO ANGOSTURA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PEDRO RAMÍREZ CASTRO DOMICILIO CONOCIDO CAMPO PLATA, ANGOSTURA  SINALOA CP .P 816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JUAN ESCUTIA AVENIDA 21 DE MARZO S/N CAMPO PLATA, ANGOSTURA, SINALOA C. P.  816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ADOLFO LOPEZ MATEOS AVENIDA 18 DE DICIEMBRE S/N CAMPO PLATA, ANGOSTURA, SINALOA C. P. 816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FRANCISCO I. MADERO #42 CAMPO PLATA ANGOSTURA, SINALOA C. P. 816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LAZARO CARDENAS DOMICILIO CONOCIDO CERRO DE LOS SANCHEZ, ANGOSTURA SINALOA C. P. 813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0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GENERAL ANTONIO ROSALES DOMICILIO CONOCIDO AGUSTINA RAMÍREZ ANGOSTURA, SINALO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C. P. 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MERCERÍA Y PAPELERIA ELISA DOMICILIO CONOCIDO AGUSTINA RAMÍREZ, ANGOSTURA, SINALOA C. P. 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IBICACION:</w:t>
        <w:tab/>
        <w:t>ESCUELA PRIMARIA GABRIEL LEYVA SOLANO MANZANA # 05 DOMICILIO CONOCIDO LA ILAMA ANGOSTURA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EL MACAPULE PROPIEDAD CATALINA CASTRO CASTRO  MANZANA # 06 DOMICILIO CONOCIDO LA ILAMA, ANGOSTURA 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PEDRO MORENO DOMICILIO CONOCIDO JUAN DE LA BARRERA ANGOSTURA, SINALOA C. P. 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GENERAL RAFAEL BUELNA DOMICILIO CONOCIDO EL CERRO ANGOSTURA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5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LIC. ADOLFO LOPEZ MATEOS EJIDO BRUNO B.GARCIA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GABRIEL LEYVA SOLANO DOMICILIO CONOCIDO PROTOMARTIRES DE SINALOA, ANGOSTURA, SINALOA. C.P. 8165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RURAL LIC. BENITO JUÁREZ DOMICILIO CONOCIDO DAMASO CARDENAS, ANGOSTURA, SINALOA C.P.81661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1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ADOLFO LOPEZ MATEOS DOMICILIO CONOCIDO RAFAEL BUELNA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0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MIGUEL HIDALGO DOMICILIO CONOCIDO EJIDO INDEPENDENCIA, ANGOSTURA, SINALOA. C.P.81644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DOMICILIO CONOCIDO EJIDO INDEPENDENCIA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2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CUAHUTEMOC DOMICILIO CONOCIDO VALENTIN GOMEZ FARIAS (EL MUERTO) ANGOSTURA, SINALOA. C.P.8165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3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DOMICILIO CONOCIDO EJIDO OSTIONAL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4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FRANCISCO GONZALEZ BOCANEGRA DOMICILIO CONOCIDO IGNACIO  ALLENDE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EPARATORIA U.AS. LEOPOLDO SANCHEZ CELIS CALLE JUAN CARRASCO S /N ENTRE AVENIDA CAMPECHE Y AVENIDA TAMAULIPAS C. P. 81670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FEDERICO FROEBEL JUSTO SIERRA S/ N LEOPOLDO SANCHEZ CELIS C.P . 81670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PROFESOR MARGARITO GUTIERREZ DOMICILIO CONOCIDO LEOPOLDO SANCHEZ CELIS ANGOSTURA, SINALOA C. P. 816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ONORA Y AVE. RAFAEL BUELNA # 59 LEOPOLDO SANCHEZ CELIS, ANGOSTURA, SINALOA C. P. 816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2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GAXIOLA CALLE 500 # 35 COLONIA SINALOA ANGOSTURA, SINALOA C. P. 81675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FEDERAL RAFAEL RAMÍREZ CALLE 20 DE NOVIEMBRE S/ N COLONIA SINALOA ANGOSTURA, SINALOA C .P. 81675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0531 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SECUNDARIA ROSENDO G. CASTRO CALLE FRANCISCO I. MADERO S/N COLONIA AGRÍCOLA MÉXICO ANGOSTURA, SINALOA C. P. 816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ALLER DE CARPINTERÍA GREGORIO RUELAS CALLE BENITO JUÁREZ # 16 ENTRE GABRIEL LEYVA Y MACARIO GAXIOLA COLONIA AGRÍCOLA MÉXICO, ANGOSTURA, SINALOA C. P. 816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MINISUPER JACIEL CALLE RAFAEL BUELNA # 8 COLONIA AGRÍCOLA MÉXICO, ANGOSTURA, SINALOA. C.P.8166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MINISUPER EVA CALLE VENUSTIANO CARRANZA # 27 ENTRE AV. MACARIO GAXIOLA Y GABRIEL LEYVA COLONIA AGRÍCOLA MÉXICO, ANGOSTURA, SINALOA. C.P. 8166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5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FARMACIA ROMA VENUSTIANO CARRANZA # 135 COLONIA AGRÍCOLA MÉXICO, ANGOSTURA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6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LUZ MARIA SERRADELL DOMICILIO CONOCIDO COLONIA AGRÍCOLA MÉXICO, ANGOSTURA, SINALOA. C.P.816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7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MAXIMINIO HERNÁNDEZ MIGUEL HIDALGO S/N COLONIA AGRÍCOLA MÉXICO, ANGOSTURA, SINALOA. C.P.816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S JHOANA CALLE LAZARO CARDENAS S/N ENTRE RAFAEL BUELNA Y CALLE SIN NOMBRE COLONIA AGRÍCOLA MÉXICO, ANGOSTURA, SINALOA. C.P. 8166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NIÑOS HEROES DOMICILIO CONOCIDO COSTA AZUL, ANGOSTURA, SINALOA. C.P. 81666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9</w:t>
        <w:tab/>
        <w:t xml:space="preserve">CASI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NIÑOS HEROES DOMICILIO CONOCIDO COSTA AZUL, ANGOSTURA, SINALOA. C.P. 81666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39</w:t>
        <w:tab/>
        <w:t xml:space="preserve">CASILLA EXTRAORDINARI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EMILIANO ZAPATA DOMICILIO CONOCIDO EJIDO 12 DE OCTUBRE, ANGOSTURA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0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SECUNDARIA GENERAL REFORMA CALLE MACARIO GAXIOLA Y RAMON F. ITURBE ESQUINA CON RIO ALTAR LA REFORMA, ANGOSTURA, SINALOA. C.P. 8168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1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EPARATORIA U.A.S. BOULEVARD RIO CULIACÁN S/N LA REFORMA, ANGOSTURA, SINALOA. C.P. 8168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2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JARDÍN DE NIÑOS JUAN JACOBO ROUSSEAU CALLE LAZARO CARDENAS S/N LA REFORMA, ANGOSTURA, SINALOA. C.P. 8168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3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S DIANA CALLE RUIZ CORTINEZ # 43 LA REFORMA, ANGOSTURA, SINALOA. C.P. 8168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ON:054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S MONTOYA ADOLFO RUIZ CORTINEZ # 72 LA REFORMA, ANGOSTURA, SINALOA. C.P. 8168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DOMICILIO CONOCIDO LA REFORMA CALLE EMILIANO ZAPATA Y RIO ALTAR C. P. 81680 ANGOSTURA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MISCELANIA PIONIA JESÚS CASTRO S/N LA REFORMA, ANGOSTURA SINALOA C. P. 8168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IMARIA LEYES DE REFORMA CALLE ADOLFO LOPEZ MATEOS S/ N  LA REFORMA ANGOSTURA, SINALOA C. P. 816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OTES GEMA CALLE RAMON F ITURBE # 161 LA REFORMA ANGOSTURA, SINALOA C. P. 8168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4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DULCE CALLE RAMON F ITURBE # 32 LA REFORMA ANGOSTURA, SINALOA C. P. 8168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RICELA CALLE INDEPENDENCIA S/N LA REFORMA ANGOSTURA, SINALOA C.P. 8168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1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RIO SAN LORENZO # 21 SUR LA REFORMA, ANGOSTURA, SINALOA. C.P. 8168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2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S SOBEYDA CALLE MACARIO GAXIOLA # 33 LA REFORMA, ANGOSTURA, SINALOA C.P. 8168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3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MERCERÍA CASTRO AVENIDA RIO SINALOA # 55 ENTRE MACARIO GAXIOLA Y EMILIANO ZAPATA LA REFORMA, ANGOSTURA, SINALOA. C.P. 8168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4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VENIDA NICOLAS BRAVO # 90 COLONIA AGRÍCOLA INDEPENDENCIA, ANGOSTURA, SINALOA. C.P. 8169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5</w:t>
        <w:tab/>
        <w:t xml:space="preserve">CASILLA BASICA 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MIGUEL HIDALGO # 172 ESQUINA CON GUADALUPE VICTORIA COLONIA AGRÍCOLA INDEPENDENCIA, ANGOSTURA, SINALOA. C.P. 8169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6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ABARROTES LETY CALLE ADOLFO LOPEZ MATEOS # 65 ESQUINA CON LAZARO CARDENAS COLONIA AGRÍCOLA INDEPENDENCIA, ANGOSTURA, SINALOA. C.P. 8169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CARMEN SERDAN JOSÉ MARIA MORELOS S/ N ESQUINA CON BOULEVARD LERDO  DE TEJADA COLONIA AGRÍCOLA INDEPENDENCIA ANGOSTURA, SINALOA C. P. 816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NICOLAS BRAVO # 46 COLONIA AGRÍCOLA INDEPENDENCIA ANGOSTURA, SINALOA C. P. 816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5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MARISCOS CHAYON CALLE EMILIANO ZAPATA Y BOULEVARD FRANCISCO I. MADERO S/N COLONIA AGRÍCOLA INDEPENDENCIA (CHINITOS) ANGOSTURA, SINALOA C.P. 816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6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PREPARATORIA COBAES AVENIDA EMILIANO ZAPATA S/N COLONIA AGRÍCOLA INDEPENDENCIA (CHINITOS) ANGOSTURA, SINALOA C. P. 816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61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SECUNDARIA TÉCNICA # 17 CALLE EMILIANO ZAPATA S/N COLONIA AGRÍCOLA INDEPENDENCIA ( CHINITOS), ANGOSTURA, SINALOA. C.P. 8169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0562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UELA PRIMARIA LIC. BENITO JUÁREZ BOULEVARD FRANCISCO I.MADERO S/N COLONIA AGRÍCOLA INDEPENDENCIA (CHINITOS) ANGOSTURA, SINALOA. C.P. 81690. </w:t>
      </w:r>
    </w:p>
    <w:p>
      <w:pPr>
        <w:pStyle w:val="Normal"/>
        <w:tabs>
          <w:tab w:val="clear" w:pos="708"/>
          <w:tab w:val="left" w:pos="168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/>
        <w:t>MUNICIPIO: SLVADOR ALVARADO DISTRITO: IX CABECERA: GUAMUCHI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 GABRIELA MISTRAL” , C. GUSTAVO DÍAZ ORDAZ S/N, ENTRE VENUSTIANO CARRANZA Y NAPOLEÓN, COL. 5 DE FEBRERO C.P.81426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0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JARDÍN DE NIÑOS “ GABRIELA MISTRAL” , C. GUSTAVO DÍAZ ORDAZ S/N, ENTRE VENUSTIANO CARRANZA Y NAPOLEÓN, COL. 5 DE FEBRERO C.P.81426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322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ARIA “MIGUEL HIDALGO”, C. ESMERALDA #19 ENTRE DIAMANTE Y RUBI COL. SAN MIGUEL C.P. 814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3222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ARIA JOSEFA ORTIZ  DE DOMÍNGUEZ, C. JUAN LEÓN REYES S/N, ENTRE EFRÉN GALLARDO FUENTES Y ALBERTO V. MANZANA #14, COL. CUESTA DE LA HIGUERA, C.P. 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3222 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JOSEFA ORTIZ  DE DOMÍNGUEZ, C. JUAN LEÓN REYES S/N, ENTRE EFRÉN GALLARDO FUENTES Y ALBERTO V. MANZANA #14, COL. CUESTA DE LA HIGUERA, C.P. 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GABRIEL LEYVA # 1326 ENTRE SANTIAGO XICOTENCATL Y PABLO BAUNETT, COL. AGUSTINA RAMÍREZ,  C.P. 81430, MANZANA # 07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PROFR. RAFAEL RAMÍREZ” CAMINO VIEJO A LA PRESA FRENTE A COL. CANACO, FRACC. CANACO C.P. 81410  MANZANA #29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4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PROFR. RAFAEL RAMÍREZ” CAMINO VIEJO A LA PRESA FRENTE A COL. CANACO, FRACC. CANACO C.P. 81410  MANZANA #29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BLVD. CENTAURO DEL NORTE ESQ. CON MARGARITA MAZA DE JUÁREZ COL. 15 DE JULIO, MANZANA #4, C.P. 8141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RUBEN JARAMILLO #166 ENTRE GABRIEL LEYVA Y VENUSTIANO CARRANZA, COL. 15 DE JULIO, MANZANA # 9, C.P. 814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VALENTIN GOMEZ FARIAS”, C. GABRIEL LEYVA Y FELIPE CARRILLO S/N, COL. 15 DE JULIO, MANZANA #10, C.P. 81427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UNDARIA TÉCNICA No. 33, C. 13 DE SEPTIEMBRE S/N ENTRE FRANCISCO I. MADERO Y VICENTE GUERRERO COL. 15 DE JULIO MANZANA #2, C.P.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2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“JARDÍN MARÍA MONTESORRI” C. PRINCIPAL Y EBANO S/N COL. LOMAS DEL VALLE, MANZANA #5,C.P.  8141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AGUSTINA RAMÍREZ #16, ESQ. CON ADOLFO BRUNET, COL. NIÑOS HÉROES, C.P. 8141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GABRIEL LEYVA #1225 ENTRE VICENTE SUÁREZ Y TEOFILO NORIZ, COL. AGUSTINA RAMÍREZ, C.P. 8141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MARIANO ESCOBEDO #1106, ESQ. CON TEÓFILO NORIS Y VICENTE SUÁREZ, COL. NIÑOS HÉROES, MANZANA #5, C.P. 81430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VIER MINA #1065 ENTRE TEÓFILO NORIS Y VICENTE SUÁREZ, COL. NIÑOS HÉROES, MANZANA #9, C.P. 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EUSTAQUIO BUELNA” , AVE MATAMOROS S/N, COL. NIÑOS HEROES, MANZANA #1, C.P.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ANGEL FLORES”, CALLE SALVADOR ALVARADO Y TEOFILO NORIS, COL. MILITAR #720, C.P. 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. VENUSTIANO CARRANZA #1134 ENTRE TEOFILO NORIS Y FEDERICO SANTIAGO XICOTENCATL, COL. MILITAR C.P.814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UARTEL MILITAR, FERNANDO MONTES DE OCA, ESQ. CON ENRIQUE MARTINEZ, COL. MILITAR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GENARO SALAZAR #516 ENTRE RODOLFO SÁNCHEZ TABOADA Y FERNANDO MONTES DE OCA, COL. MILITAR C.P. 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3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SALVADOR ALVARADO”, CALLE ROSENDO DORADO, COL. EMILIANO ZAPATA, C.P. 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AQUILES SERDÁN #945, ENTRE JUAN DE LA BARRERA Y VICENTE SUÁREZ, COL. MILITAR, MANZANA #6, C.P. 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LVERIO TRUEBA #666 ENTRE FERNANDO MONTES DE OCA Y JUAN ESCUTIA, COL. AGUSTINA RAMÍREZ, MANZANA #10, C.P. 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ADOLFO LÓPEZ MATEOS”, CALLE JUAN ESCUTIA S/N ENTRE IGNACIO ZARAGOZA Y JAVIER MINA, COL. NIÑOS HÉROES, MANZANA #10, C.P. 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VICENTE GUERRERO #802, ENTRE AGUSTÍN MELGAR Y JUAN DE LA BARRERA, COL. NIÑOS HÉROES, MANZANA #3, C.P. 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JARDÍN DE NIÑOS “JEAN PIAGET”, CALLE JUAN ESCUTIA ENTRE SALVADOR ALVARADO Y FRANCISCO I. MADERO, COL. NIÑOS HÉROES, C.P. 814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AGUSTÍN MELGAR Y AQUILES SERDÁN. ESQUINA. #775, COL. MILITAR C.P. 814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ADOLFO LÓPEZ MATEOS #666, COL. MILITAR, C.P. 81440, ENTRE FERNANDO MONTES DE OCA  Y JUAN ESCUT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FRANCISCO VILLA # 172, ESQUINA CON SÁNCHEZ TABOADA, COL. MILITAR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4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MARIANO ESCOBEDO ESQUINA CON SÁNCHEZ TABOADA # 518, COL. NIÑOS HÉROES, MANZANA #6, C.P. 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 324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SOR JUANA INÉS DE LA CRUZ”, CALLE INDEPENDENCIA ENTRE RODOLFO SÁNCHEZ TABOADA Y FERNANDO MONTES DE OCA, COL. AGUSTINA RAMÍREZ, MANZANA # 6, C.P. 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AGUSTINA RAMÍREZ”, CALLE GABRIEL LEYVA #165, COL. AGUSTINA RAMÍREZ, C.P.8143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MARIANO ESCOBEDO #455 MANZANA #6, ENTRE MACARIO GAXIOLA Y PLUTARCO ELIAS CALLES, COL. JUÁREZ , C.P. 8145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>CALLE IGNACIO ZARAGOZA #424 MANZANA #2, ENTRE RODOLFO SÁNCHEZ TABOADA Y PLUTARCO ELIAS CALLES, COL. JUÁREZ, C.P. 8145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FRANCISCO VILLA #415, MANZANA #4 ENTRE PLUTARCO ELIAS CALLES Y RODOLFO SÁNCHEZ TABOADA, COL. JUÁREZ, C.P. 8145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FRANCISCO I. MADERO #365, COL. MILITAR C.P. 81440, ENTRE RODOLFO T. LOAIZA Y MACARIO GAXIOL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MACARIO GAXIOLA Y CARRANZA #769, COL. MILITAR, MANZANA #10, C.P. 8144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ALLENDE #325 ENTRE PLUTARCO ELIAS CALLES Y MACARIO GAXIOLA, MANZANA #18 COL. MILITAR, C.P. 814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CRESENCIO CORONA #255, MANZANA #14, COL. EVORA, C.P. 814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PEDRO INFANTE #176, MANZANA # 18 ENTRE  JESÚS RODRÍGUEZ Y RODOLFO T. LOAIZA, COL. BEBELAMAS, C.P. 814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5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GENARO SALAZAR Y RODOLFO T. LOAIZA S/N , COL EVORA, MANZANA # 4, C.P. 814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 “LAVADORA SANTA ROSA” CALLE JAVIER MINA Y RODOLFO T. LOAIZA S/N ESQUINA, COL.  JUÁREZ, MANZANA #7, C.P. 8145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MARIANO ESCOBEDO ESQUINA CON RODOLFO T. LOAIZA #171 S/N. MANZANA #7, COL. JUÁREZ C.P. 814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SILVERIO TRUEBA #15 ENTRE RODOLFO T. LOAIZA Y MACARIO GAXIOLA, COL.  JUÁREZ, MANZANA #2, C.P. 814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RODOLFO T. LOAIZA #873 ENTRE CALLEJON BAÑOS LUPITA Y AVENIDA FERROCARRIL, COL. AGUSTINA RAMÍREZ, MANZANA # 5, C.P. 814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. FERROCARRIL #46 ENTRE NICOLÁS BRAVO Y GUADALUPE VICTORIA, COL. CENTRO, MANZANA #9, C.P. 814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SILVERIO TRUEBA #8 ENTRE NICOLAS BRAVO Y GUADALUPE VICTORIA, COL. CENTRO, MANZANA #6, C.P. 814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GUADALUPE VICTORIA S/N ENTRE ESCOBEDO Y AGUSTINA RAMÍREZ, COL. CENTRO, MANZANA #3, C.P. 814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JAVIER MINA #53 ENTRE GUADALUPE VICTORIA Y NICOLAS BRAVO, COL. CENTRO, MANZANA #7, C.P. 814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8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 NIÑOS “FROEBEL”, AVENIDA MARIANO MATAMOROS Y MORELOS #28, COL. CENTRO, M13, C.P.8140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69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ADOLFO LÓPEZ MATEOS #226 ENTRE 22 DE DICIEMBRE Y JOSE MARÍA MORELOS Y PAVON, COL. EVORA, MANZANA #20, C.P. 814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FEDERAL JAIME TORRES BODET”, CALLE NICOLAS BRAVO S/N, MANZANA #6, COL. EVORA, C.P. 814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CLUB DE LEONES”, CALLE GUADALUPE VICTORIA Y ENRIQUE G. S/N, COL. EVORA, C.P. 814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AMUEL M. GIL #1415 ENTRE IGNACIO TRIGUEROS E IGNACIO RAMÍREZ. COL. MAGISTERIO, MANZANA #6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“UNIVERSIDAD DE OCCIDENTE”, BLVD. MARÍA VIGIL S/N, COL. MAGISTERIO, C.P. 814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JUSTO SIERRA # 1303 ENTRE AGUSTINA ACHOY E IGNACIO TRIGUEROS, COL. MAGISTERIO, MANZANA #6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URBANA ALBERTO VEGA CHAVEZ”, DR. FLORENTINO CAMACHO RIVERA S/N, MANZANA #5, COL. VICTORIA, C.P. 8184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5</w:t>
        <w:tab/>
        <w:t>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URBANA ALBERTO VEGA CHAVEZ”, DR. FLORENTINO CAMACHO RIVERA S/N, MANZANA #5, COL. VICTORIA, C.P. 8184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URUGUAY, ENTRE MONTERREY Y JALISCO #888, MANZANA #21, COL. UNIDAD NACIONAL, C.P.8184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EST. “ MANUEL IBARRA PEIRO”, CALLE ROBERTO MACIAS FERNÁNDEZ S/N MANZANA #10, COL. PRIMERO DE MAYO, C.P. 8147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JALISCO Y ESCOCIA S/N, MANZANA #5, COL. PRIMERO DE MAYO, C.P. 8147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7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EL SALVADOR #751, MANZANA #2 ENTRE NAYARIT Y JALISCO, COL. PRIMERO DE MAYO, C.P. 81476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ESCOCIA #478 ENTRE LAS CALLES VERACRUZ Y CHIHUAHUA, COL. LA GLORIA, MANZANA #6, C.P. 81476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INGLATERRA #538 ENTRE CHIHUAHUA Y VERACRUZ, COL. LA GLORIA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ARGENTINA #436 ENTRE LAS CALLES SONORA Y CHIHUAHUA , COL. LAS GLORIAS, MANZANA #7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URUGUAY #203 CON ESQUINA JULIAN ATTS SALDAÑA, COL. LAS GLORIAS, MANZANA #3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ROBERTO MACIAS FERNÁNDEZ #288,  ENTRE SONORA Y CHIHUAHUA, COL. LAS GLORIAS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LAZARO CÁRDENAS”, AVENIDA ESCOCIA #246 ENTRE JULIAN ATTS SALDAÑA Y CALLE SONORA, COL. LA GLORIA, MANZANA #6, C.P. 814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EL SALVADOR # 342 ENTRE JULIAN ATTS SALDAÑA Y CALLE HOLANDA, COL. LA GLORIA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EL SALVADOR #26 ENTRE LA CARRETERA INTERNACIONAL Y LA CALLE JULIAN ATTS SALDAÑA, COL. LA GLORIA, C.P. 814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UNDARIA “FEDERAL SALVADOR ALVARADO”, CALLE 16 DE SEPTIEMBRE S/N ENTRE AVENIDA ENRIQUE DUNANT Y CARRETERA O BLVD.. FRANCISCO LABASTIDA OCHOA, COL. MORELOS, MANZANA #9, C.P. 81460 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8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UNDARIA “SNTE SECCIÓN 53”, AVENIDA EMILIANO ZAPATA Y CALLE 22 DE DICIEMBRE S/N, COL. MORELOS, C.P. 814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FRANCISCO I. MADERO #10  ENTRE ANTONIO ROSALES Y 16 DE SEPTIEMBRE, COL. MORELOS C.P. 814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BOULEVARD ANTONIO ROSALES S/N, COL. CENTRO, C.P. 81460, PRESIDENCIA MUNICIP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 329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16 DE SEPTIEMBRE Y FRANCISCO VILLA S/N, COL. CENTRO, SALV. ALV.,  C.P. 814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JAVIER MINA #566 ENTRE ROSALES Y 16 DE SEPTIEMBRE, COL. CENTRO, C.P. 814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LAZUELA MUNICIPAL, CALLE MARIANO ESCOBEDO Y ROSALES S/N, COL. CENTRO, C.P. 814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LVERIO TRUEBA #630, ENTRE 16 DE SEPTIEMBRE E HIDALGO, COL. CENTRO, C.P. 814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QUINTA # 112 ENTRE AVENIDA MANUEL HERRERA IMAN Y ROSENDO G. CASTRO, COL. SAN PEDRO, C.P. 8148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LIC. JUSTO SIERRA”, CALLE ALEJANDRO PEÑA S/N Y ESQUINA, COL. SAN PEDRO, C.P. 8148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REFORMA ESQUINA CON RESENDO G. CASTRO #98, COL. SAN PEDRO, C.P. 8148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29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FERROCARRIL #928, ENTRE 5 DE MAYO Y FERNANDO AMILPA, COL. CUAHUTEMOC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LIC. BENITO JUAREZ”, CALLE FERNANDO AMILPA ENTRE JUÁREZ Y ESCOBEDO S/N, COL. CUAHUTEMOC, MANZANA #7, C.P. 814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JAVIER MINA ESQUINA CON MIGUEL HIDALGO #709, COL. CENTRO, C.P. 814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5 DE MAYO #251 ENTRE AVENIDA SALVADOR ALVARADO Y FCO. VILLA, MANZANA #7, C.P. 8140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ADOLFO LÓPEZ MATEOS ENTRE CALLES 5 DE MAYO Y FERNANDO AMILPA, MANZANA #9, C.P. 814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JEAN PIAGET”, CALLE ACCESO S/N ENFRENTE DE LA CANCHA ANEXO #2 DE FÚTBOL, INFONAVIT JOBORI, MANZANA #10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 330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JOBORI #186, INFONAVIT JOBORI, C.P. 81474, MANZANA #1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 3305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LLANTAS Y ACCESORIOS S.A. DE C.V. CARR. INT. 15 MEX-NOG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MIGUEL HIDALGO”, CALLE RIO SINALOA ENTRE LAURELES Y PALMAS, COL. INSURGENTES, MANZANA #7, C.P. 814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BALDOMERO LÓPEZ ARIAS S/N, COL. 10 DE ABRIL (ABARROTE ESQUINA)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RIO PIAXTLA #515 ENTRE AVENIDA AMAPAS Y PARAÍSO, COL. INSURGENTES, MANZANA #6, C.P. 814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0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LAS PALMAS ESQUINA CON RIO TAMAZULA #378,. COL. INSURGENTES, MANZANA #10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 331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FORD #8”,CALLE VICENTE GUERRERO ENTRE FERNANDO AMILPA Y GRACIANO SÁNCHEZ, COL. CUAHUTEMOC, C.P. 814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ENTRO DE ESTUDIOS SUPERIOES DE GUAMUCHIL, AVENIDA SILVERIO TRUEBA S/N , ENTRE CALLE GRACIANO SÁNCHEZ Y FERNANDO AMILPA, COL. CUAHUTEMOC, C.P. 8148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EUGENIO ELIZALDE # 304, COL. SAN PEDRO, C.P. 814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MANUEL HERRERA ESQUINA CON  CALLE PRIMERA #133, COL. SAN PEDRO, C.P. 814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JUAN JOSE MEDINA #6, COL. SAN PEDRO, MANZANA #5, C.P. 814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UNDARIA FEDERAL “MIGUEL HIDALGO Y COSTILLA”, CALLE INDEPENDENCIA #143, LAS GARZAS, C.P. 814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BENITO JUÁREZ Y CUAHUTEMOC #1273, COL. CUAHUTEMOC, C.P. 814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JUAN LEÓN”, CALLE MARIANO ESCOBEDO Y TEZOZOMOC S/N, COL. CUAHUTEMOC, C.P. 814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JAVIER MINA #1228, COL. CUAHUTEMOC, C.P. 81490 ENTRE TEZOZOMOC Y CUAUHTEMOC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1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NETZAHUALCOYOTL #116, ENTRE VICENTE GUERRERO Y FRANCISCO VILLA, COL. CUAUHTEMOC, C.P. 814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MÉXICO”, #1208 CALLE EMILIANO ZAPATA ENTRE CUAHUTEMOC Y TEZOZOMOC, COL. MORELOS, MANZANA # 8, C.P. 814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ÑINOS “INSURGENTES”, CALLE RIO PRESIDIO S/N, ENTRE  AVENIDA LOS ALAMOS Y LOS PINOS, COL. INSURGENTES, MANZANA #5, C.P. 8147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RIO PRESIDIO #464 ENTRE AVENIDA LAS PALMAS Y EL PARAÍSO, MANZANA #6, COL. INSURGENTES, C.P. 814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MOCTEZUMA  #36 ESQUINA CON BENITO JUÁREZ, COL. LAS GARZAS, C.P. 814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JUÁREZ ESQUINA CON TENOCHTITLÁN #39, COL. LAS GARZAS, MANZANA #11, C.P. 8149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EMILIANO ZAPATA” CALLE SIN NOMBRE, S/N, LOC. 20 DE NOVIEMBR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FRANCISCO JAVIER MINA”, CALLE SIN NOMBRE, S/N, LOC. VENUSTIANO CARRANZA (3 PALMAS)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VENUSTIANO CARRANZA”, CALLE SIN NOMBRE, S/N, LOC.  LAS CABEZAS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FRANCISCO VILLA”, CALLE SIN NOMBRE, S/N LOC. 15 DE SEPTIEMBR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2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RAFAEL BUELNA”, CALLE SIN NOMBRE, S/N, LOC. CIÉNEGA DE CAS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ELESECUNDARIA # 2042, CALLE SIN NOMBRE, S/N, LOC. CIÉNEGA DE CASAL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0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“FRANCISCO MARQUEZ”, CALLE SIN NOMBRE Y S/N. GUAYACÁN , SALVADOR ALVARADO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AMADO NERVO”, CALLE SIN NOMBRE Y S/N, LOC. YACOCHITO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1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“IGNACIO ZARAGOZA”, CALLE SIN NOMBRE Y S/N, SAN MARTÍN, SALVADOR ALVARADO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DE MEDIO POSTE #26, MANZANA #10, LOC. 27 DE NOVIEMBR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EMILIANO ZAPATA”, CALLE SIN NOMBRE Y S/N, LOC. 27 DE NOVIEMBRE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5 DE MAYO”, CALLE SIN NOMBRE Y S/N, LOS CHINOS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CRISTÓBAL COLON”, CALLE SIN NOMBRE Y S/N, LOS MAUTOS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21 DE MARZO ESQ. CON JOSE MARIA LUIS MEZA, VILLA BENITO JUÁREZ, C.P. 815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OBAES #48, AVENIDA CONSTITUCIÓN, SIN NOMBRE Y S/N ENTRE MANUEL RUIZ Y JUAN A. DE LA FUENTE, VILLA BENITO JUÁREZ, C.P. 815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UNDARIA TÉCNICA # 25, CALLE MARGARITA MASA DE DE JUÁREZ, C.P. 81520, SIN NÚMERO, VILLA BENITO JUÁREZ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3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CERVANTES LEÓN S/N, ENTRE GUILLERMO PRIETO Y SANTOS DEGOLLADO, VILLA BENITO JUÁREZ, C.P. 815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VENIDA VALENTIN GOMEZ FARIAS #67 ENTRE MELCHOR OCAMPO Y CALLE OAXACA, C.P. 81520, VILLA BENITO JUÁREZ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RAMÓN CERVANTES LEÓN #85, ESQUINA CON AVENIDA JESÚS GONZÁLEZ, MANZANA #13, C.P. 81520, VILLA BENITO JUÁREZ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PEDRO JUÁREZ Y JOSE MARIA IGLESIA #95, VILLA BENITO JUÁREZ, C.P. 815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PEDRO DE JUÁREZ #76 ESQUINA CON AVENIDA VALENTIN GOMEZ FARIAS, C.P. 81520, VILLA BENITO JUÁREZ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EMILIO PORTES GIL”, CALLE MARCELINO DE JUÁREZ ENTRE RAMÓN CERVANTE LEÓN Y AV. GUILLERMO PRIETO, VILLA BENITO JUÁREZ, MANZANA #2, C.P. 815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MARCELINO DE JUÁREZ ENTRE AV. JUAN DE ALVAREZ Y SANTOS DEGOLLADO, VILLA BENITO JUÁREZ, MANZANA #2, C.P. 8152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GABRIEL LEYVA SOLANO”, CALLE OAXACA S/N ENTRE AV. 21 DE MARZO Y CALLE MELCHOR OCAMPO. VILLA BENITO JUÁREZ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OAXACA #60 ESQUINA CON AV. 15 DE JULIO, C.P. 81520, MANZANA #3, VILLA BENITO JUÁREZ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MARCELINO DE JUÁREZ #66, VILLA BENITO JUÁREZ, C.P. 815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4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PEDRO DE JUÁREZ # 38, MANZANA #3, VILLA BENITO JUÁREZ, C.P. 8152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ALFREDO B. BONFIL”, CALLE SIN NOMNRE Y S/N, EMILIO ALVAREZ IBARRA, LAS GOLONDRINAS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0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“AGUSTÍN MELGAR”, CALLE SIN NOMBRE Y S/N, CRUZ BLANCA, SALVADOR ALVARADO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ESTATAL “NIÑOS HÉROES”,CALLE SIN NOMBRE #3, GABRIEL LEYVA VELÁSQUEZ, LAS ESCALER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BARROTES SIN NOMBRE, CALLE SIN NOMBRE #8, POSTE #27, MANZANA #5,GABRIEL LEYVA VELÁSQUEZ , LA ESCALER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RURAL “EMILIANO ZAPATA”, CALLE SIN NOMBRE Y S/N, EL SALITRE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ALBERT EINSTEIN”, CALLE SIN NOMBRE Y S/N , LOC. EL SALITRE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GRAL. SALVADOR ALVARADO”, CALLE SIN NOMBRE Y S/N, TULTIT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 PRIMARIA “GRAL. ANTONIO ROSALES”, CALLE SIN NOMBRE Y S/N, EL TABALLAL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ESTATAL “GABRIELA MISTRAL”, CALLE SIN NOMBRE Y S/N, PENJAMO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7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“IGNACIO LÓPEZ RAYÓN”, CALLE SIN NOMBRE Y S/N, LUCIO BLANCO, SALVADOR ALVARADO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ESTATAL “GABRIELA MISTRAL”, CALLE SIN NOMBRE Y S/N, RODOLFO SÁNCHEZ TABOADA, LAGUNITAS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5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LIC. EUSTAQUIO BUELNA”, CALLE SIN NOMBRE Y S/N, ALAMO DE LOS MONTOY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0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LIC. BENITO JUÁREZ”, CALLE SIN NOMBRE Y S/N, CAITI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1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ALLE SIN NOMBRE Y S/N, CAITIME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2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“ESTADO DE GUERRERO”, CALLE SIN NOMBRE Y S/N, CARRICITOS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2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CONAFE “BENEMÉRITA DE LAS AMÉRICAS”, CALLE SIN NOMBRE Y S/N, TORO MANCHADO, SALVADOR ALVARADO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RURAL  CONAFE “LUIS PASTEUR”, CALLE SIN NOMBRE Y S/N, COL. GUSTAVO DÍAZ ORDÁZ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4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CONAFE “MELCHOR OCAMPO”, CALLE SIN NOMBRE Y S/N, LA TASAJER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5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FEDERAL “IGNACIO ZARAGOZA”, CALLE SIN NOMBRE Y S/N, BUENAVIST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6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ESTATAL “RAFAEL BUELNA”, CALLE SIN NOMBRE Y S/N, TERRERO DE LOS GUERRERO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7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ESTATAL “GRAL. MACARIO GAXIOLA”, CALLE SIN NOMBRE Y S/N, CACALOTIT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8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JARDÍN DE NIÑOS “MARÍA DE JESÚS GUERRERO”, CALLE SIN NOMBRE Y S/N, BATALLÓN DE LOS MONTOY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8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UELA CONAFE “SOR JUANA INÉS DE LA CRUZ”, CALLE SIN NOMBRE Y S/N. LAGUNA DE PALOS BLANCOS, SALVADOR ALVARADO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3369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ESTATAL “ADOLFO LÓPEZ MATEOS” , CALLE SIN NOMBRE Y S/N , CERRO BOLA, SALV. ALV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26"/>
        </w:rPr>
      </w:pPr>
      <w:r>
        <w:rPr>
          <w:sz w:val="26"/>
        </w:rPr>
        <w:t>MUNICIPIO: MOCORITO     DISTRITO: X           CABECERA: MOCORITO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299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</w:t>
        <w:tab/>
        <w:t>“FERTIMOC PEÑA” ROSALES # 6 ENTRE HIDALGO Y DONATO GUERRA, MOCORITO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2997</w:t>
        <w:tab/>
        <w:t xml:space="preserve"> 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PLAZUELA LOS TRES GRANDES” CALLE 16 DE SEPT. ENTRE MADERO E HIDALGO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2998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MERCADO MUNICIPAL” FCO I. MADERO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2999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TALLER DE SOLDADURA EL ZURDO” IGNACIO ALLENDE # 40 ENTRE CARRANZA Y CARRANZA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0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ESTHELA O. DE  TOLEDO” INDEPENDENCIA S/N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1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VENUSTIANO CARRANZA” INDEPENDENCIA # 26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2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PLAZUELA MIGUEL HIDALGO” ZARAGOZA S/N ESQ. CON FCO. I MADERO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3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CASINO GANADERO” HIDALGO S/N ENTRE JUÁREZ Y MORELOS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4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BELI” INDEPENDENCIA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5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AGUSTINA RAMÍREZ” CUQUITA VELAZQUEZ S/N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6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</w:t>
        <w:tab/>
        <w:t>“ABARROTES ISMAEL” CUQUITA VELAZQUEZ S/N CAMINO A LA BRECHA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CUQUITA VELAZQUEZ # 43 ENTRE CARRANZA Y CARRANZA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8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TALLER DE SOLDADURA EL GÜERO” CALLE 24 DE FEB. # 21 ENTRE ALVARO OBREGÓN Y CALLEJÓN # 1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09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LOCAL DE SESIONES LA GLORIA” GREGORIO CUEVAS S/N ENTRE MELCHOR OCAMPO E HIDALGO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0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LAZARO CARDENAS”,  MAZATE DE LOS LOPEZ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1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MILIANO ZAPAPA”, MAZATE DE LOS SANCHEZ, MOCORITO, SINALOA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2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EMILIANO ZAPATA” PALO DE AST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3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“ESC. </w:t>
      </w:r>
      <w:r>
        <w:rPr>
          <w:sz w:val="16"/>
          <w:lang w:val="fr-FR"/>
        </w:rPr>
        <w:t xml:space="preserve">PRIM. EST. 16 DE SEPT.” </w:t>
      </w:r>
      <w:r>
        <w:rPr>
          <w:sz w:val="16"/>
        </w:rPr>
        <w:t>EL BECAL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4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GABRIEL LEYVA SOLANO” HIGUERA DE LOS VEGA. MOCORITO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5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ALVARO” HIGUERA DE LOS VEGA.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6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JOSEFA ORTIZ DE DOMÍNGUEZ” EL GALL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“ESC. </w:t>
      </w:r>
      <w:r>
        <w:rPr>
          <w:sz w:val="16"/>
          <w:lang w:val="en-US"/>
        </w:rPr>
        <w:t xml:space="preserve">PRIM. FED. LIC. </w:t>
      </w:r>
      <w:r>
        <w:rPr>
          <w:sz w:val="16"/>
        </w:rPr>
        <w:t>BENITO JUAREZ” EL MANCHON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8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JOSÉ MARÍA MATA” CORRAL QUEMAD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1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21 DE AGOSTO” MILPAS VIEJA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0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12 DE OCTUBRE” JOYA DE LOS LOPEZ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1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ANGEL FLORES” TABALOP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BELISARIO DOMÍNGUEZ” CAHUINAHUAT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LOCAL DE USOS MÚLTIPLES” EL TULE DE ABAJ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RAMON LOPEZ VELARDE” EL TULE DE ABAJ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JOSE MARIA MORELOS”, CALLE PRINCIPAL, CERRO AGUDO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6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SÁNCHEZ” SALIDA A HIGUERA DE LOS VEGA, CERRO AGUDO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TIENDA DICONSA”, SALIDA A EL BECAL, CERRO AGUDO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ADOLFO LOPE Z MATEO” ALHUEYCITO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2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RURAL MIGUEL HIDALGO” PALMARITO MINERAL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0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FRANCISCO VILLA” MILPA DE LOS GONZALEZ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1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HEROES DE CHAPULTEPEC” EL MEZQUITE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LAZARO CARDENAS” EL MEZQUITE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16 DE SEPTIEMBRE” EL NACIMIENTO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“ESC. PRIM. FED. AGUSTINA RAMIREZ” TERRERO DE LOS PACHECO. MOCORITO  SINALO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5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BASILIO BADILLO” SANTA ROSALÍA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6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TELESECUNDARIA No. 3”, BACAMOPA, MOCORI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AGUSTINA RAMIREZ” BACAMOPA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JOSE MARIA MORELOS” EL MAGISTRAL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3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IGNACIO ZARAGOZA” PALMARITO DE LA SIERRA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40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TIENDA COMUNITARIA DICONSA”, EL VALLE DE LEYVA SOLANO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41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“JARDÍN DE NIÑOS EMILIA GIL PEREZ”, EL VALLE DE LEYVA SOLANO. MOCORITO  SINALO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ECCION:304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EL VALLE DE LEYVA SOLANO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4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 NIÑO  ARTILLERO”, LAS TAHONAS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46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LEYES DE REFORMA”, POTRERO DE LOS GASTELUM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4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PLAZUELA DEL LUGAR”, SAN BENITO.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4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 ESC. PRIM. FED. CONSTITUYENTE 1857”, SAN BENITO,  MOCORITO 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L:304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ANTONIO ROSALES”, EL REPARO DE LOS GALINDO, 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0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RAFAEL BUELNA TENORIO”, EL SALTO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1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JOSE ROSENDO DORADO”, COFRADÍA DE SOTO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AGUSTINA RAMÍREZ”, CONSTANCIO RODRÍGUEZ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MIGUEL GAXIOLA”, EL RANCHITO DE LOS GAXIOL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RAFAEL BUELNA TENORIO”, LA MISIÓN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ADOLFO LOPEZ MATEOS”, BOCA DE ARROY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6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LAZARO CARDENAS”, MECATIT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7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CONSTITUCIÓN”, TEPANTIT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AGUSTINA RAMIREZ”, TEPANTIT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5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“ESC. </w:t>
      </w:r>
      <w:r>
        <w:rPr>
          <w:sz w:val="16"/>
          <w:lang w:val="fr-FR"/>
        </w:rPr>
        <w:t xml:space="preserve">PRIM. EST. FCO. </w:t>
      </w:r>
      <w:r>
        <w:rPr>
          <w:sz w:val="16"/>
        </w:rPr>
        <w:t>I . MADERO”, EL GUASIMAL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0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VENUSTIANO CARRANZA”, BEQUILLO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1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MARIANO BARSEÑA”, LA HUERT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3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CONSTANCIO RODRÍGUEZ”, LOS CHINO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“ESC. </w:t>
      </w:r>
      <w:r>
        <w:rPr>
          <w:sz w:val="16"/>
          <w:lang w:val="en-US"/>
        </w:rPr>
        <w:t xml:space="preserve">PRIM. FED. LIC. </w:t>
      </w:r>
      <w:r>
        <w:rPr>
          <w:sz w:val="16"/>
        </w:rPr>
        <w:t>BENITO JUAREZ”, EL LIMON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TALLER DE SOLDADURA RONALDO”, EL PROGRESO, MOCORITO,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6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“ESC. </w:t>
      </w:r>
      <w:r>
        <w:rPr>
          <w:sz w:val="16"/>
          <w:lang w:val="fr-FR"/>
        </w:rPr>
        <w:t xml:space="preserve">PRIM. EST. DR. </w:t>
      </w:r>
      <w:r>
        <w:rPr>
          <w:sz w:val="16"/>
        </w:rPr>
        <w:t>ENRIQUE GONZALEZ”, EL PROGRESO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7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JUANA DE ARCO”, EL PALMAR DE LOS LEAL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8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VICENTE GUERRERO”, EL PALMAR DE LOS LEAL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6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VERO” CALLE 16 DE SEPT., ROSA MORAD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0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IGNACIO ZARAGOZA”, ROSA MORADA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1</w:t>
        <w:tab/>
        <w:t xml:space="preserve">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MARIA DEL REFUGIO”C. 16 DE SEPT., ENTRE AVE. 20 DE NOV. Y SALIDA A LA NORIA ROSA MORAD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AGUSTINA RAMIREZ”, ZAPOTE DE LOS MOY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DE CONAFE” (CURSOS COMUNITARIOS), LA PALMA DE LOS ROCHA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GRISELDA”, AGUAJE DE ROSA MORAD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GABRIELA MISTRAL”, NORIA DE ARRIB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6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GERTRUDIS”, NORIA DE ABAJ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7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TEOFILO NORIS”, BATAMOTITA.</w:t>
        <w:tab/>
        <w:t>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EJERCITO NACIONAL”, LA CAÑAD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7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“ESC. </w:t>
      </w:r>
      <w:r>
        <w:rPr>
          <w:sz w:val="16"/>
          <w:lang w:val="fr-FR"/>
        </w:rPr>
        <w:t xml:space="preserve">PRIM. EST. GRAL. </w:t>
      </w:r>
      <w:r>
        <w:rPr>
          <w:sz w:val="16"/>
        </w:rPr>
        <w:t>MANUEL AVILA C.”, AGUAJITO DE LEON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0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NARCISO MENDOZA, MEZQUITE GORDO. MOCORITO,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1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LAZARO CARDENAS”, EL GUAMUCHIL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ADOLFO LOPEZ MATEOS”, BACAMACARI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“ESC. </w:t>
      </w:r>
      <w:r>
        <w:rPr>
          <w:sz w:val="16"/>
          <w:lang w:val="en-US"/>
        </w:rPr>
        <w:t xml:space="preserve">PRIM. FED. LIC. </w:t>
      </w:r>
      <w:r>
        <w:rPr>
          <w:sz w:val="16"/>
        </w:rPr>
        <w:t>BENITO JUAREZ”, ZAPOTE DE LOS CAZAREZ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JOSEFA ORTIZ DE DOMÍNGUEZ”, MAJADA DE ABAJO. MOCORITO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FRANCISCO VILLA”, CHICORAT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6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LEONA VICARIO”, CAPIRAT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7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LIBRADO RIVERA”, COMANIT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JUAN ESCUTIA”, EL PLATANAR. 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8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BEJARANOS”, POTRERO DE LOS SANCHEZ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0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IN DE NIÑOS FEDERICO FROEBEL”, POTRERO DE LOS SANCHEZ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1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RESTAURANT TACHO”, POTRERO DE LOS SANCHEZ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EMILANO ZAPATA”, RANCHO VIEJ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FEDERICO FROEBEL”, LA VAINILL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EL PROGRESO”, CALERA DE CAPIRAT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TEOFILO ALVAREZ”, CAMPO SAN FRANCISC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6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JUSTO SIERRA”, AVIACIÓN S/N, PERICO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6</w:t>
        <w:tab/>
        <w:t xml:space="preserve">  CASILLA CONTIGU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JUSTO SIERRA”, AVIACIÓN S/N, PERICOS.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7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REVOLUCION # 6, ESQ. CON GRAL R.F. ITURBE, PERICO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HIDALGO ESQ. CON MADERO, LA LOMA, PERICO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09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PLAZUELA DEL LUGAR” AVE. IGNACIO RAYON S/N, PERICO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3100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ESTACION MARGARITA”, AVE. PINO SUAREZ ENTRE GRAL ÁNGEL FLORES Y GRAL R. F. ITURBE PERICOS. MOCORITO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01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DON JUAN”. C. ANGEL FLORES 185, ENTRE IGNACION ZARAGOZA Y AVE. QUINTA, PERICOS. MOCORITO SINALOA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0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DON RAMIRO”, RAFAEL BUELNA S/N, ENTRE AV. GABRIEL VILLAVERDE Y AVE. IGNACIO ZARAGOZA, PERICOS. MOCORITO SINAL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0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C. RAFAEL BUELNA, ENTRE FCO. I MADERO Y AV. REFORMA PERICOS. MOCORITO SINALOA 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0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 xml:space="preserve">“ESC. PRIM. ADOLFO LOPEZ MATEOS”, RAFAEL BUELNA S/N, PERICOS. MOCORITO SINALO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0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ROJO” FCO. VILLA # 20, ENTRE IGNACIO L. RAYON Y AVE. PINO SUAREZ, PERICO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3106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FCO. VILLA # 57, ESQ. CON IGNACIO ZARAGOZA, PERICOS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07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  <w:lang w:val="fr-FR"/>
        </w:rPr>
        <w:t>UBICACION:</w:t>
        <w:tab/>
        <w:t xml:space="preserve">“ESC. SEC. EST. </w:t>
      </w:r>
      <w:r>
        <w:rPr>
          <w:sz w:val="16"/>
        </w:rPr>
        <w:t>GRAL. RAFAEL BUELNA”, PINO SUAREZ S/N, PERICOS. MOCORITO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0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EL ZAPOTILL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0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ON:</w:t>
        <w:tab/>
        <w:t xml:space="preserve">“ESC. </w:t>
      </w:r>
      <w:r>
        <w:rPr>
          <w:sz w:val="16"/>
          <w:lang w:val="en-US"/>
        </w:rPr>
        <w:t xml:space="preserve">PRIM. FED. JOSE MA. </w:t>
      </w:r>
      <w:r>
        <w:rPr>
          <w:sz w:val="16"/>
        </w:rPr>
        <w:t>PINO SUAREZ”, EL ZAPOTILL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0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LAZARO CARDENAS”, TIERRITAS BLANCAS,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1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EMILIANO ZAPATA”, JUAN ESCUTI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LUZ”, AGUAPEPE DE LOS GALLARD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PANADERIA EST. TECHA” C. JOAQUIN SALGADO, ENTRE AVE. LAZARO RUBIO Y EST. TECHA. MELCHOR OCAMP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ADOLFO LOPEZ MATEOS”, AVE. BENITO JUÁREZ S/N, ENTRE C. SINALOA Y FELIPE ANGELES MELCHOR OCAMPO, MOCORITO, SIN.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ELVIRA” C. SINALOA Y AV. BENITO JUAREZ MELCHOR OCAMPO. MOCORITO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6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IGNACIO ZARAGOZA”, ESTACION RETES. 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7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RODEO”, EL RODE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AQUILES SERDAN”, EJIDO AGUA SALADA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1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ANTONIO NACAYAMA”, CALOMAT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0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PANCHITA”, RECOVEC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1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IGNACIO ALLENDE”, AVE. MÉXICO, ESQ. CON EMILIANO ZAPATA RECOVEC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2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CARPA DE GASPAR”C. EMILIANO ZAPATA S/N, RECOVECO. MOCORITO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3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MIGUEL HIDALGO”, C. IGNACIO ALLENDE S/N, ESQ. CON VICENTE GUERRERO RECOVEC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4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MIGUEL HIDALGO”, CAIMANER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5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JARDÍN DE NIÑOS JESUS GARCIA”, CAIMANER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6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PLAZUELA DEL LUGAR”, CAIMANERO. MOCORITO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7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 DEL SR. ANTONIO QUINTINO”, CAIMANERO, MOCORITO, SIN</w:t>
        <w:tab/>
        <w:t>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8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FED. EMILIANO ZAPATA”, LA GUAMUCHILERA, MOCORITO,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29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ABARROTES TOÑO”, LA GUAMUCHILERA , MOCORITO,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3130</w:t>
        <w:tab/>
        <w:t xml:space="preserve">  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ON:</w:t>
        <w:tab/>
        <w:t>“ESC. PRIM. EST. NACIONES UNIDAS”, AGUAJE DE PERICOS , MOCORITO, SINALOA</w:t>
        <w:tab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3ER SUPLENTE:</w:t>
        <w:tab/>
        <w:t>LOPEZ ESCOBAR MATILDE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ADIRAGUATO X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6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SEC. EST. ABELARDO MEDINA, C. ABELARDO MEDINA, S/N., ESQUINA CON GABRIEL LEYVA SOLANO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56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LLANTAS Y MONTAJES BADIRAGUATO, CARRET. BADIRAGUATO-PARRAL, CHIHUAHUA S/N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6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</w:t>
      </w:r>
      <w:r>
        <w:rPr>
          <w:sz w:val="16"/>
          <w:lang w:val="fr-FR"/>
        </w:rPr>
        <w:t xml:space="preserve">PRIM. EST. DANIEL DÍAZ JIMENEZ, AVE. </w:t>
      </w:r>
      <w:r>
        <w:rPr>
          <w:sz w:val="16"/>
        </w:rPr>
        <w:t>ANTONIO ROSALES, S/N., ESQUINA CON FRANCISCO JAVIER MIN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</w:t>
        <w:tab/>
        <w:t>056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AUDITORIO MUNICIPAL, PROFR. AURELIANO OLIVAS ALARCÓN. AV. GABRIEL LEYVA SOLANO Y TEÓFILO ÁLVAREZ BORBOA, BADIRAGUATO, SIN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66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UNIDAD ADMINISTRATIVA, C. TEÓFILO ÁLVAREZ BORBOA S/N, ESQUINA CON CARRET. BADIRAGUATO-PARRAL- CHIHUAHU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ON: 0567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PLAZUELA MUNICIPAL, AVE. ANTONIO ROSALES S/N, ENTRE FERNANDO CUÉN Y LIC. HÉCTOR R. OLE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68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NATALIA DE JESÚS PAYÁN ENTRE AVE. GABRIEL LEYVA SOLANO Y CARRET. PERICOS-BADIRAGUATO, EL PUEBLIT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68</w:t>
        <w:tab/>
        <w:t>CASILLA CONTIGUA.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 </w:t>
      </w:r>
      <w:r>
        <w:rPr>
          <w:sz w:val="16"/>
          <w:lang w:val="fr-FR"/>
        </w:rPr>
        <w:t xml:space="preserve">EST. NATALIA DE JESÚS PAYÁN ENTRE AVE. </w:t>
      </w:r>
      <w:r>
        <w:rPr>
          <w:sz w:val="16"/>
        </w:rPr>
        <w:t>GABRIEL LEYVA SOLANO Y CARRET. PERICOS-BADIRAGUATO, EL PUEBLIT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69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AMADO NERVO, DOM. CON. VINATERIA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</w:t>
        <w:tab/>
        <w:t>0570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NIÑOS HEROES, DOM. CON. POTRERO DE BEJARAN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1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16 DE SEPTIEMBRE, DOMICILIO CDO. POTRERILLOS SAN JAVIER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2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NICOLÁS LENIN DOMICILIO CDO. SAN JAVIER DE ABAJ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2</w:t>
        <w:tab/>
        <w:t>CASILLA CONTIGU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NICOLÁS LENIN. DOMICILIO CDO. SAN JAVIER DE ABAJO,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3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NICOLÁS BRAVO, DOMICILIO CDO. SANTA RITA DE ABAJ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4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FRAY BARTOLOMÉ, DOMICILIO CDO. SURUTAT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4</w:t>
        <w:tab/>
        <w:t>CASILLA EXTRAORDINARI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CENTRO DE EDUCACIÓN COMUNITARIO, DOMICILIO CDO. EL TRIGUIT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5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GABRIELA MISTRAL, DOMICILIO CDO. SAN JOSÉ DE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LLAN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6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ADOLFO LÓPEZ MATEOS, DOMICILIO CDO. TECUIXIAP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6</w:t>
        <w:tab/>
        <w:t>CASILLA EXTRAORDINARI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SOR JUANA INÉS DE LA CRUZ, DOMICILIO CDO. LA SÁBIL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7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JUSTO SIERRA DOMICILIO CDO. HUIXIOP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8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ANTONIO ROSALES, DOMICILIO CDO. EL NOGALIT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79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HERMENEGILDO GALEANA, DOMICILIO CDO. LA TUN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80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DOMINGO COLÓN, DOMICILIO CDO. SOYATITA, BADIRAGUATO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81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AMADO NERVO, DOMICILIO CDO.  LA PITAHAYIT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58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EMILIO CARRANZA, DOMICILIO CDO.  TEGORIP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583</w:t>
        <w:tab/>
        <w:t>CASI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 </w:t>
        <w:tab/>
        <w:t>ESC. PRIM. FED. JUAN ESCUTIA, DOMICILIO CDO. BATACOMITO, BADIRAGUATO, 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84</w:t>
        <w:tab/>
        <w:t>CASILLA BA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MINERVA, DOMICILIO CDO. LA SOLEDAD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85</w:t>
        <w:tab/>
        <w:t>CASILLA BA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RURAL AQUILES SERDAN, DOMICILIO CDO. TAMEAP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86</w:t>
        <w:tab/>
        <w:t>CASILLA BA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5 DE MAYO, DOMICILIO  CDO. LOS TEPEHUAJE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87</w:t>
        <w:tab/>
        <w:t>CASILLA BA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 ESC. PRIM.  FED. VICENTE GUERRERO, DOMICILIO CDO. SANTIAGO DE LOS CABALLERO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88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SALVADOR DÍAS MIRÓN, DOMICILIO CDO. BAMOP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89</w:t>
        <w:tab/>
        <w:t>CASILLA BA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LIC. ABELARDO MEDINA, DOMICILIO CDO. POTRERO DE LOS MEDIN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90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TELESECUNDARIA, 25DTV0069K # 68L, DOMICILIO CDO. LA LAPAR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91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AGUSTÍN MELGAR, DOMICILIO CDO. SANTA CRUZ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92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TELESECUNDARIA # 9, DOMICILIO CDO. EL HUEJOTE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93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RICARDO FLORES MAGÓN, DOMICILIO CDO. SITIO DE ARRIB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94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GABRIEL LEYVA SOLANO, DOMICILIO CDO. SITIO DE EN MEDI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595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JARDÍN DE NIÑOS  HELADIO SERRANO, DOMICILIO CDO. SITIO DE ABAJ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596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MÉXICO, DOMICILIO CDO. EL ÁLAM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597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 IGNACIO ALLENDE, DOMICILIO CDO. POTRERILLO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598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FRANCISCO JAVIER MINA, DOMICILIO CDO. LA JUANILL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599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21 DE MARZO, DOMICILIO CDO. PALO VERDE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00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LEONA VICARIO, DOMICILIO CDO. DOS ARROYO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01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GRAL. ALVARO OBREGÓN, DOMICILIO CDO. OTATILLO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602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JULIETA ALARCÓN,  DOMICILIO CDO. CORTIJITOS DE LOS OLIVA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03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RAFAEL HERNANDEZ MADRIGAL, DOMICILIO CDO. SAN ANTONIO DE LA PALM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04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JOSÉ MARÍA MORELOS, DOMICILIO CDO. SAN JOSÉ DE LA PUERT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05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BENJAMÍN FRANKLIN, DOMICILIO CDO. LA HIGUERIT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606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VICENTE GUERRERO, DOMICILIO CDO. CERRO DE LOS GUERRER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07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>UBICACIÓN:</w:t>
        <w:tab/>
        <w:t xml:space="preserve">ESC. PRIM. EST. </w:t>
      </w:r>
      <w:r>
        <w:rPr>
          <w:sz w:val="16"/>
          <w:lang w:val="fr-FR"/>
        </w:rPr>
        <w:t xml:space="preserve">CUAHUTÉMOC, DOMICILIO CDO. </w:t>
      </w:r>
      <w:r>
        <w:rPr>
          <w:sz w:val="16"/>
        </w:rPr>
        <w:t>PALMAR DE LOS RIO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08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SIMÓN BOLIVAR, DOMICILIO CDO. SAN ANTONIO DE LOS BUENO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09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ESC. PRIM. FED. MAXIMINO HERNANDEZ  E.,  DOMICILIO CDO.POTRERO DE VEGA, BADIRAGUATO, SINALOA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10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. FED. FRANCISCO VILLA, DOMICILIO CDO. HIGUERAS DE TECUAN, BADIRAGUATO, SINALO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 xml:space="preserve">061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MIGUEL HIDALGO, DOMICILIO CDO. MORIRAT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1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5 DE MAYO, DOMICILIO CDO.  ALCOYONQUI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613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CRISTOBAL COLÓN, DOMICILIO CDO. LLANO DE LOS ROCHÍN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614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NICOLÁS BRAVO, DOMICILIO CDO. BATEQUITA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15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GRAL. IGNACIO ZARAGOZA, DOMICILIO CDO. HIGUERAS DE ALVAREZ BORBO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16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AURELIANO A. SALAZAR, DOMICILIO CDO. RINCON DE LOS MONZÓN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617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FED. VENUSTIANO CARRANZA, DOMICILIO CDO. BATOPIT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18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MIGUEL HIDALGO, DOMICILIO CDO. CORTIJOS DE GUATENIP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619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CENTRO COMUNITARIO, DOMICILIO CDO. EL MEZCALIT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0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FERNANDO MONTES DE OCA, DOMICILIO CDO. CIENEGA DE LOS LAR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1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</w:t>
        <w:tab/>
        <w:t>ESC. PRIM. ENRIQUE C. REBSAMEN, DOMICILIO CDO. RINCON DE LOS MONTES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2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EST. PASCUAL OROZCO, DOMICILIO CDO. CAMPO EL CAMOTETE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3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GREGORIO TORRES, DOMICILIO CDO. SACA DE AGU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4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VICENTE GUERRERO, DOMICILIO CDO. JURISDICCIÓN DE ARRIB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5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FRAY BARTOLOME DE LAS CASAS, DOMICILIO CDO. LA APOM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6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5 DE FEBRERO, DOMICILIO CDO. EL HORMIGUERO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7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PROFR. RAFAEL RAMÍREZ, DOMICILIO CDO. LA MAJADA DE ARRIBA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</w:t>
        <w:tab/>
        <w:t>0628</w:t>
        <w:tab/>
        <w:t>CASILLA BÁSIC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. FED. RAMÓN LÓPEZ VELARDE, DOMICILIO CDO. EL VAREJONAL, BADIRAGUATO, SINALOA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MUNICIPIO: CULIACÁN</w:t>
        <w:tab/>
        <w:t>DISTRITO: XII</w:t>
        <w:tab/>
        <w:t>CABECERA&gt;CULIACAN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773</w:t>
        <w:tab/>
        <w:t xml:space="preserve"> CASILLA BÁ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: </w:t>
        <w:tab/>
        <w:t xml:space="preserve">"INSTITUTO NUEVA GENERACIÓN" PASEO NIÑOS HEROES #1340 ENTRE AV. SINALOA Y CALLE 2DA. PRIVADA DE GUANAJUATO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74 </w:t>
        <w:tab/>
        <w:t>CASILLLA BA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"INSTITUTO SENDA" AV. EL DORADO #1405 OTE.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74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"INSTITUTO SENDA" AV. EL DORADO #1405 OTE.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7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CD. DE MERIDA # 1292 ENTRE CALLE 2DA. Y 1RA. PRIVADA CD. DE GUADALAJARA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8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CD. DE HERMOSILLO #1215 ENTRE CALLES 2DA. Y 3 ERA. PRIVADA CD. DE HERMOSILLO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8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CD. DE MONTERREY # 1285 ENTRE CALLES 2DA. CERRADA CD. DE PUEBLA Y AV. XICOTENCALT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CD. DE MORELIA #1264-5 ENTRE CALLE PRIVADA CD. DE REYNOSA Y AV. XICOTENCALT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1 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 “COCINA ECONÓMICA PATTY” CALLE DR. MORA # 1224 ENTRE AV. XICOTENCALT Y AV. LAGUNA DEL CARMEN COL. LAS QUINTAS, C.P. 800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"CREMERIA SANTA CRUZ" CERRADA ESTADO DE VERACRUZ #1539 ENTRE ESTADO DE CHIHUAHUA Y AV. EL DORADO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KINDER GARDEN ESTEFANIA CASTAÑEDA (SEBEC)" CALLE DR. MORA #1540 ENTRE CERRADA ISLA DEL CARMEN Y CERRADA ISLA DE TIBURON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CENTRO EDUCATIVO DE DESARRLLO INTEGRAL (CEDI)" CALLE GUAMUCHIL #1849 ENTRE AV. SABINOS Y AV. PRIVADA DE GUAMUCHIL COL. LA CAMPIÑA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GABILONDO SOLER" CALLE MANGOS #1770 ENTRE AV. AMAPOLA Y AV. EUCALIPTOS COL. LA CAMPIÑA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SABINOS #835 ENTRE CALLE AGUACATE Y CALLE LIMONES COL. LA CAMPIÑA CO 80060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LICHIS #1919 ENTRE AV. SAUCES Y AV. SABINOS COL. LA CAMPIÑA CP 800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COBAES #25 GRAL SALVADOR ALVARADO" CALLE ALAMOS SIN NUMERO ESQUINA CON AV. LOS SABINOS COL. LA CAMPIÑA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79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COLEGIO PANAMERICANO" CALLE ISLA DEL SOCORRO SIN NUMERO ESQUINA CON AV. CERRADA DEL CEDRO COL. LAS QUINTAS CP 800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0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ERRADA ISLA DE COZUMEL #1650 ENTRE CERRADA DEL SOCORRO Y AV. EL DORADO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0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SEBEC" CALLE ISLA DE GUADALUPE #1461 ENTRE AV. SINALOA Y CERRADA ISLA DEL SOCORRO COL. LAS QUINTAS CP 800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01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SEBEC" CALLE ISLA DE GUADALUPE #1461 ENTRE AV. SINALOA Y CERRADA ISLA DEL SOCORRO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0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ESTEFANIA CASTAÑEDA" CALLE LAGUNA DE PAPAGAYO #1346 ENTRE AV. SINALOA Y AV. LAGUNA DEL CARMEN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0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LUZ MARIA SERRADELL" CALLE LAGO DE PATZCUARO #1270 ENTRE AV. LAGUNA DEL CARMEN Y AV. XICOTENCALT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EL PEQUEÑO MUNDO" CALLE GUSTAVO GARMENDIA #1210 ESQUINA CON CALLE HIDALGO COL. MIGUEL HIDALGO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82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BEATRIZ" CALLE LAGUNA DE YURIRIA #1235 ENTRE AV. LAGUNA DE CATEMACO Y PRIVADA DE YURIRIA COL. LAS QUINTAS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PANADERIA PAN RICA DONA" AV. ALTAMURA (EL DORADO) #1415 ENTRE CALLE GABINO BARRERA Y CALLE HIDALGO COL. LAS QUINTAS CP 800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DIONE #4170 EN TRE CALZADA DE LA LUNA Y CALLEJON DEL BARRIO COL. </w:t>
      </w:r>
      <w:r>
        <w:rPr>
          <w:sz w:val="16"/>
          <w:lang w:val="fr-FR"/>
        </w:rPr>
        <w:t>VILLA SATELITE CP 8008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FEDERAL RAMON LOPEZ VELARDE" CALLE MIGUEL HIDALGO SIN NUMERO ENTRE AV. FLORENTINO ARCINEAGA Y CALLE LAURO AGUIRRE COL. LAS QUINTAS CP 800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CHOCO" CALLE ANTONIO CAZO ESQUINA CON PRIVADA JUSTO SIERRA COL. AURORA CP 800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COLEGIO AZTLAN" CALLE JUSTO SIERRA ESQUINA CON AV. CECILIA ZADI COL AURORA CP 800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VICENTE GUERRERO" AV. FRAY ANDRES TELLO S/N ESQUINA CON CALLE ANTONIO CASO COL. VICENTE GUERRERO CP 800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MINITODO" CALLE MANUEL ALTAMIRANO #2221 ENTRE AV. ANTONIO NAKAYAMA Y AV. JOAQUIN FERNANDEZ COL. VICENTE GUERRERO CP 800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2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FRAY BERNARDO DE BALBUENA No. 425 ENTRE CALLE MIGUEL HIDALGO Y CALLE JOSE FERREL COL. GENARO ESTRADA CP 800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SECUNDARIA FEDERAL PABLO DE VILLAVICENCIO #4 CALLE DE LAS BUGAMBILIAS S/N ESQUINA CON CLZDA. DE LA LUNA COL. LA CAMPIÑA CP 800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TRITÓN No. 3812, ENTRE IGNACIO ALTAMIRANO Y CALZADA DE LA LUNA, COL. </w:t>
      </w:r>
      <w:r>
        <w:rPr>
          <w:sz w:val="16"/>
          <w:lang w:val="fr-FR"/>
        </w:rPr>
        <w:t>VILLA SATÉLITE CP. 80088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UMBRIEL#4108 ENTRE CALLEJON DEL BARRIO Y CALZADA DE LA LUNA COL. </w:t>
      </w:r>
      <w:r>
        <w:rPr>
          <w:sz w:val="16"/>
          <w:lang w:val="fr-FR"/>
        </w:rPr>
        <w:t xml:space="preserve">VILLA SATELITE CP 80088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. SECCION 6 #4287 ENTRE CALLEJON DEL BARRIO Y CALLE SECCION 6 COL. INFONAVIT EL BARRIO CP 8008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VILLARREAL" AV. FRAY BERNARDO DE BALBUENA #261 ENTRE CALLE MARIANO ESCOBEDO Y AMADO NERVO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BENITO JUAREZ #2271 ENTRE AVENIDAS ANTONIO NAKAYAMA Y MANUEL ESTRADA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COLON #2231 ENT. AVS. MANUEL ESTRADA Y ANTONIO NAKAYAMA COL. HIDALGO CP 800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ARIANO ESCOBEDO #2105 ENTRE AV. DIAGONAL Y AV. FRAY ANDRES TELLO COL.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AMADO NERVO #2045 ENTRE AV. FRAY ANDRES TELLO Y AV. REVOLUCION COL.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3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JUAREZ #2080 ENTRE AV. REVOLUCION Y AV. FRAY ANDRES TELLO COL.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ALBERTO" AV. FRAY ANDRES TELLO #2096 ENTRE CALLE MANUEL DOBLADO Y CALLE EPIGMENIO GONZALEZ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MARISCOS EL BOTETE LOCO" AV. JAIME TORRES BODET #854 ENTRE CALLES MIGUEL HIDALGO Y MANUEL DOBLADO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ESTEBAN FLORES #482 ENTRE CALLES MANUEL DOBLADO Y GUSTAVO GARMENDIA COL.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ESCOBEDO #1938 ENTRE AV. REVOLUCION Y AV. JAIME TORRES BODET COL. HIDALGO CP 800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HEROES DE 1864 (ESCUELA BLANCA) " AV. CECILIA ZADI ESQUINA CON BLVD. FRANCISCO I. MADERO COL.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SECUNDARIA ESTATAL SNTE #53" CALLE BENITO JUAREZ S/N ENTRE CALLE ALEJANDRO QUIJANO Y FLORENTINO ARCINIEGA COL.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ARIANO ESCOBEDO #1520 ENTRE AV. FRANCISCO MEDINA Y AV. FLORENTINO ARCINEAGA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ALEJANDRO QUIJANO #329 ENTRE CALLES GUSTAVO GARMENDIA Y BENITO JUAREZ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4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ANUEL DOBLADO #1654 ENTRE AV. ALE JANDRO QUIJANO Y AV. ESTEBAN FLORES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849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INDIO DE GUELATAO #273 ENTRE CALLES BENITO JUAREZ Y MARIANO ESCOBEDO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5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CRISTOBAL COLON #1275 ENTRE AV. NEZAHUALCOYOLT Y AV. INDIO DE GUELATAO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085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DIRECCION GENERAL DE PREPARATORIA DE LA UAS (CENTRO DE INSTRUMENTOS)" CALLE FRANCISCO VILLA #1061 ENTRE CALLE CUAHUTEMOC Y CUITLAHUALT COL. LAS VEGA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29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VENUSTIANO CARRANZA #1014 ESQUINA CON AV. 30 DE SEPTIEMBRE COL. BENITO JUAREZ CP 802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29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FRANCISCO GOMEZ FLORES #1246 ENTRE AV. XICOTENCALT Y AV. NEZAHUALCOYOLT COL. BENITO JUAREZ CP 802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29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MORALES" CALLE ALBA DE ACOSTA SIN NUMERO ESQUINA CON AV. NEZAHUALCOYOLT COL. HIDALGO CP 802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29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TANQUILLO BELENCITA" CALLE ALBA DE ACOSTA #1428 OTE. ENTRE AV. FRANCISCO MEDINA Y AV. FLORENTINO ARCINEAGA COL.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29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LA FUENTE" CALLE FRANCISCO GOMEZ FLORES #1585 ENTRE AV. ALEJANDRO QUIJANO Y AV. FLORENTINO ARCINIEGA COL.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, NIÑOS HEROES" CALLE JESUS URETA ESQUINA CON AV. ESTEBAN FLORES S/N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1 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CARNICERIA HIDALGO " CALLE LORENZO ZAVALA #1873 ENTRE AV. CECILIA ZADI Y AV. TORRES BODET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" CALLE FRAY ANDRES PEREZ ENTRE AV. CECILIA ZADI Y AV. TORRES BODET COLONIA MIGUEL HIDALGO CP.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ALBA DE ACOSTA #3206 ENTRE AV. FRAY ANDRES TELLO Y AV. JUAN ROJO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LUPITA" CALLE ALBA DE ACOSTA #3540 ENTRE AV. ANTONIO NAKAYAMA Y AV. MANUEL ESTRADA COLONIA GUADALUPE VICTORIA CP.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ALBA DE ACOSTA #3772 ENTRE AV. FRAY BERNARDO DE BALBUENA Y AV. JUAN DE TORQUEMADA COL. GUADALUPE VICTORIA CP 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IGUEL HIDALGO ENTRE CALZADA 2 DA. NTE. Y AV. CALLEJON SIN NOMBRE COL. EL BARRIO CP 80088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PROFESOR ARNULFO GOMEZ" CALLE HIDALGO SIN NUMERO ESQUINA CON CALLEJON DE LA IGLESIA COL. EL BARRIO CP 8008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HIDALGO #5339 ENTRE AVENIDA TRES NORTE Y CUATRO NORTE COL. EL BARRIO CP800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0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TANQUILLO" CARRETERA SANALONA #5891 ENTRE CALLES SEIS NORTE Y SIETE NORTE COL. EL BARRIO CP800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BENEMERITO DE LAS AMERICAS" AV. DEL MARMOL SIN NUMERO ENTRE CALLE PRIMERA Y FILIBERTO QUINTERO COL. CAMPESINA DEL BARRIO CP800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FILARMONICOS #3701 ENTRE AV. ARROYO Y AV. FRANCISCO LABASTIDA OCHOA COLONIA 7 GOTAS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HECTOR OLEA #3740 ENTRE AV. MANUEL ESTRADA Y AV. FRAY BERNARDO DE BALBUENA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DOÑA MARIA" CALLE HECTOR R. OLEA SIN NUMERO ENTRE AV. ANTONIO NAKAYAMA Y AV. MANUEL ESTRADA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GUADALUPE VICTORIA" CALLE EUTIMIO B. GOMEZ SIN NUMERO ESQUINA CON AV. FRAY ANDRES TELLO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5 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" CALLE LORENZO DE ZAVALA #2728 ESQUINA CON AV. ABELARDO MEDINA DIAZ COL GUADALUPE VICTORIA CP.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CENTRO PSICOTERAPEUTA PARA LA COMUNIDAD INTEGRO" AV. CECILIA ZADI #411 SUR (CASI ESQUINA CON CALLE FERNANDO B. HIJAR ) COL. MIGUEL HIDALGO CP 800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FEDERAL PONCIANO ARRIAGA" CALLE JOSE AGUILAR BARRAZA SIN NUMERO ESQUINA CON AV. FLORENTINO ARCINEAGA COL. MIGUEL HIDALGO CP800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. NETZAHUALCOYOLT #303 ENTRE CALLE JOSE AGUILAR BARRAZA Y CALLE CONSTITUCION COL. BENITO JUAREZ CP 802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1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" CALLE ANTONIO PLAZI #401 ENTRE AV. 5 DE NOVIEMBRE Y AV. 30 DE SEPTIEMBRE COL BENITO JUAREZ CP 802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CONSTITUCION #1121 ENTRE AV. 30 DE OCTUBRE Y 30 DE SEPTIEMBRE COL. BENITO JUAREZ CP.802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DOLORES MORAL" AV. REVOLUCION ESQUINA CON CALLE JESUS URETA COL. GUADALUPE VICTORIA CP.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KARINA" CALLE FERNANDO B. HIJAR #3640 ENTRE AV. MANUEL ESTRADA Y AV, ANTONIO NAKAYAMA COL. GUADALUPE VICTORIA CP.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2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KARINA" CALLE FERNANDO B. HIJAR #3640 ENTRE AV. MANUEL ESTRADA Y AV. ANTONIO NAKAYAMA COL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TORTILERIA ADRIAN" CALLE FILIBERTO L. QUINTERO SIN NUMERO ENTRE AV. FRAY BERNARDO DE BALBUENA Y AV. MANUEL ESTRADA COL. GUADALUPE VICTORIA CP 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TIERRA #5703 (A UN COSTADO DE ABARROTE 7 GOTAS) COL. 7 GOTAS CP 8024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4 </w:t>
        <w:tab/>
        <w:t xml:space="preserve">CASI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TIERRA #5703 (A UN COSTADO DE ABARROTE 7 GOTAS) COL. 7 GOTAS CP 8024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KIOSKO DE LA PLAZUELA DE LA AMISTAD" CALLE MARIANO AZUELA #4220 ENTRE AV. SOCORRO ASTOL Y CALLE JUAN GUERRA COL. AMPLIACION AMISTAD CP 8024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FRANCISCO VERDUGO FALQUEZ #3845 ENTRE AV. MANU EL ESTRADA Y FRAY BERNANRDO DE BALBUENA COL. GUADALUPE VICTORIA CP 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. FRAY BERNARDINO DE SAHAGUN POSTE 441 ESQ. CON FRAY ANDRES TELLO COL. GPE. VICTORIA CP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TALLER MECANICO" AV. GONZALO ROJO #935 ENTRE CALLES FERNARDO B. HIJAR Y FRAY BERNARDINO SE SAHAGUN COL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2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ABELARDO MEDINA DIAZ #818 ENTRE CALLES FRAY BERNARIDINO DE SAHAGUN Y FERNANDO B. HIJAR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UGOS Y LICUADOS CARMEN" CALLE FRAY BERNARDINO DE SAHAGUN SIN NUMERO ENTRE AV. EJERCITO NACIONAL Y AV. JAIME TORRES BODET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ESTATAL RAMON F. ITURBE" CALZADA HEROICO COLEGIO MILITAR #1118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1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ESTATAL RAMON F. ITURBE" CALZADA HEROICO COLEGIO MILITAR #1118 COL. MIGUEL HIDALGO CP 800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FEDERAL ADOLFO LOPEZ MATEOS" CALLE COSTITUCION #200 ENTRE AV. 30 DE SEPTIEMBRE Y CALZADA HEROICO COLEGIO MILITAR COL. BENITO JUAREZ CP 802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MINI TIANGUIS" AV. CARRANZA #770 ESQUINA CON CALLE CONSTITUCION COL. BENITO JUAREZ CP 802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3 </w:t>
        <w:tab/>
        <w:t xml:space="preserve">CASI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MINI TIANGUIS" AV. CARRANZA #770 ESQUINA CON CALLE CONSTITUCION COL. BENITO JUAREZ CP 802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 PRIM. EST. REYNALDO GONZALEZ" AV. 1 ERO. DE SEPTIEMBRE SIN NUMERO ENTRE CALLES ISAAC NEWTON Y 31 DE DICIEMBRE COL. MELCHOR OCAMPO C.P. 8020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 " CALLE 31 DE DICIEMBRE #140 ENTRE AV. HERMANOS FLORES MAGON Y AV. 3O DE SEPTIEMBRE COL. MELCHOR OCAMPO CP 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ABELARDO MEDINA #1037 ENTRE CALLE AGUSTIN YAÑEZ Y CALLE FRAY GERONIMO DE MENDIETA COL.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MARISELA" CALLE FRAY GERONIMO DE MENDIETA #2790 ENTRE AV. GONZALO ROJO Y AV. ANENECUILCO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LAZCANO" CALLE MARIANO AZUELA #3131 ENTRE AV, FRAY ANDRES TELLO Y AV. JOSE VALADEZ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3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CENADURIA" CALLE ALFONSO REYES #3453 ENTRE AV. ANTONIO NAKAYAMA Y AV. LORENZO VELARDE COL. GUADALUPE VICTORIA CP.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SALON DE FIESTAS VICTORIA" CALLE ALFONSO REYES #3668 ENTRE AV. MANUEL ESTRADA Y AV. FRAY BERNARDO DE BALBUENA COL GUADALUPE VICTORIA CP.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JARDIN DE NIÑOS CARMEN RAMOS RIOS" CALLE JOSE VASCONSELOS ESQUINA CON JUAN GUERRERO SIN NUMERO COL. AMISTAD CP 800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CENADURIA" CALLE JOSE VASCONSELOS #3722 ESQUINA CON AV. MANUEL ESTRADA COL. GUADALUPE VICTORIA CP 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. PRIMARIA AGUSTIN MELGAR" CALLE MARIANO AZUELA SIN NUMERO ENTRE AV. JOSE VALADEZ Y AV. LORENZO VELARDE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TORTILLERIA NORMA" AV. GILBERTO OWEN #1396 ESQUINA CON CALLE JUAN RUIZ DE ALARCON COL. GUADALUPE VICTORIA CP 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 YEYA" CALLE PABLO NERUDA #2572 ENTRE AV. ABELARDO MEDINA Y GILBERTO OWEN COL GUADALUPE VICTORIA CP. 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18 DE MARZO #1484 ENTRE AV. HERMANOS FLORES MAGON Y AV. 30 DE SEPTIEMBRE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ARROYO #1030 ENTRE AV. ALBERTO EINSTEIN Y 1 ERO. DE SEPTIEMBRE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27 DE SEPTIEMBRE #1370 ENTRE CALZADA HEROICO COLEGIO MILITAR Y AV. HNOS .FLORES MAGON COL.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4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14 DE SEPTIEMBRE # 914 ENTRE AV. 29 DE SEPTIEMBRE Y AV. 24 DE FEBRERO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PADILLA" AV. 21 DE MARZO #1020 ENTRE CALLE 10 DE MAYO Y BLVD CIUDADES HERMANAS OL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5 DE FEBRERO #1564 ENTRE AV. 23 DE OCTUBRE Y PRIVADA PEDRO INFANTE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 VALERIA" CALLE PLAN DE GUADALUPE #2389 ENTRE AV. ANENECUILCO Y GILBERTO OWEN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PLAN DE GUADALUPE No. 3156, ENTRE FRAY ANDRES TELLO Y JOSÉ VALADEZ, COL. EMILIANO ZAPATA, CP. 802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BARROTE ARTURO" CALLE JUSTICIA #3869 ENTRE AV. FRAY BERNARDO DE BALBUENA Y AV. MANUEL ESTRADA COL. GUADALUPE VICTORIA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. PRIM. FED. HEROES DE CHAPULTEPEC" CALLE JUSTICIA SIN NUMERO ESQUINA CON AV. SOCORRO ASTOL COL. AMISTAD CP 800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TAQUERIA" CALLE JUSTICIA SIN NUMERO ESQUINA CON AV. JUAN DE CABADA COL. 5 DE FEBRERO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PLAN DE AYALA SIN NUMERO CASI ESQUINA CON AV. JUAN DE CABADA COL 5 DE FEBRERO CP 8024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7 </w:t>
        <w:tab/>
        <w:t xml:space="preserve"> 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LAN DE AYALA #5682 ENTRE AV. JUAN DE CABADA Y AV. JOSE MA. NERVA COL. 5 DE FEBRERO CP 8024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ESCUDO NACIONAL" CALLE TRATADO DE CIUDAD JUAREZ SIN NUMERO ENTRE AV. JUAN RULFO Y AV. JUAN DE CABADA COL. 5 DE FEBRERO CP 8024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5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. PRIM. FED. REVOLUCION MEXICANA" AV. FRAY JUAN DE TORQUEMADA S/N ENTRE CALLES TIERRA Y LIBERTAD Y CONVENCION DE APATZINGAN COL. REVOLUCION CP 8024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TALLER DE CARROCERIA Y PINTURA" CALLE TIERRA Y LIBERTAD ESQUINA CON AV. FRAY BERNARDO DE BALBUENA COL. REVOLUCION CP 80247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 2 HERMANOS" CALLE PLAN DE AYALA # 3551 ENTRE AV. CUAHTEMOC Y AV. ANTONIO NAKAYAMA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TIERRA Y LIBERTAD #3256 ENTRE AV. JOSE RENTERIA Y AV. PLUTARCO ELIAS CALLES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" CALLE TIERRA Y LIBERTAD ENTRE AV. FRAY ANDRES TELLO Y AV. REVOLUCION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PLAN DE AGUAPRIETA # 2338 ENTRE AV. ANENECUILCO Y AV. REVOLUCION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. CHINAMECA No. 1345 ENTRE PLAN DE GUADALUPE Y PLAN DE AGUA PRIETA, COL. EMILIANO ZAPATA CP. 802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"DIF #2 " CALZADA HEROICO COLEGIO MILITAR SIN NUMERO ENTRE AV. </w:t>
      </w:r>
      <w:r>
        <w:rPr>
          <w:sz w:val="16"/>
          <w:lang w:val="fr-FR"/>
        </w:rPr>
        <w:t xml:space="preserve">SAUCE Y AV. </w:t>
      </w:r>
      <w:r>
        <w:rPr>
          <w:sz w:val="16"/>
        </w:rPr>
        <w:t xml:space="preserve">PIRUL COL. SINALO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6 </w:t>
        <w:tab/>
        <w:t xml:space="preserve">CASILLLA ESPECIAL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SUPER SERVICIO S.A. DE C.V. FAJA DE ORO" CALZADA HEROICO COLEGIO MILITAR #1820 ESQUINA CON BLVD. CIUDADES HERMANAS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29 DE DICIEMBRE # 1445 ENTRE AV. PATRIA Y AV. 12 DE DICIEMBRE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12 DE DICIEMBRE #1291 ESQUINA CON CALLE 5 DE MAYO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6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5 DE MAYO #1300 ENTRE AV.15 DE SEPTIEMBRE Y 13 DE MARZO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ARBOLEDA #1414 ENTRE AV. PATRIA Y AV. ABEDUL COL. 5 DE MAYO CP 8023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12 DE OCTUBRE #1405 ESQUINA CON CALLE AMAPA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TORTILLERIA DE HARINA CHOIX" CALLE PIRUL #1443 ESQUINA CON AV. PATRIA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PINOS #1671 ENTRE AV. ADOLFO LOPEZ MATEOS Y AV. MAGNOLIAS COLONIA SINALOA CP.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OMAR" CALLE TIERRA Y LIBERTAD #2078 ENTRE AV. EJERCITO NACIONAL Y AV. CHINAMECA COL. EMILIANO ZAPAT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TIERRA Y LIBERTAD SIN NUMERO ENTRE AV. ANENECUILCO Y AV. REVOLUCION COL. EMILIANO ZAPAT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JOSE MARIA PATONI #3782 ENTRE AV. FRAY BERNARDO DE BALBUENA Y AV. FRAY JUAN DE TORQUEMADA COL. REVOLUCION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ROSITA" CALLE EULOGIO PARRA #5404 ESQUINA CON AV. SEGUNDA COL. ESPERANZ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7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ROSITA" CALLE EULOGIO PARRA #5404 ESQUINA CON AV. SEGUNDA COL. ESPERANZ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CLEOFÁS SALOMÓN No. 3384, ENTRE AV. JOSE RENTERIA Y JOAQUÍN SÁNCHEZ COL. 21 DE MARZO CP 802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7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7 HERMANOS" CALLE . REVOLUCION AYUTLA #3080 ENTRE AV. JOSE VALADEZ Y AV. FRAY ANDRES TELLO COL. ZAPAT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MISCELANEA 2000" CALLE REVOLUCION DE AYUTLA # 1688 ENTRE AV. ANENECUILCO Y AV. REVOLUCION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PANCHITA" AV. EJERCITO NACIONAL # 2095 ENTRE CALLES REVOLUCION DE AYUTLA Y PRIVADA FEDERAL COL. EMILIANO ZAPAT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TORTILLERIA SAN JOSE" CALLE ALAMO # 1582 ESQUINA CON AV, MAGNOLIA COL. SINALO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RAFAEL BUELNA" CALLE ROBLE #1906 ESQUINA CON AV. PATRIA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AV. 19 DE SEPTIEMBRE #1575 ENTRE CALLE ROBLE Y CALLE PIRUL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INO #1169 ENTRE AV. 12 DE OCTUBRE Y AV. 21 DE MARZO COL. RAFAEL BUELNA CP.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EBANO #1059 ENTRE AV. 21 DE MARZO Y AV. 19 DE SEPTIEMBRE COL. RAFAEL BUELNA CP.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ALAMO #1214 ENTRE AV. 15 DE SEPTIEMBRE Y AV. 12 DE OCTUBRE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2 HERMANOS " CALLE ALAMO #1422 ENTRE AV. PATRIA Y AV. ABEDUL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8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, NIÑOS HEROES DE CHAPULTEPEC" CALLE COLIBRI SIN NUMERO ENTRE AV. MAGNOLIA Y AV. ADOLFO LOPEZ MATEOS COL. SINALO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 MORONES" CALLE PLAN DE SAN LUIS # 2181 ENTRE AV. REVOLUCION Y AV. ANENECUILCO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ANTONIO DIAZ SOTO Y GAMA # 2965 ENTRE AV. FRAY ANDRES TELLO Y REVOLUCION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. PRIM. FED. NICOLAS BRAVO" CALLE JESUS GARCIA SIN NUMERO ENTRE AV. JOSE RENTERIA Y AV. JOSE G.. VALADEZ COL. 21 DE MARZO CP 802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EULOGIO PARRA #3603 ENTRE AV. FRANCISCO TOLENTINO Y AV. JOAQUIN SANCHEZ COL. 21 DE MARZO CP.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BORRAJAS #4068 ENTRE BLVD. DE LOS AMELOS Y AV. JACINTO COL. RINCON FELIZ CP.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4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BORRAJAS# 4042 ENTRE BLVD. DE LOS AMELOS Y AV. JACINTO COL. RINCON FELIZ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ANGEL MARTINEZ #3021 ENTRE AV JOAQUIN SANCHEZ Y AV. JOSE RENTERIA COL. 21 DE MARZO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GRAL BIBIANO DAVALOS #3453 ENTRE AV. JOSE RENTERIA Y AV. JOSE VALADEZ COL. 21 DE MARZO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ANGELA PERALTA" CALLE GRAL. EULOGIO PARRA ESQ. CON AV. CORONEL CALIXTO PEÑA COL. 21 DE MARZO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JESUS GARCIA MORALES #2791 ENTRE AV. REVOLUCION Y AV. ANENECUILCO COL. EMILIANO ZAPATA CP 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39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ESTATAL CLUB DE LEONES #4 " CALLE CLEOFAS SALOMON SIN NUMERO ESQ. CON AV. EJERCITO NACIONAL COL. EMILIANO ZAPAT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FAISAN # 1684 ENTRE AV. ADOLFO LOPEZ MATEOS Y MAGNOLIA COL. SINALOA CP 8026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 "ABARROTE" CALLE FAISAN # 1514 ENTRE AV, HORTENCIA Y AV. MAGNOLIA COL. SINALOA CP 80260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COLIBRI #2134 ENTRE AV. ABEDUL Y AV. PATRIA COL. RAFAEL BUELNA CP.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FRESNO #948 ENTRE AV. 22 DE DICIEMBRE Y AV. 19 DE SEPTIEMBRE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COLIBRI #1266 ENTRE AV. 15 DE SEPTIEMBRE Y AV. 12 DE OCTUBRE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LONCHERIA TOÑO" CALLE MEXICO #1375 ENTRE AV. 15 DE SEPTIEMBRE Y AV. PATRIA COL. RAFAEL BUELNA CP 8026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JAZMIN #1531 ENTRE AV. HORTENCIA Y AV- MAGNOLIA COL. MARGARITA CP.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JOSE MARIA PATONI #2905 ENTRE AV. BATALLA DE SAN PEDRO Y BATALLA DE PUEBLA COL 21 DE MARZO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ANGEL MARTINEZ #3260 ESQUINA CON AV. FRAY ANDRES TELLO COL. 21 DE MARZO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0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SECUNDARIA TECNICA #79" CALLE JAZMINES SIN NUMERO ENTRE AV. NARDO Y AV. ALMENDROS COL. LA FLORIDA CP 8024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CALLE GLADIOLAS #3805 ENTRE AV. </w:t>
      </w:r>
      <w:r>
        <w:rPr>
          <w:sz w:val="16"/>
          <w:lang w:val="fr-FR"/>
        </w:rPr>
        <w:t xml:space="preserve">CORONEL JOAQUIN SANCHEZ Y AV. </w:t>
      </w:r>
      <w:r>
        <w:rPr>
          <w:sz w:val="16"/>
        </w:rPr>
        <w:t>ALMENDROS COL. LA FLORIDA CP 8024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"FARMACIA ALMA BEATRIZ" AV. ORQUIDEA #2932 ESQUINA CON CALLE GERANIOS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FRACCIONAMIENTO LAURELES PINOS CP 8024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1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FARMACIA ALMA BEATRIZ" AV. ORQUIDEA #2932 ESQUINA CON CALLE GERANIOS FRACCIONAMIENTO LAURELES PINOS CP 8024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AV. ARNICA # 3931 ENTRE BLVD. DE LAS BRISA Y AV. ALOE COL. LAURELES PINOS CP 8024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ENSAMIENTOS #3538 ENTRE AV. SALVIA Y AV- TUSILAGO COL. LA FLORIDA CP 80246 CULIACAN,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GRAL. ASENCION CORREA #3232 ENTRE AV. BATALLA DE PUEBLA Y AV. FRANCISCO CORNETA COL. 21 DE MARZO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GRAL. IGNACIO PESQUEIRA #3886 ESQUINA CON AV. EJERCITO NACIONAL COL. 21 DE MARZO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 LOPEZ" CALLE BIBIANO DAVALOS #2859 ENTRE AV, EJERCITO NACIONAL Y AV. BATALLA DE SAN PEDRO COL. 21 DE MARZO CP 80280 .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CRISANTEMO #1525 ENTRE AV. MAGNOLIA Y AV. HORTENCIA COL. MARGARITA CP 8027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TEOFILO ALVARADO (TURNO VESPERTINO)" CALLE GERANIO SIN NUMERO ENTRE AV. PATRIA Y AV. 15 DE SEPTIEMBRE COL. 10 DE MAYO CP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1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TEOFILO HERRERA" CALLE BUGAMBILIAS # 252 POSTE 19 ENTRE AV. 22 DE DICIEMBRE Y AV. 19 DE SEPTIEMBRE COL. 10 DE MAYO CP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AMAPOLA #1533 ENTRE AV. 22 DE DICIEMBRE Y AV. 19 DE SEPTIEMBRE COL. 10 DE MAYO CP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AZUCENA #1014 ESQUINA CON AV. 21 DE MARZO COL. 10 DE MAYO CP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TULIPAN #1913 ENTRE AV. AVILA CAMACHO Y AV. 15 DE SEPTIEMBRE COL. 10 DE MAYO CP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CASA DE CUIDADO DIARIO DIF" CALLE TULIPAN #1522 ENTRE AV. MAGNOLIA Y AV. HORTENCIA COL. MARGARITA CP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GARDENIA #1697 ESQUINA CON AV. LOPEZ MATEOS COL. LAS HUERTAS CP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BELISARIO DOMINGUEZ" AV. ALISMA SIN NUMERO ESQUINA CON CALLE ALQUEQUENJE COL. LAURELES PINOS. CP 8024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16"/>
        </w:rPr>
        <w:t xml:space="preserve">UBICACIÓN: </w:t>
        <w:tab/>
        <w:t xml:space="preserve">"ESCUELA PRIMARIA FEDERAL GRAL. </w:t>
      </w:r>
      <w:r>
        <w:rPr>
          <w:sz w:val="16"/>
          <w:lang w:val="en-US"/>
        </w:rPr>
        <w:t xml:space="preserve">RAMON. F. ITURBE" AV. </w:t>
      </w:r>
      <w:r>
        <w:rPr>
          <w:sz w:val="16"/>
        </w:rPr>
        <w:t>BATALLA DE PUEBLA SIN NUMERO ESQUINA CON CALLE ANACLETO CORREA COL. 21 DE MARZO CP 802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GREGORIO SAAVEDRA #3036 ENTRE AV. MARINA NACIONAL Y AV. EJERCITO NACIONAL COL. 21 DE MARZO CP 802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PAPELERIA Y MERCERIA " CALLE SILVESTRE REVUELTAS #1581 ENTRE AV. HORTENCIA Y CLZDA. HEROICO COLEGIO MILITAR COL. LAS HUERTAS CP 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2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YADIRA" CALLE GARDENIA #1478 ENTRE AV. HORTENCIA Y AV. ROSAL COL. LAS HUERT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SECUNDARIA FEDERAL #6 SEVERIANO M. MORENO" CALLE TULIPAN S/N ENTRE AV. 15 DE SEPTIEMBRE Y AV. 21 DE MARZO COL 10 DE MAYO CP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LIZARRA GA" CALLE GIRASOL #137 ENTRE AV. PRESIDENTE: ADOLFO RUIZ CORTINES Y AV. 22 DE DICIEMBRE COL., 10 DE MAYO CP 8027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TULIPAN #992 ENQUINA CON AV. DE LA SOBERANIA COL. REPUBLICA MEXICANA CP 802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" CALLE TULIPAN #744 ENTRE AV. LEYES DE REFORMA Y AV. DIVISION DEL NORTE COL. REPUBLICA MEXICANA CP 802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SILVIA" CALLE CARLOS CHAVEZ #152 ESQUINA CON AV. 22 DE DICIEMBRE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DESARROLLO COMUNITARIO DIF #5" CALLE CLAVEL SIN NUMERO ESQUINA CON AV. 21 DE MARZO COL LAZARO CARDENAS CP 80200 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FARMACIA DIANA" AV. PRESIDENTE: MANUEL AVILA CAMACHO #2105 ESQUINA CON CALLE SILVESTRE REVUELTAS COL. LAZARO CARDENAS CP 8020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DE CLUB ACTIVO 20-30" CALLE JULIAN CARRILLO SIN NUMERO ESQUINA CON CALLE SILVESTRE REVUELTAS COL. LAS HUERTAS CP 8024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PRIMARIA FEDERAL PROF. BENITO FENTALEZ" (VESP.) PRIVADA 9 SIN NUMERO ESQUINA CON CALLE SILVESTRE REVUELTAS COL. LAS HUERT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3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MIGUEL PEREGRINA #3156 ENTRE AV. EJERCITO NACIONAL Y AV. BATALLA DE SAN PEDRO COL. 21 DE MARZO CP 8028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LECHUGUILLA #3046 ENT. CARR. INTERNACIONAL Y BATALLA DE SAN PEDRO FRACC. MEZQUITILLO CP802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RESIDENTE: JUAN N. MENDEZ #2060 ENTRE AV. PRESIDENTE: MANUEL AVILA CAMACHO Y AV. 15 DE SEPTIEMBRE COL. LAZARO CARDENAS CP 80290 CULIACAN, SIN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RESIDENTE: JUAN N. MENDEZ #93 ENTRE AV. 21 DE MARZO Y AV. PRESIDENTE: RUIZ CORTINEZ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VALENTIN GOMEZ FARIAS" AV. DE LA SOBERANIA SIN NUMERO ESQUINA CON CALLE CLAVEL COL. AMPLICACION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CARLOS CHAVEZ #742 ESQUINA CON AV. MUNICIPALISMO COL. REPUBLICA MEXICANA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CALLE PRESIDENTE: JUAN N. MENDEZ #1208 ESQUINA CON AV. LEYES DE REFORMA COL. AMPLIACION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PRESIDENTE: EULALIO GUTIEREZ #153 ENTRE AV.PRESIDENTE: JOSE LOPEZ PORTILLO Y AV. DE LA SOBERANIA COL. AMPL. LAZARO CARDENAS CP 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RESIDENTE: EULALIO GUTIERREZ #104 ENTRE AV. PRESIDENTE: RUIZ CORTINEZ Y AV. PRESIDENTE: MIGUEL ALEMAN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" CALLE VALENTIN CANALIZO #2144 ENTRE AV. PATRIA Y AV. PRESIDENTE: MANUEL AVILA CAMACHO COL. LAZARO CARDENAS CP 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4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SECUNDARIA FEDERAL #8 JESUS SILVA HERZOG "AV. PRESIDENTE: MANUEL AVILA CAMACHO SIN NUMERO ESQUINA CON CALLE ROQUE GONZALEZ GARZA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PDTE PASCUAL ORTIZ RUBIO #1729 ENT. AV. 21 DE MARZO Y AV. RUIZ CORTINEZ COL. LAZARO CARDENAS CP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JULIO" CALLE PRESIDENTE: PASCUAL ORTIZ RUBIO #144 ENTRE AV. PRESIDENTE: JOSE LOPEZ PORTILLO Y AV. 22 DE DICIEMBRE COL. AMPLIACION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TAQUERIA EL MARRO" CALLE PRESIDENTE: PLUTARCO ELIAS CALLES #166 ENTRE AV. PATRIOTISMO Y AV. DE LA SOBERANIA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 xml:space="preserve">CALLE PRESIDENTE: PLUTARCO ELIAS CALLES #80 ENTRE AV. RUIZ CORTINES Y AV. 21 DE MARZO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MALENA" CALLE PRESIDENTE: ROQUE GONZALEZ GARZA #101 ENTRE AV. RUIZ CORTINES Y AV. 21 DE MARZO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RESIDENTE: ROQUE GONZALEZ GARZA #179 ENTRE AV. DE LA SOBERANIA Y AV. PRESIDENTE: JOSE LOPEZ PORTILLO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MIGUEL BARRAGAN #184 ENTRE AV. DE LA SOBERANIA Y AV. PRESIDENTE: JOSE LOPEZ PORTILLO COL. AMPLICACION LAZARO CARDENAS CP 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RESIDENTE: MIGUEL BARRAGAN #92 ENTRE AV. 21 DE MARZO Y AV. PRESIDENTE: ADOLFO RUIZ CORTINES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JARDIN DE NIÑOS FEDERAL FRANCISCO I. MADERO" CALLE PDTE MIGUEL BARRAGAN SIN NUMERO ESQUINA CON AV. 15 DE SEPTIEMBRE COL. LAZARO CARDENAS CP 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5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PRESIDENTE: MARIANO PAREDES #2007 ENTRE AV. 15 DE SEPTIEMBRE Y AV. PRESIDENTE: AVILA CAMACHO COL. LAZARO CARDENAS CP 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RESIDENTE: MANUEL LOMBARDIN #97 ENT. AV. 21 DE MARZO Y AV. RUIZ CORTINES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FEDERAL CELESTIN FREINET" CALLE ANASTACIO BUSTAMENTE SIN NUMERO ENTRE AV. PRESIDENTE: JOSE LOPEZ PORTILLO Y AV. 22 DE DICIEMBRE COL. AMP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2 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TORTILLERIA PRINCIPAL" CALLE PRESIDENTE: MARIANO PAREDES #1808 ESQUINA CON AV. MUNICIPALISMO COL. SIMON BOLIVAR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PRESIDENTE: MARIANO PAREDES #112 ESQUINA CON AV. PRESIDENTE: ADOLFO RUIZ CORTINEZ COL. LAZARO CARDENAS CP 802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CREMERIA EL ROBLE" CALLE GUILLERMO PRIETO #2049 ENTRE. AV. PRESIDENTE: MANUEL AVILA CAMACHO Y AV. 15 DE SEPTIEMBRE COL. CNOP CP 8029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TORTILLERIA Y CREMERIA LIDIA" CALLE GUILLERMO PRIETO #1704 ESQUINA CON AV. ADOLFO RUIZ CORTINEZ COL. LAZARO CARDENAS CP 8024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NIÑOS HEROES" AV. ADOLFO RUIZ CORTINEZ SIN NUMERO ESQUINA CON CALLE . PRESIDENTE: IGNACIO COMONFORT COL. AMPLICACION LAZARO CARDENAS CP 802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ALVARO OBREGON" AV. MUNICIPALISMO SIN NUMERO ENTRE CALLE GUILLERMO PRIETO Y CALLE MINA DE PANUCO COL. HUIZACHEZ CP 80298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8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V. DE LAS MINAS # 859 ENT. AV. BIENESTAR SOCIAL Y AV. SOLIDARIDAD COL. HUIZACHEZ CP 80295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9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MINA DE COPALA #761 ENTRE AV. SOLIDARIDAD Y AV. BIENESTAR SOCIAL COL. FRANCISCO LABASTIDA OCHOA CP 8028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69 </w:t>
        <w:tab/>
        <w:t xml:space="preserve">CASI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MINA DE COPALA #761 ENT. AV. SOLIDARIDAD Y AV. BIENESTAR SOCIAL COL. LABASTIDA OCHOA CP80289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INA DE BACUBIRITO #1489 ENTRE AV. PRESIDENTE: LOPEZ PORTILLO Y AV. 22 DE DICIEMBRE COL. HUIZACHEZ CP 80298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INA DE COPALA #1838 ESQUINA CON AV. 21 DE MARZO COL. TOLEDO CORRO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VICENTE SUAREZ"AV. PRESIDENTE: MANUEL AVILA CAMACHO SIN NUMERO ESQUINA CON CALLE MINA DE COPALA COL. CNOP CP 80297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3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INA DEL ESCOBAL #2191 ESQUINA CON AV. PATRIA COL. TOLEDO CORRO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4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" EN CALLE MINA DEL ESCOBAL #1761 ENTRE AV. 21 DE MARZO Y AV. ADOLFO RUIZ CORTINEZ COL. TOLEDO CORRO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(ANTES TORTILLERIA) CALLE MINA PANUCO #1514 ENTRE AV. 22 DE DICIEMBRE Y AV. PRESIDENTE: JOSE LOPEZ PORTILLO COL. HUIZACHEZ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PARQUE MUNICIPAL" CALLE MINA PLOMOSA #1224 ENTRE AV. LEYES DE REFORMA Y AV. MUNICIPALISMO COL. HUIZACHEZ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FEDERAL RAMON TEJEDA RODRIGUEZ "AV. DE LOS EJIDOS SIN NUMERO ESQUINA CON CALLE MINA DE LA PURISIMA GRANDE COL. 22 DE DICIEMBRE CP 8029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7 </w:t>
        <w:tab/>
        <w:t xml:space="preserve">CASI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FEDERAL RAMON TEJEDA RODRIGUEZ "AV. DE LOS EJIDOS SIN NUMERO ESQUINA CON CALLE MINA DE LA PURISIMA GRANDE COL. 22 DE DICIEMBRE CP 8029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8 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JUAN RULFO" AV.PRESIDENTE: MIGUEL ALEMAN SIN NUMERO ENT. CALLE MINA LA PURISIMA GDE. Y MINA TAYOLTITA COL. 8 DE FEBRERO CP 80298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8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JUAN RULFO" AV. PRESIDENTE: MIGUEL ALEMAN SIN NUMERO ENTRE CALLE MINA LA PURISINA GRANDE Y MINA TAYOLTITA COL. 8 DE FEBRERO CP 80298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7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INA DE LA PURISIMA GRANDE #2110 ENTRE AV. PRESIDENTE: ADOLFO RUIZ CORTINES Y AV. 21 DE MARZO COL. TOLEDO CORRO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LEYVA" CALLE MINA DE LA PURISIMA GRANDE ESQUINA CON AV. 15 DE SEPTIEMBRE SIN NUMERO COL. TOLEDO CORRO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INA DEL CERRO DE LA BUFA #2456 ENTRE AV. OPATAS Y AV. PIMAS COL. MIGUEL DE LA MADRID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CALLE MINERAL DE TAYOLTITA ESQUINA CON AV. LACANDONES #2699 COL. MIGUEL DE LA MADRID CP 8029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DIONISIO SALDAÑA (TURNO MATUTINO)" CALLE MINA DE TOPIA SIN NUMERO ENTRE AV. 15 DE SEPTIEMBRE Y AV. MANUEL AVILA CAMACHO COL. AMPL. TOLEDO CORRO CP 8029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ABARROTE GÜERO" CALLE MINERAL DE FRESNILLO # 1954 ESQUINA CON AV. 21 DE MARZO COL. COSTERA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ABARROTE" CALLE MINERAL CERRO DE SAN PEDRO #2274 ENTRE AV. PRESIDENTE: MANUEL AVILA CAMCHO Y AV. 15 DE SEPTIEMBRE COL. TOLEDO CORRO CP 80296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XICOTENCALT" CALLE MINERAL DE FRESNILLO SIN NUMERO ESQUINA CON AV. 15 DE SEPTIEMBRE COL. COSTERA CP 80296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NIÑOS HEROES DE CHAPULTEPEC" DOMICILIO CONOCIDO TACHINOLPA SINDICATURA DE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8 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FRANCISCO VILLA" DOMICILIO CONOCIDO LOS MAYOS SINCIDATURA DE SANALONA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8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RICARDO FLORES MAGON" DOMICILIO CONOCIDO EL PALMAR SINDICATURA DE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NIÑOS HEROES O LEONA VICAIRO" DOMICILIO CONOCIDO PUERTO RICO SINDICATURA IMALA CP 80350 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"ESCUELA PRIMARIA NIÑOS HEROES DE CHAPULTEPEC" DOMICILIO CONOCIDO CARBONERAS SINDICATURA DE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MIGUEL HIDALGO" DOMICILIO CONOCIDO EL TOMO SINDICATURA DE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ESTATAL 20 DE NOVIEMBRE" DOMICILIO CONOCIDO EL POZO SINDICATURA DE IMALA CP 80350 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SECUNDARIA FEDERAL TECNICA #78" DOMICILIO CONOCIDO EL POZO SINDICATURA DE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ESTADO DE OAXACA" DOMICILIO CONOCIDO LA NORIA SINDICATURA DE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GUADALUPE RAMIREZ" DOMICILIO CONOCIDO MEZQUITITA SINDICATURA DE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"ESCUELA PRIMARIA ESCUADRON 201" DOMICILIO CONOCIDO SINDICATURA DE DE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ANTONIO POLANCO VALDEZ" DOMICILIO CONOCIDO ARROYO GRANDE SINDICATURA SANALON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49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JUAN DE LA BARRERA" DOMICILIO CONOCIDO PORTEZUELO SINDICATURA IMALA CP 8035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SOR JUANA INES DE LA CRUZ" DOMICILIO CONOCIDO AYUNE ALCALDIA CENTRAL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1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BENITO JUAREZ" DOMICILIO CONOCIDO CARRIZALEJO CALDIA CENTRAL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2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RANCISCO I. MADERO" DOMICILIO CONOCIDO PLAN DE ORIENTE ALCALDIA CENTRAL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DR. MARIANO ROMERO" DOMICILIO CONOCIDO SANALONA SINDICATURA DE SANALONA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TELESECUNDARIA #38" DOMICILIO CONOCIDO SANALONA SINDICATURA DE SANALONA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5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GRAL. GUADALUPE VICTORIA" DOMICILIO CONOCIDO AMATAN SINDICATURA SANALONA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6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JOSE MARIA MORELOS Y PAVON" DOMICILIO CONODIDO CARBONERAS SINDICATURA SANALONA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7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VENUSTIANO CARRANZA" DOMICILIO CONOCIDO BACHIGUALATITO ALCALDIA CENTRAL CP 8015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SECUNDARIA PROF. LUCILA ACHOY GUZMAN" DOMICILIO CONOCIDO EL DIEZ (PIGGY BACK) ALCALDIA CENTRAL CP 8015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8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SECUNDARIA PROF. LUCILA ACHOY GUZMAN" DOMICILIO CONOCIDO EL DIEZ (PIGGY BACK) ALCALDIA CENTRAL CP 8015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FEDERAL ALVARO OBREGON" AV. QUINTA SIN NUMERO EL DIEZ ALCALDIA CENTRAL CP 8015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09 </w:t>
        <w:tab/>
        <w:t xml:space="preserve">CASIL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FEDERAL ALVARO OBREGON" AV. QUINTA SIN NUMERO EL DIEZ ALCALDIA CENTRAL CP 80155 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0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MIGUEL HIDALGO" DOMICILIO CONOCIDO EL DIEZ ALCALDIA CENTRAL CP 8015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FEDERICO FROEBEL" DOMICILIO CONOCIDO EL DIEZ ALCALDIA CENTRAL CP 8015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1 </w:t>
        <w:tab/>
        <w:t xml:space="preserve"> CASILLA CONTIGU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JARDIN DE NIÑOS FEDERICO FROEBEL" DOMICILIO CONOCIDO EL DIEZ ALCALDIA CENTRAL CP 80155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MARGARITA MAZA" DOMICILIO CONOCIDO EL RANCHITO ALCALDIA CENTRAL CP 80155 .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NIÑOS HEROES" DOMICILIO CONOCIDO NUEVO MUNDO SINDICATURA DE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JOSE MARIA MORELOS Y PAVON" DOMICILIO CONOCIDO ALCONYONQUI SINDICATURA DE SANALONA CP 8038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JOSE VASCONSELOS" DOMICILIO CONOCIDO LO DE BARTOLO SINDICATURA LAS TAPIAS CP 80331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VICENTE GUERRERO" DOMICILIO CONOCIDO LIIMON DE TALLAECHE SINDICATURA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GENARO ESTRADA" DOMICILIO CONOCIDO LAGUNA SECA SINDICATURA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ESTATAL GUADALUPE VICTORIA" DOMICILIO CONOCIDO LA GUAMUCHILERA SINDICATURA LAS TAPIAS CP 80331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1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LAURO AGUIRRE" DOMICILIO CONOCIDO LA MORA SINDICATURA LAS TAPIAS CP 80331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MIGUEL HIDALGO" DOMICILIO CONOCIDO EL ZALATE SINDICATURA LAS TAPIAS CP 80331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RURAL PRESIDENTE: LAZARO CARDENAS" DOMICILIO CONOCIDO LAGUNA COLORADA ALCALDIA CENTRAL CP 8039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2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"ESCUELA PRIMARIA FEDERAL JOSEFA ORTIZ DE DOMINGUEZ" DOMICILIO CONOCIDO LOS BECOS ALCALDIA CENTRAL CP 8039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3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EMPERADOR CUAHUTEMOC" DOMICILIO CONOCIDO EL TULE SINDICATURA LAS TAPIAS CP 80331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4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EMILIANO ZAPATA" DOMICILIO CONOCIDO LAS TRANQUITAS SINDICATURA LAS TAPIAS CP 80331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5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ESTATAL JOSEFINA CHANG BELTRAN" DOMICILIO CONOCIDO LAS TAPIAS SINDICATURA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6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MELCHOR OCAMPO" DOMICILIO CONOCIDO BEBELAMAS DE ROMERO SINDICATURA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7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MIGUEL HIDALGO" DOMICILIO CONOCIDO LAS FLECHAS SINDICATURA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8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FIDEL ROMERO" DOMICILIO CONOCIDO LOS VASITOS SINDICATURA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29 </w:t>
        <w:tab/>
        <w:t xml:space="preserve">CASIL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VENUSTIANO CARRANZA" DOMICILIO CONOCIDO SAN FRANCISCO SINDICATURA DE LAS TAPIAS CP 80331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30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VICENTE GUERRERO" DOMICILIO CONOCIDO EL TALAYOTE SINDICATURA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SECCIÓN: 1531 </w:t>
        <w:tab/>
        <w:t xml:space="preserve">CASILLA BASICA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 xml:space="preserve">"ESCUELA PRIMARIA FEDERAL AGUSTINA RAMIREZ" DOMICILIO CONOCIDO EL VIZCAINO SINDICATURA LAS TAPIAS CP 80410 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/>
        <w:t>MUNICIPIO 6: CULIACÁN</w:t>
        <w:tab/>
        <w:t xml:space="preserve">      DISTRITO: XIII           CABECERA: CULIACÁN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0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C. PRIMARIA IGNACIO ZARAGOZA, AV. MANUEL JOSÉ OTHÓN S/N ENTRE JUAN M. ZAMBADA Y BLVD. EMILIANO ZAPATA, COL AEROPUERTO, C.P. 801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1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BARROTE, FRANCISCO JAVIER CLAVIJERO #8715 ENTRE AV. RAFAEL DELGADO Y AV. ÁNGEL DEL CAMPO, COL. AEROPUERTO, C.P. 801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2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CALLE MANUEL JOSÉ OTHÓN S/N ESQUINA CON NORMA CORONA, COL. NUEVO BACHIGUALATO, C.P 801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3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BARROTE, AV. LUIS GONZÁLEZ OBREGÓN #2920 ENTRE C. DIEGO JOSÉ ABAD Y FCO. JAVIER CLAVIJERO, COL. AEROPUERTO, C.P. 8013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4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ABARROTES LOS DOS HERMANOS, AV. LUIS G. URBINA POSTE 229, ATRÁS DE PRODUCTOS CHATA, COL. BACHIGUALATO, C.P. 801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5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ESC. PRIMARIA GENARO ESTRADA, AV. LUIS G. URBINA S/N ENTRE C. JOSÉ JOAQUÍN PESADO Y BLVD. JUAN M. ZAMBADA, COL. BACHIGUALATO, C.P. 80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5</w:t>
        <w:tab/>
        <w:t>CASILLA ESPECIAL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 xml:space="preserve">UBICACIÓN: </w:t>
        <w:tab/>
        <w:t>MARISCOS LA PALAPA, CARRETERA A NAVOLATO KM. 8.5 ENTRE AV. LUIS G. URBINA Y C. JOSÉ JOAQUÍN PESADO, BACHIGUALATO, C.P. 8011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6</w:t>
        <w:tab/>
        <w:t>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TORTILLERÍA, AVE, LUIS G. URBINA #3052 ENTRE BLVD. EMILIANO ZAPATA Y C. JOSÉ ROSAS MORENO, COL. BACHIGUALATO, C.P. 80140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SECCIÓN: 0997 CASILLA BÁSICA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</w:rPr>
      </w:pPr>
      <w:r>
        <w:rPr>
          <w:sz w:val="16"/>
        </w:rPr>
        <w:t>UBICACIÓN:</w:t>
        <w:tab/>
        <w:t>ESTANQUILLO, AV. LUIS G. URBINA #3360 ESQ. CON SALVADOR DÍAZ MIRÓN, COL. BACHIGUALATO, C.P. 80140</w:t>
      </w:r>
    </w:p>
    <w:sectPr>
      <w:type w:val="nextPage"/>
      <w:pgSz w:w="12240" w:h="15840"/>
      <w:pgMar w:left="1701" w:right="170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tted" w:sz="24" w:space="1" w:color="000000"/>
      </w:pBdr>
      <w:tabs>
        <w:tab w:val="clear" w:pos="708"/>
        <w:tab w:val="left" w:pos="1683" w:leader="none"/>
      </w:tabs>
      <w:outlineLvl w:val="1"/>
    </w:pPr>
    <w:rPr>
      <w:color w:val="FF0000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7:38:00Z</dcterms:created>
  <dc:creator>GUILLERMINA MARTINEZ CONTRERAS</dc:creator>
  <dc:description/>
  <dc:language>en-US</dc:language>
  <cp:lastModifiedBy>Usuario de Windows</cp:lastModifiedBy>
  <dcterms:modified xsi:type="dcterms:W3CDTF">2019-02-07T20:14:00Z</dcterms:modified>
  <cp:revision>47</cp:revision>
  <dc:subject/>
  <dc:title>MUNICIPIO:CHOIX                   DISTRITO: I                   CABECERA: CHOIX</dc:title>
</cp:coreProperties>
</file>